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5775" cy="402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55130" cy="4025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4010" cy="55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8280" cy="524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7170" cy="52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0820" cy="516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1377315" cy="50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4470" cy="51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05280" cy="514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78280" cy="513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1493520" cy="520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2725" cy="516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80820" cy="527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77950" cy="494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0:43:00Z</dcterms:created>
  <dc:creator>Prestapahm</dc:creator>
  <dc:description/>
  <dc:language>en-US</dc:language>
  <cp:lastModifiedBy>Prestapahm</cp:lastModifiedBy>
  <dcterms:modified xsi:type="dcterms:W3CDTF">2009-01-18T10:52:00Z</dcterms:modified>
  <cp:revision>2</cp:revision>
  <dc:subject/>
  <dc:title>          </dc:title>
</cp:coreProperties>
</file>