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bjectif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éalité sonore de la langu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écomposer les mots en syllabes or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 xml:space="preserve">Colorie </w:t>
      </w:r>
      <w:r>
        <w:rPr>
          <w:rFonts w:cs="Century Gothic" w:ascii="Century Gothic" w:hAnsi="Century Gothic"/>
          <w:sz w:val="28"/>
        </w:rPr>
        <w:t>autant de cases qu’il y a de syllabes dans le mot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0" cy="8458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44pt,66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0" cy="8458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15pt,6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3600</wp:posOffset>
            </wp:positionH>
            <wp:positionV relativeFrom="paragraph">
              <wp:posOffset>106680</wp:posOffset>
            </wp:positionV>
            <wp:extent cx="1528445" cy="1487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4800</wp:posOffset>
            </wp:positionH>
            <wp:positionV relativeFrom="paragraph">
              <wp:posOffset>1905</wp:posOffset>
            </wp:positionV>
            <wp:extent cx="1985645" cy="1505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9600</wp:posOffset>
            </wp:positionH>
            <wp:positionV relativeFrom="paragraph">
              <wp:posOffset>128270</wp:posOffset>
            </wp:positionV>
            <wp:extent cx="1299845" cy="12325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0810</wp:posOffset>
                </wp:positionV>
                <wp:extent cx="1644650" cy="4965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1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1644650" cy="496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10.4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644650" cy="4965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-7.2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  </w: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</wp:posOffset>
                </wp:positionV>
                <wp:extent cx="6629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2pt" to="485.9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91000</wp:posOffset>
            </wp:positionH>
            <wp:positionV relativeFrom="paragraph">
              <wp:posOffset>120015</wp:posOffset>
            </wp:positionV>
            <wp:extent cx="1746885" cy="15786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120015</wp:posOffset>
            </wp:positionV>
            <wp:extent cx="1814195" cy="15697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1600200" cy="15144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1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10.5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10.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543810</wp:posOffset>
                </wp:positionV>
                <wp:extent cx="1644650" cy="49657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20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543810</wp:posOffset>
                </wp:positionV>
                <wp:extent cx="1644650" cy="49657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200.3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2543810</wp:posOffset>
                </wp:positionV>
                <wp:extent cx="1644650" cy="49657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20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0110</wp:posOffset>
                </wp:positionH>
                <wp:positionV relativeFrom="paragraph">
                  <wp:posOffset>126365</wp:posOffset>
                </wp:positionV>
                <wp:extent cx="66294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3pt,9.95pt" to="352.65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70350</wp:posOffset>
            </wp:positionH>
            <wp:positionV relativeFrom="paragraph">
              <wp:posOffset>-114935</wp:posOffset>
            </wp:positionV>
            <wp:extent cx="2084070" cy="209740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676400" cy="140462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842770</wp:posOffset>
                </wp:positionV>
                <wp:extent cx="1644650" cy="49657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145.1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09800</wp:posOffset>
            </wp:positionH>
            <wp:positionV relativeFrom="page">
              <wp:posOffset>7317105</wp:posOffset>
            </wp:positionV>
            <wp:extent cx="1600200" cy="131508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8:35:00Z</dcterms:created>
  <dc:creator>COMPUTER</dc:creator>
  <dc:description/>
  <cp:keywords/>
  <dc:language>en-US</dc:language>
  <cp:lastModifiedBy>COMPUTER</cp:lastModifiedBy>
  <cp:lastPrinted>2007-11-04T22:36:00Z</cp:lastPrinted>
  <dcterms:modified xsi:type="dcterms:W3CDTF">2007-11-04T21:37:00Z</dcterms:modified>
  <cp:revision>2</cp:revision>
  <dc:subject/>
  <dc:title>Prénom :</dc:title>
</cp:coreProperties>
</file>