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68"/>
        <w:gridCol w:w="2032"/>
        <w:gridCol w:w="3485"/>
      </w:tblGrid>
      <w:tr>
        <w:trPr>
          <w:trHeight w:val="288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30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83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écrit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ntifier les lettres qui forment un mot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right="-100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> : compléter la grille des mots d’Halloween</w:t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5"/>
        <w:gridCol w:w="835"/>
        <w:gridCol w:w="815"/>
        <w:gridCol w:w="857"/>
        <w:gridCol w:w="837"/>
        <w:gridCol w:w="837"/>
        <w:gridCol w:w="837"/>
        <w:gridCol w:w="838"/>
        <w:gridCol w:w="838"/>
        <w:gridCol w:w="838"/>
        <w:gridCol w:w="838"/>
        <w:gridCol w:w="16"/>
        <w:gridCol w:w="855"/>
      </w:tblGrid>
      <w:tr>
        <w:trPr>
          <w:trHeight w:val="851" w:hRule="exac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169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708660" cy="6838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655320</wp:posOffset>
                      </wp:positionV>
                      <wp:extent cx="525780" cy="381000"/>
                      <wp:effectExtent l="10160" t="10160" r="2286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25960" cy="3808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0840 h 216000"/>
                                  <a:gd name="textAreaBottom" fmla="*/ 18504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60.6pt;margin-top:51.6pt;width:41.35pt;height:29.95pt;flip:x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165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  <w:p>
            <w:pPr>
              <w:pStyle w:val="Normal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drawing>
                <wp:inline distT="0" distB="0" distL="0" distR="0">
                  <wp:extent cx="995680" cy="690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both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16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84785</wp:posOffset>
                      </wp:positionV>
                      <wp:extent cx="842010" cy="228600"/>
                      <wp:effectExtent l="9525" t="15240" r="2413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11226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.6pt;margin-top:14.55pt;width:66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C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1709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872490" cy="7670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669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685800</wp:posOffset>
                      </wp:positionV>
                      <wp:extent cx="537210" cy="228600"/>
                      <wp:effectExtent l="9525" t="18415" r="1778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55pt;margin-top:54pt;width:42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57250" cy="9956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170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16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85420</wp:posOffset>
                      </wp:positionV>
                      <wp:extent cx="537210" cy="228600"/>
                      <wp:effectExtent l="19050" t="9525" r="18415" b="177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pt;margin-top:14.6pt;width:42.25pt;height:17.9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165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2" w:hanging="2"/>
              <w:jc w:val="both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982980" cy="7448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7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16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7645</wp:posOffset>
                      </wp:positionV>
                      <wp:extent cx="537210" cy="228600"/>
                      <wp:effectExtent l="9525" t="18415" r="1778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16.35pt;width:42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165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0535" cy="83375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056640</wp:posOffset>
                      </wp:positionV>
                      <wp:extent cx="525780" cy="387985"/>
                      <wp:effectExtent l="10795" t="9525" r="14605" b="222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5pt;margin-top:83.15pt;width:41.35pt;height:30.5pt;mso-wrap-style:none;v-text-anchor:middle;rotation:9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165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7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166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70815</wp:posOffset>
                  </wp:positionH>
                  <wp:positionV relativeFrom="paragraph">
                    <wp:posOffset>59690</wp:posOffset>
                  </wp:positionV>
                  <wp:extent cx="914400" cy="87630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539750</wp:posOffset>
                      </wp:positionV>
                      <wp:extent cx="411480" cy="304800"/>
                      <wp:effectExtent l="10160" t="9525" r="14605" b="222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11480" cy="304920"/>
                              </a:xfrm>
                              <a:custGeom>
                                <a:avLst/>
                                <a:gdLst>
                                  <a:gd name="textAreaLeft" fmla="*/ 77760 w 233280"/>
                                  <a:gd name="textAreaRight" fmla="*/ 199800 w 233280"/>
                                  <a:gd name="textAreaTop" fmla="*/ 120600 h 172800"/>
                                  <a:gd name="textAreaBottom" fmla="*/ 14796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3.6pt;margin-top:42.5pt;width:32.35pt;height:23.95pt;mso-wrap-style:none;v-text-anchor:middle;rotation:9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7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16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7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8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7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  <w:tr>
        <w:trPr>
          <w:trHeight w:val="851" w:hRule="exact"/>
        </w:trPr>
        <w:tc>
          <w:tcPr>
            <w:tcW w:w="8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entury Gothic" w:hAnsi="Century Gothic" w:eastAsia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</w:t>
            </w:r>
          </w:p>
        </w:tc>
        <w:tc>
          <w:tcPr>
            <w:tcW w:w="8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87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12:00Z</dcterms:created>
  <dc:creator>COMPUTER</dc:creator>
  <dc:description/>
  <cp:keywords/>
  <dc:language>en-US</dc:language>
  <cp:lastModifiedBy>COMPUTER</cp:lastModifiedBy>
  <cp:lastPrinted>2007-11-04T22:39:00Z</cp:lastPrinted>
  <dcterms:modified xsi:type="dcterms:W3CDTF">2007-11-19T06:11:00Z</dcterms:modified>
  <cp:revision>7</cp:revision>
  <dc:subject/>
  <dc:title>Prénom :</dc:title>
</cp:coreProperties>
</file>