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okerman" w:hAnsi="Jokerman" w:cs="Jokerman"/>
          <w:sz w:val="48"/>
        </w:rPr>
      </w:pPr>
      <w:r>
        <w:rPr>
          <w:rFonts w:cs="Jokerman" w:ascii="Jokerman" w:hAnsi="Jokerman"/>
          <w:sz w:val="48"/>
        </w:rPr>
        <w:t>Le dictionnaire de la Sorcière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118"/>
        <w:gridCol w:w="2401"/>
        <w:gridCol w:w="445"/>
        <w:gridCol w:w="2125"/>
        <w:gridCol w:w="450"/>
        <w:gridCol w:w="2595"/>
      </w:tblGrid>
      <w:tr>
        <w:trPr>
          <w:trHeight w:val="196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11555" cy="9785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85900" cy="1111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67460" cy="10496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drawing>
                <wp:inline distT="0" distB="0" distL="0" distR="0">
                  <wp:extent cx="1205230" cy="1155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0" w:hRule="atLeast"/>
          <w:cantSplit w:val="true"/>
        </w:trPr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ITROUILLE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FANTÔME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CHAPEAU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MARMITE</w:t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196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70330" cy="9537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51610" cy="10960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537335" cy="11341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47470" cy="1184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8" w:hRule="atLeast"/>
          <w:cantSplit w:val="true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CHAT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ORCIERE</w:t>
            </w:r>
          </w:p>
        </w:tc>
        <w:tc>
          <w:tcPr>
            <w:tcW w:w="2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BALAI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RAIGNEE</w:t>
            </w:r>
          </w:p>
        </w:tc>
      </w:tr>
    </w:tbl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TextBody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36:00Z</dcterms:created>
  <dc:creator>Anne CHANCEREL</dc:creator>
  <dc:description/>
  <cp:keywords/>
  <dc:language>en-US</dc:language>
  <cp:lastModifiedBy>COMPUTER</cp:lastModifiedBy>
  <cp:lastPrinted>2007-11-04T22:33:00Z</cp:lastPrinted>
  <dcterms:modified xsi:type="dcterms:W3CDTF">2007-11-04T21:33:00Z</dcterms:modified>
  <cp:revision>3</cp:revision>
  <dc:subject/>
  <dc:title>LE LEXIQUE D’HALLOWEEN</dc:title>
</cp:coreProperties>
</file>