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3473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27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2169160" cy="72898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347345</wp:posOffset>
                </wp:positionV>
                <wp:extent cx="2169160" cy="7289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cture 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27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cture G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0</wp:posOffset>
                </wp:positionV>
                <wp:extent cx="914400" cy="45910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9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6.5pt;width:71.95pt;height:36.1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36"/>
        </w:rPr>
        <w:t xml:space="preserve">Retrouve et entoure le mot  </w:t>
      </w:r>
      <w:r>
        <w:rPr>
          <w:rFonts w:cs="Century Gothic" w:ascii="Century Gothic" w:hAnsi="Century Gothic"/>
          <w:b/>
          <w:bCs/>
          <w:sz w:val="36"/>
        </w:rPr>
        <w:t>sorcière</w:t>
      </w:r>
      <w:r>
        <w:rPr>
          <w:rFonts w:cs="Century Gothic" w:ascii="Century Gothic" w:hAnsi="Century Gothic"/>
          <w:sz w:val="36"/>
        </w:rPr>
        <w:t xml:space="preserve">  dans le texte 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Promenons nous dans la forêt, tant que la sorcière n’y est pas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23825</wp:posOffset>
            </wp:positionV>
            <wp:extent cx="2743200" cy="1714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7735" b="18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6"/>
        </w:rPr>
        <w:t>Si la sorcière y était, elle nous changerait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Mais comme elle n’y est pas,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Elle ne nous changera pas !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Sorcière y es-tu ?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Que fais-tu ?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Je mets mes collants en toile d’araignée…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ABRACADABRE, je vous changerais en sangliers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En attendant cueillons des pommes des bois.</w:t>
      </w:r>
    </w:p>
    <w:p>
      <w:pPr>
        <w:pStyle w:val="Normal"/>
        <w:rPr>
          <w:rFonts w:ascii="Century Gothic" w:hAnsi="Century Gothic" w:cs="Century Gothic"/>
          <w:sz w:val="36"/>
          <w:lang w:val="en-US" w:eastAsia="en-US"/>
        </w:rPr>
      </w:pPr>
      <w:r>
        <w:rPr>
          <w:rFonts w:cs="Century Gothic" w:ascii="Century Gothic" w:hAnsi="Century Gothic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2065</wp:posOffset>
            </wp:positionV>
            <wp:extent cx="4686300" cy="35509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  <w:lang w:val="en-US" w:eastAsia="en-US"/>
        </w:rPr>
      </w:pPr>
      <w:r>
        <w:rPr>
          <w:rFonts w:cs="Century Gothic" w:ascii="Century Gothic" w:hAnsi="Century Gothic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1270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pt" to="359.95pt,53.4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  <w:lang w:val="en-US" w:eastAsia="en-US"/>
        </w:rPr>
      </w:pPr>
      <w:r>
        <w:rPr>
          <w:rFonts w:cs="Century Gothic" w:ascii="Century Gothic" w:hAnsi="Century Gothic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14300</wp:posOffset>
                </wp:positionV>
                <wp:extent cx="25234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sorc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4"/>
                              </w:rPr>
                              <w:t>LA SORC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9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sorci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4"/>
                        </w:rPr>
                        <w:t>LA SORC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37:00Z</dcterms:created>
  <dc:creator>COMPUTER</dc:creator>
  <dc:description/>
  <cp:keywords/>
  <dc:language>en-US</dc:language>
  <cp:lastModifiedBy>COMPUTER</cp:lastModifiedBy>
  <cp:lastPrinted>2003-11-02T17:56:00Z</cp:lastPrinted>
  <dcterms:modified xsi:type="dcterms:W3CDTF">2007-11-04T09:37:00Z</dcterms:modified>
  <cp:revision>2</cp:revision>
  <dc:subject/>
  <dc:title/>
</cp:coreProperties>
</file>