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  <w:lang w:val="en-US" w:eastAsia="en-US"/>
        </w:rPr>
      </w:pPr>
      <w:r>
        <w:rPr>
          <w:rFonts w:cs="Comic Sans MS" w:ascii="Comic Sans MS" w:hAnsi="Comic Sans MS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8275</wp:posOffset>
                </wp:positionH>
                <wp:positionV relativeFrom="paragraph">
                  <wp:posOffset>-581025</wp:posOffset>
                </wp:positionV>
                <wp:extent cx="4248150" cy="27622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FF"/>
                                <w:u w:val="single"/>
                              </w:rPr>
                              <w:t>Le langage au cœur des apprentissages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.Lectur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 : album « La rentrée des mamans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.Lecture en réseau 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: « Calinours va à l’école », « l’école de Léon »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.Production d’écrit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 : Faire le résumé de l’histoire « la rentrée des mamans » en dictée à l’adul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.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Reconstituer le titre de l’album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 « La rentrée des mamans ».( G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 xml:space="preserve">. 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Poési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 : « Les sept jours de la semaine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00FF"/>
                                <w:u w:val="single"/>
                              </w:rPr>
                              <w:t>.Maîtriser le geste graphique</w:t>
                            </w:r>
                            <w:r>
                              <w:rPr>
                                <w:rFonts w:cs="Comic Sans MS" w:ascii="Comic Sans MS" w:hAnsi="Comic Sans MS"/>
                                <w:color w:val="0000FF"/>
                              </w:rPr>
                              <w:t>. Lignes verticales et obliques ( MS) , nombres un et deux et dents de scie (G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17.5pt;mso-wrap-distance-left:9.05pt;mso-wrap-distance-right:9.05pt;mso-wrap-distance-top:0pt;mso-wrap-distance-bottom:0pt;margin-top:-45.7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0000FF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FF"/>
                          <w:u w:val="single"/>
                        </w:rPr>
                        <w:t>Le langage au cœur des apprentissages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.Lecture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 : album « La rentrée des mamans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.Lecture en réseau 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: « Calinours va à l’école », « l’école de Léon »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.Production d’écrit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 : Faire le résumé de l’histoire « la rentrée des mamans » en dictée à l’adul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.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Reconstituer le titre de l’album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 « La rentrée des mamans ».( G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 xml:space="preserve">.  </w:t>
                      </w: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Poésie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 : « Les sept jours de la semaine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00FF"/>
                          <w:u w:val="single"/>
                        </w:rPr>
                        <w:t>.Maîtriser le geste graphique</w:t>
                      </w:r>
                      <w:r>
                        <w:rPr>
                          <w:rFonts w:cs="Comic Sans MS" w:ascii="Comic Sans MS" w:hAnsi="Comic Sans MS"/>
                          <w:color w:val="0000FF"/>
                        </w:rPr>
                        <w:t>. Lignes verticales et obliques ( MS) , nombres un et deux et dents de scie (G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1025</wp:posOffset>
                </wp:positionH>
                <wp:positionV relativeFrom="paragraph">
                  <wp:posOffset>-581025</wp:posOffset>
                </wp:positionV>
                <wp:extent cx="3905250" cy="2762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8000"/>
                                <w:u w:val="single"/>
                              </w:rPr>
                              <w:t>Découvrir le mond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</w:rPr>
                              <w:t>Structuration du temps 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: Mettre en ordre 3 images séquentielles à partir de l’album « La rentrée des mamans 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8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800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Repérage dans la journée à partir de photos.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</w:rPr>
                              <w:t>Formes et grandeurs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 : notion de « plus long que, moins long que 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</w:rPr>
                              <w:t>Logique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 : trouver l’intrus parmi une collection donnée, associer des obje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</w:rPr>
                              <w:t>Domaine du vivant, de l’environnement, hygiène et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  <w:u w:val="single"/>
                              </w:rPr>
                              <w:t>santé</w:t>
                            </w:r>
                            <w:r>
                              <w:rPr>
                                <w:rFonts w:cs="Comic Sans MS" w:ascii="Comic Sans MS" w:hAnsi="Comic Sans MS"/>
                                <w:color w:val="008000"/>
                              </w:rPr>
                              <w:t> : notions d’hygiène : lavage des mains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17.5pt;mso-wrap-distance-left:9.05pt;mso-wrap-distance-right:9.05pt;mso-wrap-distance-top:0pt;mso-wrap-distance-bottom:0pt;margin-top:-45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0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8000"/>
                          <w:u w:val="single"/>
                        </w:rPr>
                        <w:t>Découvrir le mond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u w:val="single"/>
                        </w:rPr>
                        <w:t>Structuration du temps </w:t>
                      </w: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>: Mettre en ordre 3 images séquentielles à partir de l’album « La rentrée des mamans »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80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8000"/>
                        </w:rPr>
                        <w:t xml:space="preserve">                                        </w:t>
                      </w: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 xml:space="preserve">Repérage dans la journée à partir de photos.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u w:val="single"/>
                        </w:rPr>
                        <w:t>Formes et grandeurs</w:t>
                      </w: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> : notion de « plus long que, moins long que 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u w:val="single"/>
                        </w:rPr>
                        <w:t>Logique</w:t>
                      </w: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> : trouver l’intrus parmi une collection donnée, associer des obje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008000"/>
                          <w:u w:val="single"/>
                        </w:rPr>
                        <w:t>Domaine du vivant, de l’environnement, hygiène et</w:t>
                      </w: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8000"/>
                          <w:u w:val="single"/>
                        </w:rPr>
                        <w:t>santé</w:t>
                      </w:r>
                      <w:r>
                        <w:rPr>
                          <w:rFonts w:cs="Comic Sans MS" w:ascii="Comic Sans MS" w:hAnsi="Comic Sans MS"/>
                          <w:color w:val="008000"/>
                        </w:rPr>
                        <w:t> : notions d’hygiène : lavage des mains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lang w:val="en-US" w:eastAsia="en-US"/>
        </w:rPr>
      </w:pPr>
      <w:r>
        <w:rPr>
          <w:rFonts w:cs="Comic Sans MS" w:ascii="Comic Sans MS" w:hAnsi="Comic Sans MS"/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2720340</wp:posOffset>
                </wp:positionV>
                <wp:extent cx="457200" cy="685800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4.2pt" to="242.95pt,26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834640</wp:posOffset>
                </wp:positionV>
                <wp:extent cx="685800" cy="57150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23.2pt" to="503.95pt,26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120140</wp:posOffset>
                </wp:positionV>
                <wp:extent cx="571500" cy="685800"/>
                <wp:effectExtent l="635" t="63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8.2pt" to="242.95pt,14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120140</wp:posOffset>
                </wp:positionV>
                <wp:extent cx="457200" cy="685800"/>
                <wp:effectExtent l="4445" t="0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8.2pt" to="485.95pt,14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6575</wp:posOffset>
                </wp:positionH>
                <wp:positionV relativeFrom="paragraph">
                  <wp:posOffset>1796415</wp:posOffset>
                </wp:positionV>
                <wp:extent cx="2647950" cy="10477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0477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rojet ms-gs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  <w:sz w:val="36"/>
                                <w:u w:val="non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u w:val="none"/>
                              </w:rPr>
                              <w:t>La rentree scol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208.5pt;height:82.5pt;mso-wrap-distance-left:9.05pt;mso-wrap-distance-right:9.05pt;mso-wrap-distance-top:0pt;mso-wrap-distance-bottom:0pt;margin-top:141.45pt;mso-position-vertical-relative:text;margin-left:242.2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rojet ms-gs</w:t>
                      </w:r>
                    </w:p>
                    <w:p>
                      <w:pPr>
                        <w:pStyle w:val="Heading2"/>
                        <w:rPr>
                          <w:rFonts w:ascii="Comic Sans MS" w:hAnsi="Comic Sans MS" w:cs="Comic Sans MS"/>
                          <w:sz w:val="36"/>
                          <w:u w:val="none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u w:val="none"/>
                        </w:rPr>
                        <w:t>La rentree sco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3396615</wp:posOffset>
                </wp:positionV>
                <wp:extent cx="3905250" cy="1504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00"/>
                              </w:rPr>
                              <w:t>La sensibilité, l’imagination, la créatio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800000"/>
                                <w:u w:val="single"/>
                              </w:rPr>
                              <w:t>Art plastiques</w:t>
                            </w:r>
                            <w:r>
                              <w:rPr>
                                <w:rFonts w:cs="Comic Sans MS" w:ascii="Comic Sans MS" w:hAnsi="Comic Sans MS"/>
                                <w:color w:val="800000"/>
                              </w:rPr>
                              <w:t> : Décoration des porte-manteaux en utilisant la craie grasse et les feutr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80000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80000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00"/>
                              </w:rPr>
                              <w:t>Décoration des cahier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color w:val="800000"/>
                                <w:u w:val="single"/>
                              </w:rPr>
                              <w:t>Chants</w:t>
                            </w:r>
                            <w:r>
                              <w:rPr>
                                <w:rFonts w:cs="Comic Sans MS" w:ascii="Comic Sans MS" w:hAnsi="Comic Sans MS"/>
                                <w:color w:val="800000"/>
                              </w:rPr>
                              <w:t> : la famille tort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800000"/>
                              </w:rPr>
                              <w:t xml:space="preserve">             </w:t>
                            </w:r>
                            <w:r>
                              <w:rPr>
                                <w:rFonts w:cs="Comic Sans MS" w:ascii="Comic Sans MS" w:hAnsi="Comic Sans MS"/>
                                <w:color w:val="800000"/>
                              </w:rPr>
                              <w:t>Olé olé oh banjo</w:t>
                            </w:r>
                            <w:r>
                              <w:rPr>
                                <w:rFonts w:cs="Comic Sans MS" w:ascii="Comic Sans MS" w:hAnsi="Comic Sans MS"/>
                                <w:color w:val="99330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118.5pt;mso-wrap-distance-left:9.05pt;mso-wrap-distance-right:9.05pt;mso-wrap-distance-top:0pt;mso-wrap-distance-bottom:0pt;margin-top:267.45pt;mso-position-vertical-relative:text;margin-left:-45.75pt;mso-position-horizontal-relative:text">
                <v:textbox>
                  <w:txbxContent>
                    <w:p>
                      <w:pPr>
                        <w:pStyle w:val="Corpsdetexte2"/>
                        <w:rPr>
                          <w:b/>
                          <w:b/>
                          <w:bCs/>
                          <w:color w:val="800000"/>
                        </w:rPr>
                      </w:pPr>
                      <w:r>
                        <w:rPr>
                          <w:b/>
                          <w:bCs/>
                          <w:color w:val="800000"/>
                        </w:rPr>
                        <w:t>La sensibilité, l’imagination, la créatio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800000"/>
                          <w:u w:val="single"/>
                        </w:rPr>
                        <w:t>Art plastiques</w:t>
                      </w:r>
                      <w:r>
                        <w:rPr>
                          <w:rFonts w:cs="Comic Sans MS" w:ascii="Comic Sans MS" w:hAnsi="Comic Sans MS"/>
                          <w:color w:val="800000"/>
                        </w:rPr>
                        <w:t> : Décoration des porte-manteaux en utilisant la craie grasse et les feutre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80000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800000"/>
                        </w:rPr>
                        <w:t xml:space="preserve">                         </w:t>
                      </w:r>
                      <w:r>
                        <w:rPr>
                          <w:rFonts w:cs="Comic Sans MS" w:ascii="Comic Sans MS" w:hAnsi="Comic Sans MS"/>
                          <w:color w:val="800000"/>
                        </w:rPr>
                        <w:t>Décoration des cahier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color w:val="800000"/>
                          <w:u w:val="single"/>
                        </w:rPr>
                        <w:t>Chants</w:t>
                      </w:r>
                      <w:r>
                        <w:rPr>
                          <w:rFonts w:cs="Comic Sans MS" w:ascii="Comic Sans MS" w:hAnsi="Comic Sans MS"/>
                          <w:color w:val="800000"/>
                        </w:rPr>
                        <w:t> : la famille tort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color w:val="800000"/>
                        </w:rPr>
                        <w:t xml:space="preserve">             </w:t>
                      </w:r>
                      <w:r>
                        <w:rPr>
                          <w:rFonts w:cs="Comic Sans MS" w:ascii="Comic Sans MS" w:hAnsi="Comic Sans MS"/>
                          <w:color w:val="800000"/>
                        </w:rPr>
                        <w:t>Olé olé oh banjo</w:t>
                      </w:r>
                      <w:r>
                        <w:rPr>
                          <w:rFonts w:cs="Comic Sans MS" w:ascii="Comic Sans MS" w:hAnsi="Comic Sans MS"/>
                          <w:color w:val="99330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5475</wp:posOffset>
                </wp:positionH>
                <wp:positionV relativeFrom="paragraph">
                  <wp:posOffset>3396615</wp:posOffset>
                </wp:positionV>
                <wp:extent cx="3562350" cy="1162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6600"/>
                                <w:u w:val="single"/>
                              </w:rPr>
                              <w:t>Agir et s’exprimer avec son corps</w:t>
                            </w:r>
                            <w:r>
                              <w:rPr>
                                <w:rFonts w:cs="Comic Sans MS" w:ascii="Comic Sans MS" w:hAnsi="Comic Sans MS"/>
                                <w:color w:val="FF6600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</w:rPr>
                              <w:t>Rondes et jeux chantés : les pigeons sont blancs, la cage aux écureuils, bonjour guillaume, promenons nous dans les bois, Gugus avec son violon, le fermier dans son pré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91.5pt;mso-wrap-distance-left:9.05pt;mso-wrap-distance-right:9.05pt;mso-wrap-distance-top:0pt;mso-wrap-distance-bottom:0pt;margin-top:267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6600"/>
                          <w:u w:val="single"/>
                        </w:rPr>
                        <w:t>Agir et s’exprimer avec son corps</w:t>
                      </w:r>
                      <w:r>
                        <w:rPr>
                          <w:rFonts w:cs="Comic Sans MS" w:ascii="Comic Sans MS" w:hAnsi="Comic Sans MS"/>
                          <w:color w:val="FF6600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</w:rPr>
                        <w:t>Rondes et jeux chantés : les pigeons sont blancs, la cage aux écureuils, bonjour guillaume, promenons nous dans les bois, Gugus avec son violon, le fermier dans son pré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u w:val="single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FF99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7T09:12:00Z</dcterms:created>
  <dc:creator>bouthors</dc:creator>
  <dc:description/>
  <dc:language>en-US</dc:language>
  <cp:lastModifiedBy>bouthors</cp:lastModifiedBy>
  <dcterms:modified xsi:type="dcterms:W3CDTF">2003-08-13T14:13:00Z</dcterms:modified>
  <cp:revision>6</cp:revision>
  <dc:subject/>
  <dc:title/>
</cp:coreProperties>
</file>