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1975</wp:posOffset>
                </wp:positionH>
                <wp:positionV relativeFrom="paragraph">
                  <wp:posOffset>-233045</wp:posOffset>
                </wp:positionV>
                <wp:extent cx="120332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14400" cy="118110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90.7pt;mso-wrap-distance-left:9.05pt;mso-wrap-distance-right:9.05pt;mso-wrap-distance-top:0pt;mso-wrap-distance-bottom:0pt;margin-top:-18.3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14400" cy="118110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puzzles des mots MUSICIEN et CH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en-GB"/>
        </w:rPr>
      </w:pPr>
      <w:r>
        <w:rPr>
          <w:sz w:val="144"/>
          <w:lang w:val="en-GB"/>
        </w:rPr>
        <w:t>M U S I C I E N</w:t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</w:tbl>
    <w:p>
      <w:pPr>
        <w:pStyle w:val="Normal"/>
        <w:rPr>
          <w:sz w:val="144"/>
          <w:lang w:val="en-GB"/>
        </w:rPr>
      </w:pPr>
      <w:r>
        <w:rPr>
          <w:sz w:val="144"/>
          <w:lang w:val="en-GB"/>
        </w:rPr>
      </w:r>
    </w:p>
    <w:p>
      <w:pPr>
        <w:pStyle w:val="Normal"/>
        <w:rPr>
          <w:sz w:val="144"/>
          <w:lang w:val="en-GB"/>
        </w:rPr>
      </w:pPr>
      <w:r>
        <w:rPr>
          <w:sz w:val="144"/>
          <w:lang w:val="en-GB"/>
        </w:rPr>
        <w:t>C H I E N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144"/>
          <w:lang w:val="en-GB" w:eastAsia="en-US"/>
        </w:rPr>
      </w:pPr>
      <w:r>
        <w:rPr>
          <w:sz w:val="1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68120</wp:posOffset>
                </wp:positionH>
                <wp:positionV relativeFrom="paragraph">
                  <wp:posOffset>481965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6pt,37.95pt" to="-115.6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78560</wp:posOffset>
                </wp:positionH>
                <wp:positionV relativeFrom="paragraph">
                  <wp:posOffset>481965</wp:posOffset>
                </wp:positionV>
                <wp:extent cx="723900" cy="10287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pt,37.95pt" to="-35.8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27050</wp:posOffset>
                </wp:positionV>
                <wp:extent cx="3953510" cy="106426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6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144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83.8pt;mso-wrap-distance-left:0pt;mso-wrap-distance-right:7.05pt;mso-wrap-distance-top:0pt;mso-wrap-distance-bottom:0pt;margin-top:4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6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  <w:lang w:val="en-GB" w:eastAsia="en-US"/>
                              </w:rPr>
                            </w:pPr>
                            <w:r>
                              <w:rPr>
                                <w:sz w:val="144"/>
                                <w:lang w:val="en-GB" w:eastAsia="en-US"/>
                              </w:rPr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gende"/>
        <w:rPr>
          <w:sz w:val="144"/>
          <w:lang w:val="en-GB"/>
        </w:rPr>
      </w:pPr>
      <w:r>
        <w:rPr>
          <w:sz w:val="144"/>
          <w:lang w:val="en-GB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.35pt" to="105.9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5715</wp:posOffset>
                      </wp:positionV>
                      <wp:extent cx="373380" cy="1051560"/>
                      <wp:effectExtent l="5080" t="1905" r="508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-0.45pt" to="182.8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9pt,1.35pt" to="239.9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5pt,1.35pt" to="379.55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652770</wp:posOffset>
                      </wp:positionH>
                      <wp:positionV relativeFrom="paragraph">
                        <wp:posOffset>17145</wp:posOffset>
                      </wp:positionV>
                      <wp:extent cx="0" cy="10287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pt,1.35pt" to="445.1pt,8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 U S I C I E N</w:t>
            </w: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6pt" to="27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-0.6pt" to="279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6pt" to="342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97455</wp:posOffset>
                </wp:positionH>
                <wp:positionV relativeFrom="paragraph">
                  <wp:posOffset>510540</wp:posOffset>
                </wp:positionV>
                <wp:extent cx="0" cy="10287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40.2pt" to="196.65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5600</wp:posOffset>
                </wp:positionH>
                <wp:positionV relativeFrom="paragraph">
                  <wp:posOffset>510540</wp:posOffset>
                </wp:positionV>
                <wp:extent cx="720090" cy="1049655"/>
                <wp:effectExtent l="4445" t="3175" r="444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0.2pt" to="284.6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527050</wp:posOffset>
                </wp:positionV>
                <wp:extent cx="3953510" cy="10692130"/>
                <wp:effectExtent l="0" t="0" r="0" b="0"/>
                <wp:wrapSquare wrapText="bothSides"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6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841.9pt;mso-wrap-distance-left:0pt;mso-wrap-distance-right:7.05pt;mso-wrap-distance-top:0pt;mso-wrap-distance-bottom:0pt;margin-top:4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6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197.15pt,4.35pt" to="197.15pt,85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8.5pt,4.35pt" to="285.15pt,8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197.15pt,2.1pt" to="197.15pt,83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8.5pt,2.1pt" to="285.15pt,84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200pt,80.85pt" to="200pt,161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1.35pt,80.85pt" to="288pt,16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0pt,-0.15pt" to="200pt,80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1.35pt,-0.15pt" to="288pt,82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201.65pt,81.6pt" to="201.65pt,162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3pt,81.6pt" to="289.65pt,164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202.85pt,76.35pt" to="202.85pt,15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239.9pt,2.1pt" to="296.55pt,84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2.85pt,74.15pt" to="202.85pt,155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pict>
                                <v:line id="shape_0" from="233.7pt,0.15pt" to="290.35pt,82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H I E N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line id="shape_0" from="28pt,-0.3pt" to="48.9pt,7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0pt,-0.6pt" to="90pt,80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5pt,-0.45pt" to="153.4pt,78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2503805</wp:posOffset>
                </wp:positionH>
                <wp:positionV relativeFrom="paragraph">
                  <wp:posOffset>55245</wp:posOffset>
                </wp:positionV>
                <wp:extent cx="0" cy="10287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4.35pt" to="197.15pt,85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901950</wp:posOffset>
                </wp:positionH>
                <wp:positionV relativeFrom="paragraph">
                  <wp:posOffset>55245</wp:posOffset>
                </wp:positionV>
                <wp:extent cx="720090" cy="1049655"/>
                <wp:effectExtent l="4445" t="3175" r="444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35pt" to="285.15pt,8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503805</wp:posOffset>
                </wp:positionH>
                <wp:positionV relativeFrom="paragraph">
                  <wp:posOffset>26670</wp:posOffset>
                </wp:positionV>
                <wp:extent cx="0" cy="10287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2.1pt" to="197.15pt,83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2901950</wp:posOffset>
                </wp:positionH>
                <wp:positionV relativeFrom="paragraph">
                  <wp:posOffset>26670</wp:posOffset>
                </wp:positionV>
                <wp:extent cx="720090" cy="1049655"/>
                <wp:effectExtent l="4445" t="3175" r="444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.1pt" to="285.15pt,8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540000</wp:posOffset>
                </wp:positionH>
                <wp:positionV relativeFrom="paragraph">
                  <wp:posOffset>1026795</wp:posOffset>
                </wp:positionV>
                <wp:extent cx="0" cy="10287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80.85pt" to="200pt,161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2938145</wp:posOffset>
                </wp:positionH>
                <wp:positionV relativeFrom="paragraph">
                  <wp:posOffset>1026795</wp:posOffset>
                </wp:positionV>
                <wp:extent cx="720090" cy="1049655"/>
                <wp:effectExtent l="4445" t="3175" r="444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80.85pt" to="288pt,16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2540000</wp:posOffset>
                </wp:positionH>
                <wp:positionV relativeFrom="paragraph">
                  <wp:posOffset>-1905</wp:posOffset>
                </wp:positionV>
                <wp:extent cx="0" cy="10287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-0.15pt" to="200pt,80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2938145</wp:posOffset>
                </wp:positionH>
                <wp:positionV relativeFrom="paragraph">
                  <wp:posOffset>-1905</wp:posOffset>
                </wp:positionV>
                <wp:extent cx="720090" cy="1049655"/>
                <wp:effectExtent l="4445" t="3175" r="444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-0.15pt" to="288pt,82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560955</wp:posOffset>
                </wp:positionH>
                <wp:positionV relativeFrom="paragraph">
                  <wp:posOffset>1036320</wp:posOffset>
                </wp:positionV>
                <wp:extent cx="0" cy="10287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81.6pt" to="201.65pt,162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2959100</wp:posOffset>
                </wp:positionH>
                <wp:positionV relativeFrom="paragraph">
                  <wp:posOffset>1036320</wp:posOffset>
                </wp:positionV>
                <wp:extent cx="720090" cy="1049655"/>
                <wp:effectExtent l="4445" t="3175" r="444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81.6pt" to="289.65pt,164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2576195</wp:posOffset>
                </wp:positionH>
                <wp:positionV relativeFrom="paragraph">
                  <wp:posOffset>969645</wp:posOffset>
                </wp:positionV>
                <wp:extent cx="0" cy="10287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76.35pt" to="202.85pt,15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3046730</wp:posOffset>
                </wp:positionH>
                <wp:positionV relativeFrom="paragraph">
                  <wp:posOffset>26670</wp:posOffset>
                </wp:positionV>
                <wp:extent cx="720090" cy="1049655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2.1pt" to="296.55pt,8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2576195</wp:posOffset>
                </wp:positionH>
                <wp:positionV relativeFrom="paragraph">
                  <wp:posOffset>941705</wp:posOffset>
                </wp:positionV>
                <wp:extent cx="0" cy="10287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74.15pt" to="202.85pt,155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2967990</wp:posOffset>
                </wp:positionH>
                <wp:positionV relativeFrom="paragraph">
                  <wp:posOffset>1905</wp:posOffset>
                </wp:positionV>
                <wp:extent cx="720090" cy="1049655"/>
                <wp:effectExtent l="4445" t="3175" r="444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15pt" to="290.35pt,82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355600</wp:posOffset>
                </wp:positionH>
                <wp:positionV relativeFrom="paragraph">
                  <wp:posOffset>-3810</wp:posOffset>
                </wp:positionV>
                <wp:extent cx="266065" cy="1005840"/>
                <wp:effectExtent l="5080" t="1270" r="508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-0.3pt" to="48.9pt,7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10287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80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1555750</wp:posOffset>
                </wp:positionH>
                <wp:positionV relativeFrom="paragraph">
                  <wp:posOffset>-5715</wp:posOffset>
                </wp:positionV>
                <wp:extent cx="393065" cy="1005840"/>
                <wp:effectExtent l="4445" t="1905" r="444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45pt" to="153.4pt,78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41975</wp:posOffset>
                </wp:positionH>
                <wp:positionV relativeFrom="paragraph">
                  <wp:posOffset>-233045</wp:posOffset>
                </wp:positionV>
                <wp:extent cx="1203325" cy="1151890"/>
                <wp:effectExtent l="0" t="0" r="0" b="0"/>
                <wp:wrapNone/>
                <wp:docPr id="1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14400" cy="1181100"/>
                                  <wp:effectExtent l="0" t="0" r="0" b="0"/>
                                  <wp:docPr id="165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90.7pt;mso-wrap-distance-left:9.05pt;mso-wrap-distance-right:9.05pt;mso-wrap-distance-top:0pt;mso-wrap-distance-bottom:0pt;margin-top:-18.3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14400" cy="1181100"/>
                            <wp:effectExtent l="0" t="0" r="0" b="0"/>
                            <wp:docPr id="166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puzzles des mots MUSICIEN et CH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sz w:val="144"/>
          <w:lang w:val="en-GB"/>
        </w:rPr>
        <w:t>M U S I C I E N</w:t>
      </w:r>
      <w:r>
        <w:rPr>
          <w:sz w:val="20"/>
          <w:lang w:val="en-GB" w:eastAsia="en-US"/>
        </w:rPr>
        <w:t xml:space="preserve"> </w:t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</w:tbl>
    <w:p>
      <w:pPr>
        <w:pStyle w:val="Normal"/>
        <w:rPr>
          <w:sz w:val="144"/>
          <w:lang w:val="en-GB"/>
        </w:rPr>
      </w:pPr>
      <w:r>
        <w:rPr>
          <w:sz w:val="144"/>
          <w:lang w:val="en-GB"/>
        </w:rPr>
      </w:r>
    </w:p>
    <w:p>
      <w:pPr>
        <w:pStyle w:val="Normal"/>
        <w:rPr>
          <w:sz w:val="144"/>
          <w:lang w:val="en-GB"/>
        </w:rPr>
      </w:pPr>
      <w:r>
        <w:rPr>
          <w:sz w:val="144"/>
          <w:lang w:val="en-GB"/>
        </w:rPr>
        <w:t>C H I E N</w:t>
      </w:r>
      <w:r>
        <w:rPr>
          <w:sz w:val="20"/>
          <w:lang w:val="en-GB" w:eastAsia="en-US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527050</wp:posOffset>
                </wp:positionV>
                <wp:extent cx="4243070" cy="835025"/>
                <wp:effectExtent l="0" t="0" r="0" b="0"/>
                <wp:wrapSquare wrapText="bothSides"/>
                <wp:docPr id="1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82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65.75pt;mso-wrap-distance-left:0pt;mso-wrap-distance-right:7.05pt;mso-wrap-distance-top:0pt;mso-wrap-distance-bottom:0pt;margin-top:4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82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7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-5715</wp:posOffset>
                      </wp:positionV>
                      <wp:extent cx="598170" cy="982980"/>
                      <wp:effectExtent l="4445" t="2540" r="4445" b="254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9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-0.45pt" to="74.55pt,7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60960</wp:posOffset>
                      </wp:positionV>
                      <wp:extent cx="355600" cy="916305"/>
                      <wp:effectExtent l="4445" t="1905" r="4445" b="190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4.8pt" to="116.8pt,7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62865</wp:posOffset>
                      </wp:positionV>
                      <wp:extent cx="585470" cy="984885"/>
                      <wp:effectExtent l="4445" t="2540" r="4445" b="254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4.95pt" to="183.35pt,8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5pt,4.95pt" to="191.4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0960</wp:posOffset>
                      </wp:positionV>
                      <wp:extent cx="513080" cy="1026795"/>
                      <wp:effectExtent l="4445" t="2540" r="4445" b="254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8pt" to="242.7pt,8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5pt,4.95pt" to="276.9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2865</wp:posOffset>
                      </wp:positionV>
                      <wp:extent cx="0" cy="102870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pt,4.95pt" to="382.4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284470</wp:posOffset>
                      </wp:positionH>
                      <wp:positionV relativeFrom="paragraph">
                        <wp:posOffset>60960</wp:posOffset>
                      </wp:positionV>
                      <wp:extent cx="796290" cy="1028700"/>
                      <wp:effectExtent l="3810" t="3175" r="3810" b="317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1pt,4.8pt" to="478.7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 w:eastAsia="en-US"/>
              </w:rPr>
              <w:t xml:space="preserve"> </w:t>
            </w:r>
            <w:r>
              <w:rPr>
                <w:sz w:val="144"/>
                <w:lang w:val="en-GB"/>
              </w:rPr>
              <w:t>M U S I C I E N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</w:tbl>
    <w:p>
      <w:pPr>
        <w:pStyle w:val="Normal"/>
        <w:ind w:firstLine="70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527050</wp:posOffset>
                </wp:positionV>
                <wp:extent cx="4243070" cy="9000490"/>
                <wp:effectExtent l="0" t="0" r="0" b="0"/>
                <wp:wrapSquare wrapText="bothSides"/>
                <wp:docPr id="2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82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0"/>
                                      <w:lang w:val="en-GB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0"/>
                                      <w:lang w:val="en-GB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0"/>
                                      <w:lang w:val="en-GB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0"/>
                                      <w:lang w:val="en-GB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0"/>
                                      <w:lang w:val="en-GB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0"/>
                                      <w:lang w:val="en-GB"/>
                                    </w:rPr>
                                    <w:t>c h i e n</w:t>
                                  </w:r>
                                  <w:r>
                                    <w:rPr>
                                      <w:sz w:val="2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708.7pt;mso-wrap-distance-left:0pt;mso-wrap-distance-right:7.05pt;mso-wrap-distance-top:0pt;mso-wrap-distance-bottom:0pt;margin-top:4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82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0"/>
                                <w:lang w:val="en-GB"/>
                              </w:rPr>
                              <w:t>c h i e n</w:t>
                            </w:r>
                            <w:r>
                              <w:rPr>
                                <w:sz w:val="2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0"/>
                                <w:lang w:val="en-GB"/>
                              </w:rPr>
                              <w:t>c h i e n</w:t>
                            </w:r>
                            <w:r>
                              <w:rPr>
                                <w:sz w:val="2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0"/>
                                <w:lang w:val="en-GB"/>
                              </w:rPr>
                              <w:t>c h i e n</w:t>
                            </w:r>
                            <w:r>
                              <w:rPr>
                                <w:sz w:val="2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0"/>
                                <w:lang w:val="en-GB"/>
                              </w:rPr>
                              <w:t>c h i e n</w:t>
                            </w:r>
                            <w:r>
                              <w:rPr>
                                <w:sz w:val="2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0"/>
                                <w:lang w:val="en-GB"/>
                              </w:rPr>
                              <w:t>c h i e n</w:t>
                            </w:r>
                            <w:r>
                              <w:rPr>
                                <w:sz w:val="2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pict>
                                <v:line id="shape_0" from="-5.2pt,2.1pt" to="59.8pt,10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4pt,1.95pt" to="142.45pt,118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35pt,5.1pt" to="191.9pt,110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5.65pt,2.1pt" to="311.1pt,109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0"/>
                                <w:lang w:val="en-GB"/>
                              </w:rPr>
                              <w:t>c h i e n</w:t>
                            </w:r>
                            <w:r>
                              <w:rPr>
                                <w:sz w:val="2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6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4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6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7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8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9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0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1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826135" cy="1369695"/>
                <wp:effectExtent l="4445" t="2540" r="4445" b="25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1pt" to="59.8pt,10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2">
                <wp:simplePos x="0" y="0"/>
                <wp:positionH relativeFrom="column">
                  <wp:posOffset>1447800</wp:posOffset>
                </wp:positionH>
                <wp:positionV relativeFrom="paragraph">
                  <wp:posOffset>24765</wp:posOffset>
                </wp:positionV>
                <wp:extent cx="361950" cy="1483995"/>
                <wp:effectExtent l="5080" t="1270" r="508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95pt" to="142.45pt,118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3">
                <wp:simplePos x="0" y="0"/>
                <wp:positionH relativeFrom="column">
                  <wp:posOffset>2214245</wp:posOffset>
                </wp:positionH>
                <wp:positionV relativeFrom="paragraph">
                  <wp:posOffset>64770</wp:posOffset>
                </wp:positionV>
                <wp:extent cx="223520" cy="1333500"/>
                <wp:effectExtent l="5080" t="1270" r="508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.1pt" to="191.9pt,110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">
                <wp:simplePos x="0" y="0"/>
                <wp:positionH relativeFrom="column">
                  <wp:posOffset>2865755</wp:posOffset>
                </wp:positionH>
                <wp:positionV relativeFrom="paragraph">
                  <wp:posOffset>26670</wp:posOffset>
                </wp:positionV>
                <wp:extent cx="1085850" cy="1369695"/>
                <wp:effectExtent l="3810" t="3175" r="381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.1pt" to="311.1pt,109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14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54:00Z</dcterms:created>
  <dc:creator>HEURTIN</dc:creator>
  <dc:description/>
  <dc:language>en-US</dc:language>
  <cp:lastModifiedBy>Ecole de Devrouze</cp:lastModifiedBy>
  <cp:lastPrinted>2009-02-06T12:55:00Z</cp:lastPrinted>
  <dcterms:modified xsi:type="dcterms:W3CDTF">2009-02-06T11:56:00Z</dcterms:modified>
  <cp:revision>4</cp:revision>
  <dc:subject/>
  <dc:title/>
</cp:coreProperties>
</file>