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320155" cy="81635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155" cy="8163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6480" cy="8061960"/>
                                  <wp:effectExtent l="0" t="0" r="0" b="0"/>
                                  <wp:docPr id="2" name="bremerstadtmusikante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remerstadtmusikante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6480" cy="8061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5pt;height:642.8pt;mso-wrap-distance-left:9.05pt;mso-wrap-distance-right:9.05pt;mso-wrap-distance-top:0pt;mso-wrap-distance-bottom:0pt;margin-top:-2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6480" cy="8061960"/>
                            <wp:effectExtent l="0" t="0" r="0" b="0"/>
                            <wp:docPr id="3" name="bremerstadtmusikante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remerstadtmusikante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6480" cy="8061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7543800</wp:posOffset>
                </wp:positionV>
                <wp:extent cx="6629400" cy="1828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S MUSICIENS DE BRE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44pt;mso-wrap-distance-left:9.05pt;mso-wrap-distance-right:9.05pt;mso-wrap-distance-top:0pt;mso-wrap-distance-bottom:0pt;margin-top:59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ES MUSICIENS DE BRE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yia Learns Letter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Zyia Learns Letters" w:hAnsi="Zyia Learns Letters" w:cs="Zyia Learns Letters"/>
      <w:sz w:val="1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56:00Z</dcterms:created>
  <dc:creator>HEURTIN</dc:creator>
  <dc:description/>
  <dc:language>en-US</dc:language>
  <cp:lastModifiedBy>HEURTIN</cp:lastModifiedBy>
  <dcterms:modified xsi:type="dcterms:W3CDTF">2009-04-05T13:07:00Z</dcterms:modified>
  <cp:revision>3</cp:revision>
  <dc:subject/>
  <dc:title/>
</cp:coreProperties>
</file>