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13"/>
        <w:gridCol w:w="925"/>
        <w:gridCol w:w="484"/>
        <w:gridCol w:w="1860"/>
        <w:gridCol w:w="672"/>
        <w:gridCol w:w="725"/>
        <w:gridCol w:w="528"/>
        <w:gridCol w:w="340"/>
        <w:gridCol w:w="188"/>
        <w:gridCol w:w="2998"/>
      </w:tblGrid>
      <w:tr>
        <w:trPr>
          <w:trHeight w:val="34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dentification de formes écrites</w:t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onnaître les lettres de l’alphabe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960" w:right="-1008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09600</wp:posOffset>
            </wp:positionH>
            <wp:positionV relativeFrom="paragraph">
              <wp:posOffset>2615565</wp:posOffset>
            </wp:positionV>
            <wp:extent cx="866775" cy="7245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558165</wp:posOffset>
            </wp:positionV>
            <wp:extent cx="762000" cy="6438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76600</wp:posOffset>
            </wp:positionH>
            <wp:positionV relativeFrom="paragraph">
              <wp:posOffset>100965</wp:posOffset>
            </wp:positionV>
            <wp:extent cx="748030" cy="6648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 xml:space="preserve"> : </w:t>
      </w:r>
      <w:r>
        <w:rPr/>
        <w:t xml:space="preserve">compléter la grille des mots 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3"/>
        <w:gridCol w:w="853"/>
        <w:gridCol w:w="843"/>
        <w:gridCol w:w="13"/>
        <w:gridCol w:w="834"/>
        <w:gridCol w:w="866"/>
        <w:gridCol w:w="11"/>
        <w:gridCol w:w="856"/>
        <w:gridCol w:w="856"/>
        <w:gridCol w:w="856"/>
        <w:gridCol w:w="857"/>
      </w:tblGrid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455930</wp:posOffset>
                  </wp:positionV>
                  <wp:extent cx="558165" cy="6769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26695</wp:posOffset>
                      </wp:positionV>
                      <wp:extent cx="525780" cy="387985"/>
                      <wp:effectExtent l="22225" t="10160" r="952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9.05pt;margin-top:17.85pt;width:41.35pt;height:30.5pt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6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35280</wp:posOffset>
                      </wp:positionV>
                      <wp:extent cx="525780" cy="387985"/>
                      <wp:effectExtent l="10160" t="9525" r="14605" b="222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pt;margin-top:26.35pt;width:41.35pt;height:30.5pt;mso-wrap-style:none;v-text-anchor:middle;rotation:9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77165</wp:posOffset>
                      </wp:positionV>
                      <wp:extent cx="537210" cy="228600"/>
                      <wp:effectExtent l="9525" t="18415" r="1778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1.7pt;margin-top:13.95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  <w:t>r</w:t>
            </w:r>
          </w:p>
        </w:tc>
        <w:tc>
          <w:tcPr>
            <w:tcW w:w="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  <w:t>i</w:t>
            </w:r>
          </w:p>
        </w:tc>
        <w:tc>
          <w:tcPr>
            <w:tcW w:w="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82550</wp:posOffset>
                  </wp:positionV>
                  <wp:extent cx="572135" cy="56261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73990</wp:posOffset>
                      </wp:positionV>
                      <wp:extent cx="525780" cy="381000"/>
                      <wp:effectExtent l="9525" t="10160" r="2286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25960" cy="3808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0840 h 216000"/>
                                  <a:gd name="textAreaBottom" fmla="*/ 18504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4pt;margin-top:13.7pt;width:41.35pt;height:29.95pt;flip:x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383540</wp:posOffset>
                  </wp:positionV>
                  <wp:extent cx="974090" cy="68897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56210</wp:posOffset>
                      </wp:positionV>
                      <wp:extent cx="537210" cy="201930"/>
                      <wp:effectExtent l="10160" t="17145" r="19050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0196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8105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12.3pt;width:42.25pt;height:15.8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  <w:t>r</w:t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  <w:t>e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75260</wp:posOffset>
                      </wp:positionV>
                      <wp:extent cx="525780" cy="387985"/>
                      <wp:effectExtent l="22225" t="10160" r="952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5pt;margin-top:13.8pt;width:41.35pt;height:30.5pt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34315</wp:posOffset>
                      </wp:positionV>
                      <wp:extent cx="525780" cy="447040"/>
                      <wp:effectExtent l="10795" t="20955" r="15875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525960" cy="44712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76760 h 253440"/>
                                  <a:gd name="textAreaBottom" fmla="*/ 217080 h 25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47"/>
                                    </a:moveTo>
                                    <a:lnTo>
                                      <a:pt x="15047" y="18147"/>
                                    </a:lnTo>
                                    <a:lnTo>
                                      <a:pt x="15047" y="7200"/>
                                    </a:lnTo>
                                    <a:lnTo>
                                      <a:pt x="11947" y="7200"/>
                                    </a:lnTo>
                                    <a:lnTo>
                                      <a:pt x="16774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5pt;margin-top:18.45pt;width:41.35pt;height:35.15pt;flip:x;mso-wrap-style:none;v-text-anchor:middle;rotation:27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  <w:t>u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19075</wp:posOffset>
                  </wp:positionV>
                  <wp:extent cx="693420" cy="60769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3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08915</wp:posOffset>
                      </wp:positionV>
                      <wp:extent cx="525780" cy="447040"/>
                      <wp:effectExtent l="10795" t="20955" r="1587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525960" cy="44712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76760 h 253440"/>
                                  <a:gd name="textAreaBottom" fmla="*/ 217080 h 25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47"/>
                                    </a:moveTo>
                                    <a:lnTo>
                                      <a:pt x="15047" y="18147"/>
                                    </a:lnTo>
                                    <a:lnTo>
                                      <a:pt x="15047" y="7200"/>
                                    </a:lnTo>
                                    <a:lnTo>
                                      <a:pt x="11947" y="7200"/>
                                    </a:lnTo>
                                    <a:lnTo>
                                      <a:pt x="16774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pt;margin-top:16.45pt;width:41.35pt;height:35.15pt;flip:x;mso-wrap-style:none;v-text-anchor:middle;rotation:27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  <w:t>a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  <w:t>e</w:t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93040</wp:posOffset>
                  </wp:positionV>
                  <wp:extent cx="819150" cy="62928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64"/>
                <w:szCs w:val="64"/>
              </w:rPr>
            </w:pPr>
            <w:r>
              <w:rPr>
                <w:rFonts w:cs="Arial" w:ascii="Arial" w:hAnsi="Arial"/>
                <w:b/>
                <w:caps/>
                <w:sz w:val="64"/>
                <w:szCs w:val="64"/>
              </w:rPr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1215</wp:posOffset>
                </wp:positionH>
                <wp:positionV relativeFrom="paragraph">
                  <wp:posOffset>5194300</wp:posOffset>
                </wp:positionV>
                <wp:extent cx="525780" cy="387985"/>
                <wp:effectExtent l="9525" t="9525" r="1524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25960" cy="388080"/>
                        </a:xfrm>
                        <a:custGeom>
                          <a:avLst/>
                          <a:gdLst>
                            <a:gd name="textAreaLeft" fmla="*/ 99360 w 298080"/>
                            <a:gd name="textAreaRight" fmla="*/ 255600 w 298080"/>
                            <a:gd name="textAreaTop" fmla="*/ 153360 h 219960"/>
                            <a:gd name="textAreaBottom" fmla="*/ 1886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169"/>
                              </a:moveTo>
                              <a:lnTo>
                                <a:pt x="15069" y="18169"/>
                              </a:lnTo>
                              <a:lnTo>
                                <a:pt x="15069" y="7200"/>
                              </a:lnTo>
                              <a:lnTo>
                                <a:pt x="11969" y="7200"/>
                              </a:lnTo>
                              <a:lnTo>
                                <a:pt x="1678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45pt;margin-top:408.95pt;width:41.35pt;height:30.5pt;mso-wrap-style:none;v-text-anchor:middle;rotation:9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4299585</wp:posOffset>
            </wp:positionV>
            <wp:extent cx="990600" cy="75692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73"/>
        <w:gridCol w:w="1735"/>
        <w:gridCol w:w="1930"/>
        <w:gridCol w:w="1872"/>
        <w:gridCol w:w="1851"/>
      </w:tblGrid>
      <w:tr>
        <w:trPr>
          <w:trHeight w:val="872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887095" cy="7639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equin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570230" cy="69977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obo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859790" cy="6477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ue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847090" cy="66484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adis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744855" cy="67056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ideaux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855345" cy="61087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epas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647065" cy="57340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uche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550545" cy="54673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obine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drawing>
                <wp:inline distT="0" distB="0" distL="0" distR="0">
                  <wp:extent cx="734695" cy="62039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rade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33:00Z</dcterms:created>
  <dc:creator>COMPUTER</dc:creator>
  <dc:description/>
  <dc:language>en-US</dc:language>
  <cp:lastModifiedBy>luc grimonprez</cp:lastModifiedBy>
  <cp:lastPrinted>2008-01-06T21:42:00Z</cp:lastPrinted>
  <dcterms:modified xsi:type="dcterms:W3CDTF">2008-12-29T10:33:00Z</dcterms:modified>
  <cp:revision>2</cp:revision>
  <dc:subject/>
  <dc:title>Prénom :</dc:title>
</cp:coreProperties>
</file>