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5800</wp:posOffset>
            </wp:positionH>
            <wp:positionV relativeFrom="paragraph">
              <wp:posOffset>457200</wp:posOffset>
            </wp:positionV>
            <wp:extent cx="81915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60" w:right="-1008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00965</wp:posOffset>
            </wp:positionV>
            <wp:extent cx="712470" cy="64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compléter la grille des mots </w:t>
      </w:r>
    </w:p>
    <w:p>
      <w:pPr>
        <w:pStyle w:val="Normal"/>
        <w:ind w:left="-960" w:right="-1008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209550</wp:posOffset>
                </wp:positionV>
                <wp:extent cx="525780" cy="387985"/>
                <wp:effectExtent l="22225" t="10160" r="952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5960" cy="388080"/>
                        </a:xfrm>
                        <a:custGeom>
                          <a:avLst/>
                          <a:gdLst>
                            <a:gd name="textAreaLeft" fmla="*/ 99360 w 298080"/>
                            <a:gd name="textAreaRight" fmla="*/ 255600 w 298080"/>
                            <a:gd name="textAreaTop" fmla="*/ 153360 h 219960"/>
                            <a:gd name="textAreaBottom" fmla="*/ 1886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169"/>
                              </a:moveTo>
                              <a:lnTo>
                                <a:pt x="15069" y="18169"/>
                              </a:lnTo>
                              <a:lnTo>
                                <a:pt x="15069" y="7200"/>
                              </a:lnTo>
                              <a:lnTo>
                                <a:pt x="11969" y="7200"/>
                              </a:lnTo>
                              <a:lnTo>
                                <a:pt x="1678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40pt;margin-top:16.5pt;width:41.35pt;height:30.5pt;mso-wrap-style:none;v-text-anchor:middle;rotation:18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209550</wp:posOffset>
                </wp:positionV>
                <wp:extent cx="533400" cy="387985"/>
                <wp:effectExtent l="10160" t="10160" r="2286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533520" cy="388080"/>
                        </a:xfrm>
                        <a:custGeom>
                          <a:avLst/>
                          <a:gdLst>
                            <a:gd name="textAreaLeft" fmla="*/ 100800 w 302400"/>
                            <a:gd name="textAreaRight" fmla="*/ 259200 w 302400"/>
                            <a:gd name="textAreaTop" fmla="*/ 153360 h 219960"/>
                            <a:gd name="textAreaBottom" fmla="*/ 1886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169"/>
                              </a:moveTo>
                              <a:lnTo>
                                <a:pt x="15069" y="18169"/>
                              </a:lnTo>
                              <a:lnTo>
                                <a:pt x="15069" y="7200"/>
                              </a:lnTo>
                              <a:lnTo>
                                <a:pt x="11969" y="7200"/>
                              </a:lnTo>
                              <a:lnTo>
                                <a:pt x="1678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16.5pt;width:41.95pt;height:30.5pt;flip:x;mso-wrap-style:none;v-text-anchor:middle;rotation:18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90805</wp:posOffset>
            </wp:positionV>
            <wp:extent cx="629285" cy="7480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62000</wp:posOffset>
            </wp:positionH>
            <wp:positionV relativeFrom="paragraph">
              <wp:posOffset>1462405</wp:posOffset>
            </wp:positionV>
            <wp:extent cx="843280" cy="7480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33400</wp:posOffset>
            </wp:positionH>
            <wp:positionV relativeFrom="paragraph">
              <wp:posOffset>2376805</wp:posOffset>
            </wp:positionV>
            <wp:extent cx="712470" cy="641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3"/>
        <w:gridCol w:w="843"/>
        <w:gridCol w:w="13"/>
        <w:gridCol w:w="834"/>
        <w:gridCol w:w="866"/>
        <w:gridCol w:w="11"/>
        <w:gridCol w:w="856"/>
        <w:gridCol w:w="856"/>
        <w:gridCol w:w="856"/>
      </w:tblGrid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73355</wp:posOffset>
                      </wp:positionV>
                      <wp:extent cx="533400" cy="387985"/>
                      <wp:effectExtent l="9525" t="10160" r="2286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33520" cy="388080"/>
                              </a:xfrm>
                              <a:custGeom>
                                <a:avLst/>
                                <a:gdLst>
                                  <a:gd name="textAreaLeft" fmla="*/ 100800 w 302400"/>
                                  <a:gd name="textAreaRight" fmla="*/ 259200 w 30240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13.65pt;width:41.95pt;height:30.5pt;flip:x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87655</wp:posOffset>
                      </wp:positionV>
                      <wp:extent cx="525780" cy="387985"/>
                      <wp:effectExtent l="22225" t="10160" r="952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22.65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74295</wp:posOffset>
                  </wp:positionV>
                  <wp:extent cx="570230" cy="73596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71450</wp:posOffset>
                      </wp:positionV>
                      <wp:extent cx="537210" cy="228600"/>
                      <wp:effectExtent l="9525" t="18415" r="1778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5.45pt;margin-top:13.5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a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l</w:t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o</w:t>
            </w:r>
          </w:p>
        </w:tc>
        <w:tc>
          <w:tcPr>
            <w:tcW w:w="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510</wp:posOffset>
                      </wp:positionV>
                      <wp:extent cx="525780" cy="387985"/>
                      <wp:effectExtent l="10160" t="10160" r="14605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1.25pt;width:41.35pt;height:30.5pt;mso-wrap-style:none;v-text-anchor:middle;rotation:9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p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64795</wp:posOffset>
                  </wp:positionV>
                  <wp:extent cx="767080" cy="56134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60655</wp:posOffset>
                      </wp:positionV>
                      <wp:extent cx="537210" cy="201930"/>
                      <wp:effectExtent l="9525" t="17145" r="19050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0196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8105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25pt;margin-top:12.65pt;width:42.25pt;height:15.8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u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525780" cy="447040"/>
                      <wp:effectExtent l="10795" t="20955" r="1587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8.9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530860</wp:posOffset>
                  </wp:positionV>
                  <wp:extent cx="617220" cy="74803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r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215</wp:posOffset>
                </wp:positionH>
                <wp:positionV relativeFrom="paragraph">
                  <wp:posOffset>5184140</wp:posOffset>
                </wp:positionV>
                <wp:extent cx="525780" cy="387985"/>
                <wp:effectExtent l="9525" t="9525" r="1524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5960" cy="388080"/>
                        </a:xfrm>
                        <a:custGeom>
                          <a:avLst/>
                          <a:gdLst>
                            <a:gd name="textAreaLeft" fmla="*/ 99360 w 298080"/>
                            <a:gd name="textAreaRight" fmla="*/ 255600 w 298080"/>
                            <a:gd name="textAreaTop" fmla="*/ 153360 h 219960"/>
                            <a:gd name="textAreaBottom" fmla="*/ 1886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169"/>
                              </a:moveTo>
                              <a:lnTo>
                                <a:pt x="15069" y="18169"/>
                              </a:lnTo>
                              <a:lnTo>
                                <a:pt x="15069" y="7200"/>
                              </a:lnTo>
                              <a:lnTo>
                                <a:pt x="11969" y="7200"/>
                              </a:lnTo>
                              <a:lnTo>
                                <a:pt x="1678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408.15pt;width:41.35pt;height:30.5pt;mso-wrap-style:none;v-text-anchor:middle;rotation:9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85800</wp:posOffset>
            </wp:positionH>
            <wp:positionV relativeFrom="paragraph">
              <wp:posOffset>4543425</wp:posOffset>
            </wp:positionV>
            <wp:extent cx="688975" cy="60579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34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060"/>
        <w:gridCol w:w="1201"/>
        <w:gridCol w:w="2264"/>
        <w:gridCol w:w="1421"/>
        <w:gridCol w:w="2099"/>
      </w:tblGrid>
      <w:tr>
        <w:trPr>
          <w:trHeight w:val="644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44550" cy="74739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apillon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18515" cy="74485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arachute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628650" cy="7493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arapluie</w:t>
            </w:r>
          </w:p>
        </w:tc>
      </w:tr>
      <w:tr>
        <w:trPr>
          <w:trHeight w:val="149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707390" cy="64643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ipe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684530" cy="60007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pile 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8660" cy="6426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lote</w:t>
            </w:r>
          </w:p>
        </w:tc>
      </w:tr>
      <w:tr>
        <w:trPr>
          <w:trHeight w:val="149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615950" cy="74358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pirate 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573405" cy="73279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icier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37565" cy="61976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punais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6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21:00Z</dcterms:created>
  <dc:creator>COMPUTER</dc:creator>
  <dc:description/>
  <cp:keywords/>
  <dc:language>en-US</dc:language>
  <cp:lastModifiedBy>luc grimonprez</cp:lastModifiedBy>
  <cp:lastPrinted>2009-01-15T17:14:00Z</cp:lastPrinted>
  <dcterms:modified xsi:type="dcterms:W3CDTF">2009-01-15T16:14:00Z</dcterms:modified>
  <cp:revision>3</cp:revision>
  <dc:subject/>
  <dc:title>Prénom :</dc:title>
</cp:coreProperties>
</file>