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8907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75410" cy="47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710" cy="485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6535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075" cy="500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075" cy="49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710" cy="483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74140" cy="500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74775" cy="468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710" cy="477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9075" cy="495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74775" cy="488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835775" cy="4022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5775" cy="402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8:40:00Z</dcterms:created>
  <dc:creator>JO</dc:creator>
  <dc:description/>
  <dc:language>en-US</dc:language>
  <cp:lastModifiedBy>Prestapahm</cp:lastModifiedBy>
  <cp:lastPrinted>2006-09-18T23:09:00Z</cp:lastPrinted>
  <dcterms:modified xsi:type="dcterms:W3CDTF">2009-01-22T18:40:00Z</dcterms:modified>
  <cp:revision>2</cp:revision>
  <dc:subject/>
  <dc:title> </dc:title>
</cp:coreProperties>
</file>