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13.wmf" ContentType="image/x-wmf"/>
  <Override PartName="/word/media/image9.wmf" ContentType="image/x-wmf"/>
  <Override PartName="/word/media/image16.png" ContentType="image/png"/>
  <Override PartName="/word/media/image15.png" ContentType="image/png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7.jpeg" ContentType="image/jpeg"/>
  <Override PartName="/word/media/image6.wmf" ContentType="image/x-wmf"/>
  <Override PartName="/word/media/image11.wmf" ContentType="image/x-wmf"/>
  <Override PartName="/word/media/image12.png" ContentType="image/png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815</wp:posOffset>
                </wp:positionH>
                <wp:positionV relativeFrom="paragraph">
                  <wp:posOffset>267335</wp:posOffset>
                </wp:positionV>
                <wp:extent cx="6638290" cy="134175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134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Prénom : ………………………………………………………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LECTURE M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Objectifs : Reconnaître et désigner des personnages rencontrés dans un album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Consigne : Entoure les personnages et les objets que tu as rencontrés dans l’histoire… « La rentrée de TROTRO ». Nomme-le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.45pt;margin-top:21.05pt;width:522.65pt;height:105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Prénom : ……………………………………………………….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LECTURE M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Objectifs : Reconnaître et désigner des personnages rencontrés dans un album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Consigne : Entoure les personnages et les objets que tu as rencontrés dans l’histoire… « La rentrée de TROTRO ». Nomme-les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>DATE :…………… …………………………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2657"/>
        <w:gridCol w:w="2657"/>
        <w:gridCol w:w="2657"/>
      </w:tblGrid>
      <w:tr>
        <w:trPr>
          <w:trHeight w:val="2835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8590</wp:posOffset>
                  </wp:positionH>
                  <wp:positionV relativeFrom="paragraph">
                    <wp:posOffset>151765</wp:posOffset>
                  </wp:positionV>
                  <wp:extent cx="1078865" cy="1519555"/>
                  <wp:effectExtent l="0" t="0" r="0" b="0"/>
                  <wp:wrapTight wrapText="bothSides">
                    <wp:wrapPolygon edited="0">
                      <wp:start x="-379" y="0"/>
                      <wp:lineTo x="-379" y="21390"/>
                      <wp:lineTo x="21737" y="21390"/>
                      <wp:lineTo x="21737" y="0"/>
                      <wp:lineTo x="-379" y="0"/>
                    </wp:wrapPolygon>
                  </wp:wrapTight>
                  <wp:docPr id="2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151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38100</wp:posOffset>
                  </wp:positionH>
                  <wp:positionV relativeFrom="paragraph">
                    <wp:posOffset>267335</wp:posOffset>
                  </wp:positionV>
                  <wp:extent cx="1403985" cy="1403985"/>
                  <wp:effectExtent l="0" t="0" r="0" b="0"/>
                  <wp:wrapTight wrapText="bothSides">
                    <wp:wrapPolygon edited="0">
                      <wp:start x="-84" y="0"/>
                      <wp:lineTo x="-84" y="21512"/>
                      <wp:lineTo x="21600" y="21512"/>
                      <wp:lineTo x="21600" y="0"/>
                      <wp:lineTo x="-84" y="0"/>
                    </wp:wrapPolygon>
                  </wp:wrapTight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985" cy="140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350</wp:posOffset>
                  </wp:positionH>
                  <wp:positionV relativeFrom="paragraph">
                    <wp:posOffset>450850</wp:posOffset>
                  </wp:positionV>
                  <wp:extent cx="1504950" cy="1085850"/>
                  <wp:effectExtent l="0" t="0" r="0" b="0"/>
                  <wp:wrapTight wrapText="bothSides">
                    <wp:wrapPolygon edited="0">
                      <wp:start x="682" y="562"/>
                      <wp:lineTo x="133" y="562"/>
                      <wp:lineTo x="133" y="5680"/>
                      <wp:lineTo x="408" y="6627"/>
                      <wp:lineTo x="1501" y="6627"/>
                      <wp:lineTo x="4235" y="9661"/>
                      <wp:lineTo x="5464" y="12691"/>
                      <wp:lineTo x="6422" y="15720"/>
                      <wp:lineTo x="2047" y="16672"/>
                      <wp:lineTo x="1501" y="17998"/>
                      <wp:lineTo x="1775" y="18755"/>
                      <wp:lineTo x="4373" y="21217"/>
                      <wp:lineTo x="4509" y="21217"/>
                      <wp:lineTo x="5329" y="21217"/>
                      <wp:lineTo x="15992" y="21217"/>
                      <wp:lineTo x="21600" y="20459"/>
                      <wp:lineTo x="21460" y="18755"/>
                      <wp:lineTo x="20231" y="17050"/>
                      <wp:lineTo x="18863" y="15720"/>
                      <wp:lineTo x="20231" y="15720"/>
                      <wp:lineTo x="20912" y="14395"/>
                      <wp:lineTo x="20502" y="12691"/>
                      <wp:lineTo x="19956" y="9661"/>
                      <wp:lineTo x="20367" y="6627"/>
                      <wp:lineTo x="19682" y="4543"/>
                      <wp:lineTo x="19547" y="2082"/>
                      <wp:lineTo x="15172" y="1321"/>
                      <wp:lineTo x="1775" y="562"/>
                      <wp:lineTo x="682" y="562"/>
                    </wp:wrapPolygon>
                  </wp:wrapTight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-11430</wp:posOffset>
                  </wp:positionH>
                  <wp:positionV relativeFrom="paragraph">
                    <wp:posOffset>151765</wp:posOffset>
                  </wp:positionV>
                  <wp:extent cx="1548130" cy="1563370"/>
                  <wp:effectExtent l="0" t="0" r="0" b="0"/>
                  <wp:wrapTight wrapText="bothSides">
                    <wp:wrapPolygon edited="0">
                      <wp:start x="9074" y="110"/>
                      <wp:lineTo x="7923" y="225"/>
                      <wp:lineTo x="5398" y="1473"/>
                      <wp:lineTo x="5051" y="2497"/>
                      <wp:lineTo x="4364" y="3749"/>
                      <wp:lineTo x="4016" y="5568"/>
                      <wp:lineTo x="1948" y="7387"/>
                      <wp:lineTo x="1488" y="7955"/>
                      <wp:lineTo x="571" y="9203"/>
                      <wp:lineTo x="-114" y="11022"/>
                      <wp:lineTo x="-114" y="12841"/>
                      <wp:lineTo x="341" y="14661"/>
                      <wp:lineTo x="1375" y="16480"/>
                      <wp:lineTo x="3904" y="18299"/>
                      <wp:lineTo x="7236" y="20119"/>
                      <wp:lineTo x="7349" y="20460"/>
                      <wp:lineTo x="9991" y="21486"/>
                      <wp:lineTo x="10794" y="21486"/>
                      <wp:lineTo x="12406" y="21486"/>
                      <wp:lineTo x="13440" y="21486"/>
                      <wp:lineTo x="16082" y="20460"/>
                      <wp:lineTo x="16082" y="20119"/>
                      <wp:lineTo x="17115" y="18299"/>
                      <wp:lineTo x="19414" y="16480"/>
                      <wp:lineTo x="20678" y="14776"/>
                      <wp:lineTo x="20791" y="13072"/>
                      <wp:lineTo x="20791" y="11022"/>
                      <wp:lineTo x="21600" y="9203"/>
                      <wp:lineTo x="21600" y="5568"/>
                      <wp:lineTo x="21138" y="4774"/>
                      <wp:lineTo x="20678" y="3633"/>
                      <wp:lineTo x="18954" y="2382"/>
                      <wp:lineTo x="17919" y="1814"/>
                      <wp:lineTo x="12289" y="225"/>
                      <wp:lineTo x="11602" y="110"/>
                      <wp:lineTo x="9074" y="110"/>
                    </wp:wrapPolygon>
                  </wp:wrapTight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130" cy="156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835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-6350</wp:posOffset>
                  </wp:positionH>
                  <wp:positionV relativeFrom="paragraph">
                    <wp:posOffset>322580</wp:posOffset>
                  </wp:positionV>
                  <wp:extent cx="1543050" cy="1143000"/>
                  <wp:effectExtent l="0" t="0" r="0" b="0"/>
                  <wp:wrapTight wrapText="bothSides">
                    <wp:wrapPolygon edited="0">
                      <wp:start x="15596" y="175"/>
                      <wp:lineTo x="14263" y="536"/>
                      <wp:lineTo x="5998" y="2876"/>
                      <wp:lineTo x="396" y="5937"/>
                      <wp:lineTo x="-131" y="8638"/>
                      <wp:lineTo x="-131" y="9178"/>
                      <wp:lineTo x="130" y="12236"/>
                      <wp:lineTo x="3197" y="14577"/>
                      <wp:lineTo x="3864" y="14577"/>
                      <wp:lineTo x="4665" y="17458"/>
                      <wp:lineTo x="4665" y="18178"/>
                      <wp:lineTo x="8931" y="20335"/>
                      <wp:lineTo x="10264" y="20335"/>
                      <wp:lineTo x="10264" y="21416"/>
                      <wp:lineTo x="11196" y="21416"/>
                      <wp:lineTo x="11597" y="21416"/>
                      <wp:lineTo x="13331" y="20515"/>
                      <wp:lineTo x="18129" y="17458"/>
                      <wp:lineTo x="18664" y="17458"/>
                      <wp:lineTo x="19196" y="15838"/>
                      <wp:lineTo x="19330" y="14577"/>
                      <wp:lineTo x="21600" y="12056"/>
                      <wp:lineTo x="21600" y="7738"/>
                      <wp:lineTo x="21330" y="5937"/>
                      <wp:lineTo x="20529" y="2696"/>
                      <wp:lineTo x="18529" y="355"/>
                      <wp:lineTo x="17863" y="175"/>
                      <wp:lineTo x="15596" y="175"/>
                    </wp:wrapPolygon>
                  </wp:wrapTight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33985</wp:posOffset>
                  </wp:positionH>
                  <wp:positionV relativeFrom="paragraph">
                    <wp:posOffset>385445</wp:posOffset>
                  </wp:positionV>
                  <wp:extent cx="1165225" cy="1080135"/>
                  <wp:effectExtent l="0" t="0" r="0" b="0"/>
                  <wp:wrapTight wrapText="bothSides">
                    <wp:wrapPolygon edited="0">
                      <wp:start x="17791" y="0"/>
                      <wp:lineTo x="17625" y="86"/>
                      <wp:lineTo x="17045" y="622"/>
                      <wp:lineTo x="16714" y="1426"/>
                      <wp:lineTo x="16301" y="1693"/>
                      <wp:lineTo x="15804" y="2096"/>
                      <wp:lineTo x="15681" y="2810"/>
                      <wp:lineTo x="9846" y="3300"/>
                      <wp:lineTo x="7776" y="3524"/>
                      <wp:lineTo x="7198" y="4238"/>
                      <wp:lineTo x="5376" y="4951"/>
                      <wp:lineTo x="5129" y="5710"/>
                      <wp:lineTo x="5088" y="6424"/>
                      <wp:lineTo x="4384" y="6871"/>
                      <wp:lineTo x="4136" y="7093"/>
                      <wp:lineTo x="4218" y="7853"/>
                      <wp:lineTo x="2274" y="7941"/>
                      <wp:lineTo x="1900" y="8031"/>
                      <wp:lineTo x="1900" y="9280"/>
                      <wp:lineTo x="2190" y="9996"/>
                      <wp:lineTo x="1115" y="10709"/>
                      <wp:lineTo x="1032" y="10798"/>
                      <wp:lineTo x="1238" y="11423"/>
                      <wp:lineTo x="1695" y="12137"/>
                      <wp:lineTo x="1942" y="12850"/>
                      <wp:lineTo x="1446" y="13208"/>
                      <wp:lineTo x="1363" y="13297"/>
                      <wp:lineTo x="1488" y="13654"/>
                      <wp:lineTo x="2274" y="14279"/>
                      <wp:lineTo x="1157" y="14457"/>
                      <wp:lineTo x="121" y="14770"/>
                      <wp:lineTo x="121" y="15216"/>
                      <wp:lineTo x="329" y="15707"/>
                      <wp:lineTo x="246" y="16421"/>
                      <wp:lineTo x="-2" y="16778"/>
                      <wp:lineTo x="-41" y="16866"/>
                      <wp:lineTo x="-41" y="17268"/>
                      <wp:lineTo x="784" y="17848"/>
                      <wp:lineTo x="950" y="17848"/>
                      <wp:lineTo x="701" y="18562"/>
                      <wp:lineTo x="701" y="18742"/>
                      <wp:lineTo x="990" y="19277"/>
                      <wp:lineTo x="1736" y="19991"/>
                      <wp:lineTo x="1777" y="20215"/>
                      <wp:lineTo x="3267" y="20704"/>
                      <wp:lineTo x="3888" y="20704"/>
                      <wp:lineTo x="3888" y="20928"/>
                      <wp:lineTo x="4259" y="21375"/>
                      <wp:lineTo x="4467" y="21375"/>
                      <wp:lineTo x="5005" y="21375"/>
                      <wp:lineTo x="5169" y="21375"/>
                      <wp:lineTo x="6288" y="20795"/>
                      <wp:lineTo x="6328" y="20704"/>
                      <wp:lineTo x="7032" y="19991"/>
                      <wp:lineTo x="13901" y="19277"/>
                      <wp:lineTo x="15350" y="18697"/>
                      <wp:lineTo x="15391" y="18562"/>
                      <wp:lineTo x="16176" y="17848"/>
                      <wp:lineTo x="16714" y="17135"/>
                      <wp:lineTo x="17045" y="16421"/>
                      <wp:lineTo x="17295" y="15707"/>
                      <wp:lineTo x="17460" y="14992"/>
                      <wp:lineTo x="17500" y="14279"/>
                      <wp:lineTo x="19901" y="14279"/>
                      <wp:lineTo x="21514" y="13967"/>
                      <wp:lineTo x="21474" y="13565"/>
                      <wp:lineTo x="20522" y="12137"/>
                      <wp:lineTo x="20150" y="11423"/>
                      <wp:lineTo x="20067" y="10709"/>
                      <wp:lineTo x="20314" y="9996"/>
                      <wp:lineTo x="20398" y="9280"/>
                      <wp:lineTo x="20356" y="8567"/>
                      <wp:lineTo x="20150" y="7853"/>
                      <wp:lineTo x="20067" y="7138"/>
                      <wp:lineTo x="20314" y="6022"/>
                      <wp:lineTo x="20067" y="5755"/>
                      <wp:lineTo x="19652" y="5710"/>
                      <wp:lineTo x="19694" y="5710"/>
                      <wp:lineTo x="19943" y="4995"/>
                      <wp:lineTo x="19983" y="4192"/>
                      <wp:lineTo x="19819" y="3924"/>
                      <wp:lineTo x="19529" y="3568"/>
                      <wp:lineTo x="19983" y="2853"/>
                      <wp:lineTo x="20150" y="2140"/>
                      <wp:lineTo x="19156" y="1426"/>
                      <wp:lineTo x="19239" y="1157"/>
                      <wp:lineTo x="18991" y="979"/>
                      <wp:lineTo x="18245" y="712"/>
                      <wp:lineTo x="18081" y="266"/>
                      <wp:lineTo x="17956" y="0"/>
                      <wp:lineTo x="17791" y="0"/>
                    </wp:wrapPolygon>
                  </wp:wrapTight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22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50825</wp:posOffset>
                  </wp:positionH>
                  <wp:positionV relativeFrom="paragraph">
                    <wp:posOffset>385445</wp:posOffset>
                  </wp:positionV>
                  <wp:extent cx="1003935" cy="1079500"/>
                  <wp:effectExtent l="0" t="0" r="0" b="0"/>
                  <wp:wrapTight wrapText="bothSides">
                    <wp:wrapPolygon edited="0">
                      <wp:start x="-408" y="0"/>
                      <wp:lineTo x="-408" y="21344"/>
                      <wp:lineTo x="21721" y="21344"/>
                      <wp:lineTo x="21721" y="0"/>
                      <wp:lineTo x="-408" y="0"/>
                    </wp:wrapPolygon>
                  </wp:wrapTight>
                  <wp:docPr id="8" name="Imag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93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97155</wp:posOffset>
                  </wp:positionH>
                  <wp:positionV relativeFrom="paragraph">
                    <wp:posOffset>109855</wp:posOffset>
                  </wp:positionV>
                  <wp:extent cx="1188085" cy="1507490"/>
                  <wp:effectExtent l="0" t="0" r="0" b="0"/>
                  <wp:wrapTight wrapText="bothSides">
                    <wp:wrapPolygon edited="0">
                      <wp:start x="-106" y="0"/>
                      <wp:lineTo x="-106" y="21512"/>
                      <wp:lineTo x="21600" y="21512"/>
                      <wp:lineTo x="21600" y="0"/>
                      <wp:lineTo x="-106" y="0"/>
                    </wp:wrapPolygon>
                  </wp:wrapTight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085" cy="150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835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48590</wp:posOffset>
                  </wp:positionH>
                  <wp:positionV relativeFrom="paragraph">
                    <wp:posOffset>537210</wp:posOffset>
                  </wp:positionV>
                  <wp:extent cx="1080135" cy="866140"/>
                  <wp:effectExtent l="0" t="0" r="0" b="0"/>
                  <wp:wrapTight wrapText="bothSides">
                    <wp:wrapPolygon edited="0">
                      <wp:start x="6021" y="86"/>
                      <wp:lineTo x="5166" y="353"/>
                      <wp:lineTo x="4596" y="619"/>
                      <wp:lineTo x="4596" y="797"/>
                      <wp:lineTo x="4382" y="1020"/>
                      <wp:lineTo x="4239" y="1286"/>
                      <wp:lineTo x="4204" y="4353"/>
                      <wp:lineTo x="1246" y="4976"/>
                      <wp:lineTo x="1531" y="6487"/>
                      <wp:lineTo x="1673" y="7909"/>
                      <wp:lineTo x="1531" y="10042"/>
                      <wp:lineTo x="1246" y="10753"/>
                      <wp:lineTo x="818" y="11464"/>
                      <wp:lineTo x="211" y="12175"/>
                      <wp:lineTo x="-35" y="12576"/>
                      <wp:lineTo x="33" y="12665"/>
                      <wp:lineTo x="2244" y="12886"/>
                      <wp:lineTo x="1887" y="13598"/>
                      <wp:lineTo x="1317" y="15242"/>
                      <wp:lineTo x="996" y="16441"/>
                      <wp:lineTo x="924" y="17154"/>
                      <wp:lineTo x="960" y="18042"/>
                      <wp:lineTo x="1139" y="18575"/>
                      <wp:lineTo x="1210" y="18664"/>
                      <wp:lineTo x="1887" y="19287"/>
                      <wp:lineTo x="1993" y="19597"/>
                      <wp:lineTo x="4988" y="19998"/>
                      <wp:lineTo x="7091" y="19998"/>
                      <wp:lineTo x="6556" y="20219"/>
                      <wp:lineTo x="7305" y="20709"/>
                      <wp:lineTo x="7091" y="20754"/>
                      <wp:lineTo x="6485" y="21242"/>
                      <wp:lineTo x="6485" y="21376"/>
                      <wp:lineTo x="6734" y="21376"/>
                      <wp:lineTo x="8089" y="21376"/>
                      <wp:lineTo x="11190" y="20931"/>
                      <wp:lineTo x="11190" y="20709"/>
                      <wp:lineTo x="12366" y="19998"/>
                      <wp:lineTo x="21206" y="19330"/>
                      <wp:lineTo x="21206" y="19287"/>
                      <wp:lineTo x="21384" y="19019"/>
                      <wp:lineTo x="21242" y="18842"/>
                      <wp:lineTo x="20671" y="18575"/>
                      <wp:lineTo x="21454" y="18575"/>
                      <wp:lineTo x="21454" y="18042"/>
                      <wp:lineTo x="20777" y="17865"/>
                      <wp:lineTo x="19851" y="17154"/>
                      <wp:lineTo x="19173" y="16441"/>
                      <wp:lineTo x="18711" y="15730"/>
                      <wp:lineTo x="18533" y="15019"/>
                      <wp:lineTo x="18390" y="14309"/>
                      <wp:lineTo x="18212" y="12886"/>
                      <wp:lineTo x="18141" y="11464"/>
                      <wp:lineTo x="17961" y="10753"/>
                      <wp:lineTo x="17820" y="9331"/>
                      <wp:lineTo x="17642" y="8620"/>
                      <wp:lineTo x="17391" y="7909"/>
                      <wp:lineTo x="17214" y="7198"/>
                      <wp:lineTo x="17071" y="6487"/>
                      <wp:lineTo x="16893" y="5776"/>
                      <wp:lineTo x="16216" y="4353"/>
                      <wp:lineTo x="15609" y="3598"/>
                      <wp:lineTo x="15004" y="2930"/>
                      <wp:lineTo x="14077" y="2397"/>
                      <wp:lineTo x="13756" y="2130"/>
                      <wp:lineTo x="12615" y="1775"/>
                      <wp:lineTo x="11547" y="1464"/>
                      <wp:lineTo x="11119" y="1241"/>
                      <wp:lineTo x="10014" y="797"/>
                      <wp:lineTo x="10049" y="576"/>
                      <wp:lineTo x="8410" y="220"/>
                      <wp:lineTo x="6556" y="86"/>
                      <wp:lineTo x="6021" y="86"/>
                    </wp:wrapPolygon>
                  </wp:wrapTight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241300</wp:posOffset>
                  </wp:positionH>
                  <wp:positionV relativeFrom="paragraph">
                    <wp:posOffset>139700</wp:posOffset>
                  </wp:positionV>
                  <wp:extent cx="1080135" cy="1539240"/>
                  <wp:effectExtent l="0" t="0" r="0" b="0"/>
                  <wp:wrapTight wrapText="bothSides">
                    <wp:wrapPolygon edited="0">
                      <wp:start x="-267" y="0"/>
                      <wp:lineTo x="-267" y="21409"/>
                      <wp:lineTo x="21597" y="21409"/>
                      <wp:lineTo x="21597" y="0"/>
                      <wp:lineTo x="-267" y="0"/>
                    </wp:wrapPolygon>
                  </wp:wrapTight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53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141605</wp:posOffset>
                  </wp:positionH>
                  <wp:positionV relativeFrom="paragraph">
                    <wp:posOffset>323215</wp:posOffset>
                  </wp:positionV>
                  <wp:extent cx="1241425" cy="1204595"/>
                  <wp:effectExtent l="0" t="0" r="0" b="0"/>
                  <wp:wrapTight wrapText="bothSides">
                    <wp:wrapPolygon edited="0">
                      <wp:start x="12086" y="80"/>
                      <wp:lineTo x="7734" y="247"/>
                      <wp:lineTo x="4592" y="827"/>
                      <wp:lineTo x="4592" y="1408"/>
                      <wp:lineTo x="4026" y="1823"/>
                      <wp:lineTo x="3139" y="2656"/>
                      <wp:lineTo x="1206" y="3984"/>
                      <wp:lineTo x="803" y="5396"/>
                      <wp:lineTo x="-4" y="6727"/>
                      <wp:lineTo x="-80" y="7060"/>
                      <wp:lineTo x="-80" y="8056"/>
                      <wp:lineTo x="240" y="9384"/>
                      <wp:lineTo x="1206" y="12043"/>
                      <wp:lineTo x="1527" y="13372"/>
                      <wp:lineTo x="1366" y="14703"/>
                      <wp:lineTo x="320" y="15865"/>
                      <wp:lineTo x="320" y="16113"/>
                      <wp:lineTo x="6848" y="17359"/>
                      <wp:lineTo x="5882" y="19023"/>
                      <wp:lineTo x="6041" y="21016"/>
                      <wp:lineTo x="7169" y="21349"/>
                      <wp:lineTo x="10716" y="21513"/>
                      <wp:lineTo x="11765" y="21513"/>
                      <wp:lineTo x="11924" y="21349"/>
                      <wp:lineTo x="12248" y="20103"/>
                      <wp:lineTo x="12166" y="18938"/>
                      <wp:lineTo x="12006" y="18690"/>
                      <wp:lineTo x="11683" y="17359"/>
                      <wp:lineTo x="15955" y="17359"/>
                      <wp:lineTo x="20709" y="16696"/>
                      <wp:lineTo x="20630" y="16031"/>
                      <wp:lineTo x="21113" y="13372"/>
                      <wp:lineTo x="21516" y="12043"/>
                      <wp:lineTo x="21600" y="11544"/>
                      <wp:lineTo x="21516" y="10881"/>
                      <wp:lineTo x="13860" y="10715"/>
                      <wp:lineTo x="18614" y="9550"/>
                      <wp:lineTo x="18614" y="9384"/>
                      <wp:lineTo x="19178" y="8721"/>
                      <wp:lineTo x="19018" y="8470"/>
                      <wp:lineTo x="17486" y="8056"/>
                      <wp:lineTo x="16520" y="4068"/>
                      <wp:lineTo x="15955" y="2740"/>
                      <wp:lineTo x="15309" y="1742"/>
                      <wp:lineTo x="15070" y="1408"/>
                      <wp:lineTo x="13055" y="162"/>
                      <wp:lineTo x="12811" y="80"/>
                      <wp:lineTo x="12086" y="80"/>
                    </wp:wrapPolygon>
                  </wp:wrapTight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1425" cy="1204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-11430</wp:posOffset>
                  </wp:positionH>
                  <wp:positionV relativeFrom="paragraph">
                    <wp:posOffset>708660</wp:posOffset>
                  </wp:positionV>
                  <wp:extent cx="1461135" cy="476250"/>
                  <wp:effectExtent l="0" t="0" r="0" b="0"/>
                  <wp:wrapTight wrapText="bothSides">
                    <wp:wrapPolygon edited="0">
                      <wp:start x="-29" y="0"/>
                      <wp:lineTo x="-29" y="21319"/>
                      <wp:lineTo x="21600" y="21319"/>
                      <wp:lineTo x="21600" y="0"/>
                      <wp:lineTo x="-29" y="0"/>
                    </wp:wrapPolygon>
                  </wp:wrapTight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45" r="-5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13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835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-6350</wp:posOffset>
                  </wp:positionH>
                  <wp:positionV relativeFrom="paragraph">
                    <wp:posOffset>346075</wp:posOffset>
                  </wp:positionV>
                  <wp:extent cx="1485900" cy="1123950"/>
                  <wp:effectExtent l="0" t="0" r="0" b="0"/>
                  <wp:wrapTight wrapText="bothSides">
                    <wp:wrapPolygon edited="0">
                      <wp:start x="11490" y="180"/>
                      <wp:lineTo x="10104" y="2007"/>
                      <wp:lineTo x="5396" y="3473"/>
                      <wp:lineTo x="5259" y="5673"/>
                      <wp:lineTo x="6642" y="6039"/>
                      <wp:lineTo x="1106" y="8048"/>
                      <wp:lineTo x="967" y="8233"/>
                      <wp:lineTo x="2627" y="8966"/>
                      <wp:lineTo x="1796" y="9700"/>
                      <wp:lineTo x="412" y="11713"/>
                      <wp:lineTo x="-4" y="13726"/>
                      <wp:lineTo x="-4" y="14641"/>
                      <wp:lineTo x="551" y="17754"/>
                      <wp:lineTo x="1934" y="20681"/>
                      <wp:lineTo x="3044" y="21414"/>
                      <wp:lineTo x="3182" y="21414"/>
                      <wp:lineTo x="18965" y="21414"/>
                      <wp:lineTo x="19105" y="21414"/>
                      <wp:lineTo x="20075" y="20681"/>
                      <wp:lineTo x="21458" y="18120"/>
                      <wp:lineTo x="21595" y="15554"/>
                      <wp:lineTo x="21595" y="14641"/>
                      <wp:lineTo x="21182" y="11346"/>
                      <wp:lineTo x="19105" y="9700"/>
                      <wp:lineTo x="17164" y="8966"/>
                      <wp:lineTo x="14673" y="6039"/>
                      <wp:lineTo x="15780" y="4021"/>
                      <wp:lineTo x="15643" y="3107"/>
                      <wp:lineTo x="13705" y="3107"/>
                      <wp:lineTo x="12321" y="180"/>
                      <wp:lineTo x="11490" y="180"/>
                    </wp:wrapPolygon>
                  </wp:wrapTight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" t="-24" r="-1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133985</wp:posOffset>
                  </wp:positionH>
                  <wp:positionV relativeFrom="paragraph">
                    <wp:posOffset>133985</wp:posOffset>
                  </wp:positionV>
                  <wp:extent cx="1367790" cy="1367790"/>
                  <wp:effectExtent l="0" t="0" r="0" b="0"/>
                  <wp:wrapTight wrapText="bothSides">
                    <wp:wrapPolygon edited="0">
                      <wp:start x="-90" y="0"/>
                      <wp:lineTo x="-90" y="21510"/>
                      <wp:lineTo x="21600" y="21510"/>
                      <wp:lineTo x="21600" y="0"/>
                      <wp:lineTo x="-90" y="0"/>
                    </wp:wrapPolygon>
                  </wp:wrapTight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790" cy="1367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-6350</wp:posOffset>
                  </wp:positionH>
                  <wp:positionV relativeFrom="paragraph">
                    <wp:posOffset>133985</wp:posOffset>
                  </wp:positionV>
                  <wp:extent cx="1466850" cy="1466850"/>
                  <wp:effectExtent l="0" t="0" r="0" b="0"/>
                  <wp:wrapTight wrapText="bothSides">
                    <wp:wrapPolygon edited="0">
                      <wp:start x="9654" y="5370"/>
                      <wp:lineTo x="5913" y="7637"/>
                      <wp:lineTo x="4948" y="8114"/>
                      <wp:lineTo x="2655" y="9785"/>
                      <wp:lineTo x="242" y="12052"/>
                      <wp:lineTo x="-120" y="15752"/>
                      <wp:lineTo x="1086" y="16587"/>
                      <wp:lineTo x="3138" y="17064"/>
                      <wp:lineTo x="4465" y="17064"/>
                      <wp:lineTo x="18342" y="14439"/>
                      <wp:lineTo x="21358" y="13126"/>
                      <wp:lineTo x="21600" y="11575"/>
                      <wp:lineTo x="20876" y="10978"/>
                      <wp:lineTo x="18583" y="9785"/>
                      <wp:lineTo x="14360" y="7876"/>
                      <wp:lineTo x="13274" y="7518"/>
                      <wp:lineTo x="11584" y="5608"/>
                      <wp:lineTo x="11343" y="5370"/>
                      <wp:lineTo x="9654" y="5370"/>
                    </wp:wrapPolygon>
                  </wp:wrapTight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46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97155</wp:posOffset>
                  </wp:positionH>
                  <wp:positionV relativeFrom="paragraph">
                    <wp:posOffset>384175</wp:posOffset>
                  </wp:positionV>
                  <wp:extent cx="1352550" cy="1085850"/>
                  <wp:effectExtent l="0" t="0" r="0" b="0"/>
                  <wp:wrapTight wrapText="bothSides">
                    <wp:wrapPolygon edited="0">
                      <wp:start x="-150" y="0"/>
                      <wp:lineTo x="-150" y="21409"/>
                      <wp:lineTo x="21600" y="21409"/>
                      <wp:lineTo x="21600" y="0"/>
                      <wp:lineTo x="-150" y="0"/>
                    </wp:wrapPolygon>
                  </wp:wrapTight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jpe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jpeg"/><Relationship Id="rId12" Type="http://schemas.openxmlformats.org/officeDocument/2006/relationships/image" Target="media/image11.wmf"/><Relationship Id="rId13" Type="http://schemas.openxmlformats.org/officeDocument/2006/relationships/image" Target="media/image12.png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8:34:00Z</dcterms:created>
  <dc:creator>Eutrope Jean-Charles</dc:creator>
  <dc:description/>
  <dc:language>en-US</dc:language>
  <cp:lastModifiedBy>Eutrope Jean-Charles</cp:lastModifiedBy>
  <dcterms:modified xsi:type="dcterms:W3CDTF">2009-09-10T18:57:00Z</dcterms:modified>
  <cp:revision>2</cp:revision>
  <dc:subject/>
  <dc:title/>
</cp:coreProperties>
</file>