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ocie les images avec le text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47955</wp:posOffset>
                </wp:positionV>
                <wp:extent cx="1565275" cy="1494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1076325" cy="1333500"/>
                                  <wp:effectExtent l="0" t="0" r="0" b="0"/>
                                  <wp:docPr id="2" name="images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s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27" r="-33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6325" cy="1333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117.7pt;mso-wrap-distance-left:9.05pt;mso-wrap-distance-right:9.05pt;mso-wrap-distance-top:0pt;mso-wrap-distance-bottom:0pt;margin-top:1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1076325" cy="1333500"/>
                            <wp:effectExtent l="0" t="0" r="0" b="0"/>
                            <wp:docPr id="3" name="images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s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3" t="-27" r="-33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6325" cy="1333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69155</wp:posOffset>
                </wp:positionH>
                <wp:positionV relativeFrom="paragraph">
                  <wp:posOffset>38100</wp:posOffset>
                </wp:positionV>
                <wp:extent cx="834390" cy="15271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152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780" cy="1434465"/>
                                  <wp:effectExtent l="0" t="0" r="0" b="0"/>
                                  <wp:docPr id="5" name="marlaguett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marlaguett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34538" t="20259" r="37675" b="178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780" cy="1434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pt;height:120.25pt;mso-wrap-distance-left:9.05pt;mso-wrap-distance-right:9.05pt;mso-wrap-distance-top:0pt;mso-wrap-distance-bottom:0pt;margin-top:3pt;mso-position-vertical-relative:text;margin-left:36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780" cy="1434465"/>
                            <wp:effectExtent l="0" t="0" r="0" b="0"/>
                            <wp:docPr id="6" name="marlaguett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marlaguett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34538" t="20259" r="37675" b="178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780" cy="1434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5840</wp:posOffset>
                </wp:positionH>
                <wp:positionV relativeFrom="paragraph">
                  <wp:posOffset>41275</wp:posOffset>
                </wp:positionV>
                <wp:extent cx="1615440" cy="20459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2045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4145" cy="1939290"/>
                                  <wp:effectExtent l="0" t="0" r="0" b="0"/>
                                  <wp:docPr id="8" name="fore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fore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4145" cy="1939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2pt;height:161.1pt;mso-wrap-distance-left:9.05pt;mso-wrap-distance-right:9.05pt;mso-wrap-distance-top:0pt;mso-wrap-distance-bottom:0pt;margin-top:3.25pt;mso-position-vertical-relative:text;margin-left:17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4145" cy="1939290"/>
                            <wp:effectExtent l="0" t="0" r="0" b="0"/>
                            <wp:docPr id="9" name="fore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fore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4145" cy="1939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0535</wp:posOffset>
                </wp:positionH>
                <wp:positionV relativeFrom="paragraph">
                  <wp:posOffset>106680</wp:posOffset>
                </wp:positionV>
                <wp:extent cx="14478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.05pt;margin-top:8.4pt;width:11.3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22520</wp:posOffset>
                </wp:positionH>
                <wp:positionV relativeFrom="paragraph">
                  <wp:posOffset>106680</wp:posOffset>
                </wp:positionV>
                <wp:extent cx="14478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7.6pt;margin-top:8.4pt;width:11.3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23210</wp:posOffset>
                </wp:positionH>
                <wp:positionV relativeFrom="paragraph">
                  <wp:posOffset>106680</wp:posOffset>
                </wp:positionV>
                <wp:extent cx="14478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2.3pt;margin-top:8.4pt;width:11.3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rPr>
          <w:sz w:val="40"/>
        </w:rPr>
      </w:pPr>
      <w:r>
        <w:rPr>
          <w:sz w:val="40"/>
        </w:rPr>
        <w:t>LA FORET</w:t>
        <w:tab/>
        <w:tab/>
        <w:t xml:space="preserve">   MARLAGUETTE</w:t>
        <w:tab/>
        <w:tab/>
        <w:t>LE LOU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4005</wp:posOffset>
                </wp:positionH>
                <wp:positionV relativeFrom="paragraph">
                  <wp:posOffset>1067435</wp:posOffset>
                </wp:positionV>
                <wp:extent cx="7103110" cy="54952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549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9.3pt;height:432.7pt;mso-wrap-distance-left:9.05pt;mso-wrap-distance-right:9.05pt;mso-wrap-distance-top:0pt;mso-wrap-distance-bottom:0pt;margin-top:84.05pt;mso-position-vertical-relative:text;margin-left:-2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sine Marlaguette soignant le loup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fr/imgres?imgurl=http://laurent.despeyroux.free.fr/img/loup-vect-2002-12-25.gif&amp;imgrefurl=http://laurent.despeyroux.free.fr/gimp/loup-vect-2002-12-25.html&amp;h=716&amp;w=576&amp;sz=23&amp;hl=fr&amp;start=3&amp;um=1&amp;usg=__hSsYKhDLejRAK_TZz0CCZikXM%20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images.google.fr/imgres?imgurl=http://laurent.despeyroux.free.fr/img/loup-vect-2002-12-25.gif&amp;imgrefurl=http://laurent.despeyroux.free.fr/gimp/loup-vect-2002-12-25.html&amp;h=716&amp;w=576&amp;sz=23&amp;hl=fr&amp;start=3&amp;um=1&amp;usg=__hSsYKhDLejRAK_TZz0CCZikXM%2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5:03:00Z</dcterms:created>
  <dc:creator>HEURTIN</dc:creator>
  <dc:description/>
  <dc:language>en-US</dc:language>
  <cp:lastModifiedBy>HEURTIN</cp:lastModifiedBy>
  <dcterms:modified xsi:type="dcterms:W3CDTF">2008-11-04T15:11:00Z</dcterms:modified>
  <cp:revision>2</cp:revision>
  <dc:subject/>
  <dc:title/>
</cp:coreProperties>
</file>