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« LA RENTREE DES MAMANS ». JO HOESTLANDT. CLAUDE ET DENISE MILLET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Objectifs/compétence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Déroulemen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consigne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/>
              <w:t>Matériel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f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’initier au monde l’écr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couvrir un nouvel album et comprendre l’histo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iciper à un échange collectif en acceptant d’écouter autrui, en attendant son tour de parole et en restant dans le propos de l’échan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ormuler dans ses propres mots l’histoire lue par la maîtress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étence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eprésenter l’acte de l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érencier raconter et li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t>produire un récit pertinent à partir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</w:rPr>
              <w:t>d’images (raconter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t>établir des liens entre les différents éléments d’une image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>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/ avant de lir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iquer ce qu’on va fair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trer la couvertur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e localiser le titre, l’auteur et laisser les enfants émettre des hypothèses sur le contenu de l’histoir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/ pendant la lectur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cture de chaque page en continu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ntrer les illustrations à la fin de l’histoire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/ après la lectur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isser les enfants s’exprimer, donner leur avis, faire le lien avec d’autres histoir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ander qu’ils reformulent l’histoir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endre l’album page par page et leur demander de raconter le mieux possible ce qui n’est pas l’imag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/ les ateliers en rapport avec l’album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e le résumé de l’histoire en dictée à l’adul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nstituer le titre de l’album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 je vous ai apporté une nouvelle histoire. Elle a été écrite par Jo Hoestlandt.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où est le titre de l’histoire ? l’auteur ?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a votre avis, ça va parler de quoi ?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qui peut me raconter ce qu’il se passe dans cette histoire ?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vous allez me dire ce qu’il se passe dans cette histoire, et moi je vais écrire cela sur une affiche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vous allez remettre ces mots dans l’ordre pour refaire le titre de l’histoire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bu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nde affich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che-mot, ciseaux, colle, feuille blanche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4:34:00Z</dcterms:created>
  <dc:creator>bouthors</dc:creator>
  <dc:description/>
  <dc:language>en-US</dc:language>
  <cp:lastModifiedBy>bouthors</cp:lastModifiedBy>
  <dcterms:modified xsi:type="dcterms:W3CDTF">2003-08-21T18:52:00Z</dcterms:modified>
  <cp:revision>4</cp:revision>
  <dc:subject/>
  <dc:title/>
</cp:coreProperties>
</file>