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5140" cy="4017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401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5775" cy="4022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775" cy="402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72235" cy="475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369695" cy="478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444625" cy="4851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444625" cy="492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330325" cy="4800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444625" cy="4781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447165" cy="4749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444625" cy="4851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369060" cy="4851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444625" cy="4902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444625" cy="5073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444625" cy="5054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8:33:00Z</dcterms:created>
  <dc:creator>Prestapahm</dc:creator>
  <dc:description/>
  <dc:language>en-US</dc:language>
  <cp:lastModifiedBy>Prestapahm</cp:lastModifiedBy>
  <dcterms:modified xsi:type="dcterms:W3CDTF">2009-01-22T18:14:00Z</dcterms:modified>
  <cp:revision>3</cp:revision>
  <dc:subject/>
  <dc:title>                          </dc:title>
</cp:coreProperties>
</file>