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37350" cy="396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37350" cy="3964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87170" cy="499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06550" cy="51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83995" cy="521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0820" cy="530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drawing>
          <wp:inline distT="0" distB="0" distL="0" distR="0">
            <wp:extent cx="1493520" cy="501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66520" cy="483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54760" cy="453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58570" cy="455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drawing>
          <wp:inline distT="0" distB="0" distL="0" distR="0">
            <wp:extent cx="1369695" cy="488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72870" cy="4641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85900" cy="485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06525" cy="484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2:37:00Z</dcterms:created>
  <dc:creator>Prestapahm</dc:creator>
  <dc:description/>
  <dc:language>en-US</dc:language>
  <cp:lastModifiedBy>Prestapahm</cp:lastModifiedBy>
  <dcterms:modified xsi:type="dcterms:W3CDTF">2009-01-18T13:08:00Z</dcterms:modified>
  <cp:revision>3</cp:revision>
  <dc:subject/>
  <dc:title>          </dc:title>
</cp:coreProperties>
</file>