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  <w:t xml:space="preserve">Langage écrit :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6600FF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66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4000500" cy="4572000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00680" cy="45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pt" to="395.95pt,372.35pt" stroked="t" o:allowincell="f" style="position:absolute;flip:xy">
                <v:stroke color="black" weight="3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couvrir un type d’écrit et sa fonction :</w:t>
      </w:r>
    </w:p>
    <w:p>
      <w:pPr>
        <w:pStyle w:val="Normal"/>
        <w:ind w:left="11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4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n documentaire sur le loup </w:t>
      </w:r>
    </w:p>
    <w:p>
      <w:pPr>
        <w:pStyle w:val="Normal"/>
        <w:ind w:left="114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es panneaux d’une exposition</w:t>
      </w:r>
    </w:p>
    <w:p>
      <w:pPr>
        <w:pStyle w:val="Normal"/>
        <w:ind w:left="114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es livres en lien avec le thèm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Lecture globale, repérage des mots connus, qui reviennent plusieurs fois,</w:t>
      </w:r>
    </w:p>
    <w:p>
      <w:pPr>
        <w:pStyle w:val="Normal"/>
        <w:rPr/>
      </w:pPr>
      <w:r>
        <w:rPr>
          <w:rFonts w:cs="Arial Narrow" w:ascii="Arial Narrow" w:hAnsi="Arial Narrow"/>
        </w:rPr>
        <w:t>Lecture et apprentissage de mots nouveaux : loup, louveteau, meute, la queue, la f</w:t>
      </w:r>
      <w:ins w:id="0" w:author="Béatrice Arnou" w:date="2004-11-19T13:41:00Z">
        <w:r>
          <w:rPr>
            <w:rFonts w:cs="Arial Narrow" w:ascii="Arial Narrow" w:hAnsi="Arial Narrow"/>
          </w:rPr>
          <w:t>orêt</w:t>
        </w:r>
      </w:ins>
      <w:del w:id="1" w:author="Béatrice Arnou" w:date="2004-11-19T13:41:00Z">
        <w:r>
          <w:rPr>
            <w:rFonts w:cs="Arial Narrow" w:ascii="Arial Narrow" w:hAnsi="Arial Narrow"/>
          </w:rPr>
          <w:delText>ôret</w:delText>
        </w:r>
      </w:del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érer dans une bibliothèque les livres sur le lo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moriser, se souvenir des grandes étapes d’un conte, d’une histoi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ocier un mot à une ima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truction de phrases syntaxiquement correctes ( dictée à l’adult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ssimiler les mots du thème : loup, cochon, f</w:t>
      </w:r>
      <w:ins w:id="2" w:author="Béatrice Arnou" w:date="2004-11-19T13:41:00Z">
        <w:r>
          <w:rPr>
            <w:rFonts w:cs="Arial Narrow" w:ascii="Arial Narrow" w:hAnsi="Arial Narrow"/>
          </w:rPr>
          <w:t>o</w:t>
        </w:r>
      </w:ins>
      <w:del w:id="3" w:author="Béatrice Arnou" w:date="2004-11-19T13:41:00Z">
        <w:r>
          <w:rPr>
            <w:rFonts w:cs="Arial Narrow" w:ascii="Arial Narrow" w:hAnsi="Arial Narrow"/>
          </w:rPr>
          <w:delText>ô</w:delText>
        </w:r>
      </w:del>
      <w:r>
        <w:rPr>
          <w:rFonts w:cs="Arial Narrow" w:ascii="Arial Narrow" w:hAnsi="Arial Narrow"/>
        </w:rPr>
        <w:t>r</w:t>
      </w:r>
      <w:del w:id="4" w:author="Béatrice Arnou" w:date="2004-11-19T13:41:00Z">
        <w:r>
          <w:rPr>
            <w:rFonts w:cs="Arial Narrow" w:ascii="Arial Narrow" w:hAnsi="Arial Narrow"/>
          </w:rPr>
          <w:delText>e</w:delText>
        </w:r>
      </w:del>
      <w:ins w:id="5" w:author="Béatrice Arnou" w:date="2004-11-19T13:41:00Z">
        <w:r>
          <w:rPr>
            <w:rFonts w:cs="Arial Narrow" w:ascii="Arial Narrow" w:hAnsi="Arial Narrow"/>
          </w:rPr>
          <w:t>ê</w:t>
        </w:r>
      </w:ins>
      <w:r>
        <w:rPr>
          <w:rFonts w:cs="Arial Narrow" w:ascii="Arial Narrow" w:hAnsi="Arial Narrow"/>
        </w:rPr>
        <w:t>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couter des histoires sur le loup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  <w:t xml:space="preserve">Langage oral :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3543300" cy="1714500"/>
                <wp:effectExtent l="0" t="1270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395.95pt,136.65pt" stroked="t" o:allowincell="f" style="position:absolute;flip:xy">
                <v:stroke color="black" weight="3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Recueil de poèmes et de comptine sur le loup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Se souvenir de la sortie au parc des loups et la raconter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Arial Narrow" w:ascii="Arial Narrow" w:hAnsi="Arial Narrow"/>
          <w:color w:val="333300"/>
        </w:rPr>
        <w:t>Parler sur les étapes du menu « une faim de loup »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  <w:t xml:space="preserve">Activités graphiques :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6600FF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66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3086100" cy="571500"/>
                <wp:effectExtent l="0" t="24130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395.95pt,51.55pt" stroked="t" o:allowincell="f" style="position:absolute;flip:xy">
                <v:stroke color="black" weight="3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urs de la recette… le menu du lo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coration de la recette pour mettre dans le fichier de v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sin de la cage du loup (traits verticaux et horizontaux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trouver les lettres de son prénom (collage sur les productons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criture de son prénom sans modèle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llustration de la recette, combiner des graphismes différents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ssiner un loup, tracer une barrière autour du loup ( ligne fermé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siner les boucles des moutons autour du lo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  <w:t>Découverte du monde 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6600FF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6600FF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</w:r>
    </w:p>
    <w:p>
      <w:pPr>
        <w:pStyle w:val="Normal"/>
        <w:rPr>
          <w:rFonts w:ascii="Arial Narrow" w:hAnsi="Arial Narrow" w:cs="Arial Narrow"/>
          <w:color w:val="33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73025</wp:posOffset>
                </wp:positionV>
                <wp:extent cx="457200" cy="3886200"/>
                <wp:effectExtent l="1905" t="635" r="292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8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.75pt" to="64.2pt,311.7pt" stroked="t" o:allowincell="f" style="position:absolute;flip:y">
                <v:stroke color="black" weight="3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333300"/>
          <w:u w:val="single"/>
        </w:rPr>
        <w:t xml:space="preserve">Le vivant : 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Sorite au parc pour découvrir les loups dans leur milieu naturel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Observation des loups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Garder des traces de notre visite (photos, journal de bord, dessins..)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Connaître le nom des différentes races de loups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  <w:t>Comparer différents loups ( pelage, taille, aspect)</w:t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</w:r>
    </w:p>
    <w:p>
      <w:pPr>
        <w:pStyle w:val="Normal"/>
        <w:rPr>
          <w:rFonts w:ascii="Arial Narrow" w:hAnsi="Arial Narrow" w:cs="Arial Narrow"/>
          <w:color w:val="333300"/>
        </w:rPr>
      </w:pPr>
      <w:r>
        <w:rPr>
          <w:rFonts w:cs="Arial Narrow" w:ascii="Arial Narrow" w:hAnsi="Arial Narrow"/>
          <w:color w:val="3333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iliser différents sens pour découvrir les différentes formes des obje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ercer la fonction du goût pour apprécier le menu du lou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Le corps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naître quelques règles d’hygiène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laver les mains avant de cuisiner. ( le menu du loup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naître et nommer les différentes parties du corps (schéma corporel)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49860</wp:posOffset>
                </wp:positionV>
                <wp:extent cx="4227830" cy="21697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216972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Diddl Maus;Arial Narrow" w:hAnsi="Diddl Maus;Arial Narrow" w:eastAsia="SimSun;宋体" w:cs="Diddl Maus;Arial Narrow"/>
                                <w:color w:val="auto"/>
                                <w:lang w:val="fr-FR" w:eastAsia="zh-CN" w:bidi="ar-SA"/>
                              </w:rPr>
                              <w:t>Thème travaillé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imSun;宋体" w:ascii="Times New Roman" w:hAnsi="Times New Roman" w:cs="Times New Roman"/>
                                <w:color w:val="auto"/>
                                <w:lang w:val="fr-FR" w:eastAsia="zh-CN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imSun;宋体" w:ascii="Diddl Maus;Arial Narrow" w:hAnsi="Diddl Maus;Arial Narrow" w:cs="Diddl Maus;Arial Narrow"/>
                                <w:color w:val="auto"/>
                                <w:lang w:val="fr-FR" w:eastAsia="zh-CN" w:bidi="ar-SA"/>
                              </w:rPr>
                              <w:t>: autour du loup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imSun;宋体" w:ascii="Times New Roman" w:hAnsi="Times New Roman" w:cs="Times New Roman"/>
                                <w:color w:val="auto"/>
                                <w:lang w:val="fr-FR" w:eastAsia="zh-CN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Diddl Maus;Arial Narrow" w:hAnsi="Diddl Maus;Arial Narrow" w:eastAsia="SimSun;宋体" w:cs="Diddl Maus;Arial Narrow"/>
                                <w:color w:val="auto"/>
                                <w:lang w:val="fr-FR" w:eastAsia="zh-CN" w:bidi="ar-SA"/>
                              </w:rPr>
                              <w:t>Du 11au 22 octobre 2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Diddl Maus;Arial Narrow" w:hAnsi="Diddl Maus;Arial Narrow" w:eastAsia="SimSun;宋体" w:cs="Diddl Maus;Arial Narrow"/>
                                <w:color w:val="auto"/>
                                <w:lang w:val="fr-FR" w:eastAsia="zh-CN" w:bidi="ar-SA"/>
                              </w:rPr>
                              <w:t>Et du 4 au 12 nov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7.75pt;margin-top:11.8pt;width:332.85pt;height:17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Diddl Maus;Arial Narrow" w:hAnsi="Diddl Maus;Arial Narrow" w:eastAsia="SimSun;宋体" w:cs="Diddl Maus;Arial Narrow"/>
                          <w:color w:val="auto"/>
                          <w:lang w:val="fr-FR" w:eastAsia="zh-CN" w:bidi="ar-SA"/>
                        </w:rPr>
                        <w:t>Thème travaillé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imSun;宋体" w:ascii="Times New Roman" w:hAnsi="Times New Roman" w:cs="Times New Roman"/>
                          <w:color w:val="auto"/>
                          <w:lang w:val="fr-FR" w:eastAsia="zh-CN" w:bidi="ar-SA"/>
                        </w:rPr>
                        <w:t> 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imSun;宋体" w:ascii="Diddl Maus;Arial Narrow" w:hAnsi="Diddl Maus;Arial Narrow" w:cs="Diddl Maus;Arial Narrow"/>
                          <w:color w:val="auto"/>
                          <w:lang w:val="fr-FR" w:eastAsia="zh-CN" w:bidi="ar-SA"/>
                        </w:rPr>
                        <w:t>: autour du loup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imSun;宋体" w:ascii="Times New Roman" w:hAnsi="Times New Roman" w:cs="Times New Roman"/>
                          <w:color w:val="auto"/>
                          <w:lang w:val="fr-FR" w:eastAsia="zh-CN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Diddl Maus;Arial Narrow" w:hAnsi="Diddl Maus;Arial Narrow" w:eastAsia="SimSun;宋体" w:cs="Diddl Maus;Arial Narrow"/>
                          <w:color w:val="auto"/>
                          <w:lang w:val="fr-FR" w:eastAsia="zh-CN" w:bidi="ar-SA"/>
                        </w:rPr>
                        <w:t>Du 11au 22 octobre 20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Diddl Maus;Arial Narrow" w:hAnsi="Diddl Maus;Arial Narrow" w:eastAsia="SimSun;宋体" w:cs="Diddl Maus;Arial Narrow"/>
                          <w:color w:val="auto"/>
                          <w:lang w:val="fr-FR" w:eastAsia="zh-CN" w:bidi="ar-SA"/>
                        </w:rPr>
                        <w:t>Et du 4 au 12 novemb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eastAsia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                                                                         </w:t>
      </w:r>
      <w:r>
        <w:rPr>
          <w:rFonts w:cs="Arial Narrow" w:ascii="Arial Narrow" w:hAnsi="Arial Narrow"/>
          <w:lang w:val="en-GB"/>
        </w:rPr>
        <w:t>© martine.bodereau/Oct.2004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  <w:lang w:val="en-GB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  <w:lang w:val="en-GB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</w:rPr>
        <w:t>Activités mathématiques 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6600FF"/>
          <w:u w:val="single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66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4229100" cy="3200400"/>
                <wp:effectExtent l="0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320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503.95pt,264.35pt" stroked="t" o:allowincell="f" style="position:absolute;flip:xy">
                <v:stroke color="black" weight="3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L’espace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ivre le parcours pour aller jusqu’au par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retracer avec les gommett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u du loup et des cochon ( ligne ouverte/ ligne fermé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ions de topologie ( intérieur, extérieur, grand, pet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téralité : gauche, droite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  <w:ins w:id="6" w:author="Martine BODEREAU" w:date="2004-10-09T10:03:00Z"/>
        </w:rPr>
      </w:pPr>
      <w:r>
        <w:rPr>
          <w:rFonts w:cs="Arial Narrow" w:ascii="Arial Narrow" w:hAnsi="Arial Narrow"/>
          <w:u w:val="single"/>
        </w:rPr>
        <w:t xml:space="preserve">Temps :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rPrChange w:id="0" w:author="Martine BODEREAU" w:date="2004-10-09T10:04:00Z"/>
        </w:rPr>
        <w:rPrChange w:id="0" w:author="Martine BODEREAU" w:date="2004-10-09T10:04:00Z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couvrir le cycle des saison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’exprimer sur le temps qui pass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ter une sortie au parc des loup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ter la réalisation de la recette + Remettre dans l’ordre des images séquentielles de la recette ou de l’histoire du lou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loup grandi : du plus petit au plus grand !</w:t>
      </w:r>
    </w:p>
    <w:p>
      <w:pPr>
        <w:pStyle w:val="Normal"/>
        <w:rPr>
          <w:rFonts w:ascii="Arial Narrow" w:hAnsi="Arial Narrow" w:cs="Arial Narrow"/>
          <w:ins w:id="8" w:author="Martine BODEREAU" w:date="2004-10-09T10:03:00Z"/>
        </w:rPr>
      </w:pPr>
      <w:r>
        <w:rPr>
          <w:rFonts w:cs="Arial Narrow" w:ascii="Arial Narrow" w:hAnsi="Arial Narrow"/>
        </w:rPr>
        <w:t>Remettre en ordre les photos de la journée de découverte au par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ns w:id="9" w:author="Martine BODEREAU" w:date="2004-10-09T10:03:00Z"/>
        </w:rPr>
      </w:pPr>
      <w:r>
        <w:rPr>
          <w:rFonts w:cs="Arial Narrow" w:ascii="Arial Narrow" w:hAnsi="Arial Narrow"/>
        </w:rPr>
        <w:t>Notion : matin, après-midi, soi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Formes, couleurs et grandeurs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aliser des algorithmes simples : colorier la frise un rouge, un vert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ouleurs du loup :  savoir les nomm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Quantité et nombres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aliser des collections jusque 4 : 3 petits cochons, 4 loups .Reconnaître les constellations conventionnel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respondance terme à terme : relier la maman a son pet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ner 2  agneaux à chaque loup pour manger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er des éléments naturels : feuilles récoltées lors de la visit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ssocier  un chiffre à la quantité correspondante : de 1 à 10 …</w:t>
      </w:r>
    </w:p>
    <w:p>
      <w:pPr>
        <w:pStyle w:val="Normal"/>
        <w:rPr>
          <w:rFonts w:ascii="Arial Narrow" w:hAnsi="Arial Narrow" w:cs="Arial Narrow"/>
          <w:del w:id="10" w:author="Martine BODEREAU" w:date="2004-10-09T10:09:00Z"/>
        </w:rPr>
      </w:pPr>
      <w:r>
        <w:rPr>
          <w:rFonts w:cs="Arial Narrow" w:ascii="Arial Narrow" w:hAnsi="Arial Narrow"/>
        </w:rPr>
        <w:t>Compter les loups, les cochons, les agneaux sur la fi</w:t>
      </w:r>
    </w:p>
    <w:p>
      <w:pPr>
        <w:pStyle w:val="Normal"/>
        <w:rPr>
          <w:rFonts w:ascii="Arial Narrow" w:hAnsi="Arial Narrow" w:cs="Arial Narrow"/>
          <w:del w:id="12" w:author="Martine BODEREAU" w:date="2004-10-09T10:09:00Z"/>
        </w:rPr>
      </w:pPr>
      <w:del w:id="11" w:author="Martine BODEREAU" w:date="2004-10-09T10:09:00Z">
        <w:r>
          <w:rPr>
            <w:rFonts w:cs="Arial Narrow" w:ascii="Arial Narrow" w:hAnsi="Arial Narrow"/>
          </w:rPr>
        </w:r>
      </w:del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3366FF"/>
          <w:u w:val="single"/>
        </w:rPr>
      </w:pPr>
      <w:r>
        <w:rPr>
          <w:rFonts w:cs="Verdana" w:ascii="Verdana" w:hAnsi="Verdana"/>
          <w:b/>
          <w:bCs/>
          <w:i/>
          <w:iCs/>
          <w:color w:val="3366FF"/>
          <w:u w:val="single"/>
        </w:rPr>
        <w:t xml:space="preserve">Sensibilité, imagination et création :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3366FF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375</wp:posOffset>
                </wp:positionH>
                <wp:positionV relativeFrom="paragraph">
                  <wp:posOffset>43180</wp:posOffset>
                </wp:positionV>
                <wp:extent cx="1143000" cy="3314700"/>
                <wp:effectExtent l="11430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31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3.4pt" to="136.2pt,264.35pt" stroked="t" o:allowincell="f" style="position:absolute;flip:xy">
                <v:stroke color="black" weight="32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Arts plastiques :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alisation d’un loup en volume ( papier mâché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inture soufflée à la paille : les poils du loup, l’herbe de la prair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allisation de lops en collage, journaux, catalogues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 éalisation d’une marionnette de lo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alisation de mobiles loup/ agnea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briquer des masques de lou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Education musicale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ants sur le loup : promenons-nous dans les bois, mon pt’it loup, qui a peur du loup ?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5240</wp:posOffset>
                </wp:positionV>
                <wp:extent cx="4227830" cy="21697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216972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Diddl Maus;Arial Narrow" w:hAnsi="Diddl Maus;Arial Narrow" w:eastAsia="SimSun;宋体" w:cs="Diddl Maus;Arial Narrow"/>
                                <w:color w:val="auto"/>
                                <w:lang w:val="fr-FR" w:eastAsia="zh-CN" w:bidi="ar-SA"/>
                              </w:rPr>
                              <w:t>Thème travaillé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imSun;宋体" w:ascii="Times New Roman" w:hAnsi="Times New Roman" w:cs="Times New Roman"/>
                                <w:color w:val="auto"/>
                                <w:lang w:val="fr-FR" w:eastAsia="zh-CN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imSun;宋体" w:ascii="Diddl Maus;Arial Narrow" w:hAnsi="Diddl Maus;Arial Narrow" w:cs="Diddl Maus;Arial Narrow"/>
                                <w:color w:val="auto"/>
                                <w:lang w:val="fr-FR" w:eastAsia="zh-CN" w:bidi="ar-SA"/>
                              </w:rPr>
                              <w:t>: autour du loup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SimSun;宋体" w:ascii="Times New Roman" w:hAnsi="Times New Roman" w:cs="Times New Roman"/>
                                <w:color w:val="auto"/>
                                <w:lang w:val="fr-FR" w:eastAsia="zh-CN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Diddl Maus;Arial Narrow" w:hAnsi="Diddl Maus;Arial Narrow" w:eastAsia="SimSun;宋体" w:cs="Diddl Maus;Arial Narrow"/>
                                <w:color w:val="auto"/>
                                <w:lang w:val="fr-FR" w:eastAsia="zh-CN" w:bidi="ar-SA"/>
                              </w:rPr>
                              <w:t>Du 4 au 22 octobre 2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Diddl Maus;Arial Narrow" w:hAnsi="Diddl Maus;Arial Narrow" w:eastAsia="SimSun;宋体" w:cs="Diddl Maus;Arial Narrow"/>
                                <w:color w:val="auto"/>
                                <w:lang w:val="fr-FR" w:eastAsia="zh-CN" w:bidi="ar-SA"/>
                              </w:rPr>
                              <w:t>Et du 4 au 15 Novemb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.25pt;margin-top:1.2pt;width:332.85pt;height:17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Diddl Maus;Arial Narrow" w:hAnsi="Diddl Maus;Arial Narrow" w:eastAsia="SimSun;宋体" w:cs="Diddl Maus;Arial Narrow"/>
                          <w:color w:val="auto"/>
                          <w:lang w:val="fr-FR" w:eastAsia="zh-CN" w:bidi="ar-SA"/>
                        </w:rPr>
                        <w:t>Thème travaillé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imSun;宋体" w:ascii="Times New Roman" w:hAnsi="Times New Roman" w:cs="Times New Roman"/>
                          <w:color w:val="auto"/>
                          <w:lang w:val="fr-FR" w:eastAsia="zh-CN" w:bidi="ar-SA"/>
                        </w:rPr>
                        <w:t> 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imSun;宋体" w:ascii="Diddl Maus;Arial Narrow" w:hAnsi="Diddl Maus;Arial Narrow" w:cs="Diddl Maus;Arial Narrow"/>
                          <w:color w:val="auto"/>
                          <w:lang w:val="fr-FR" w:eastAsia="zh-CN" w:bidi="ar-SA"/>
                        </w:rPr>
                        <w:t>: autour du loup</w:t>
                      </w:r>
                      <w:r>
                        <w:rPr>
                          <w:kern w:val="2"/>
                          <w:sz w:val="48"/>
                          <w:szCs w:val="48"/>
                          <w:rFonts w:eastAsia="SimSun;宋体" w:ascii="Times New Roman" w:hAnsi="Times New Roman" w:cs="Times New Roman"/>
                          <w:color w:val="auto"/>
                          <w:lang w:val="fr-FR" w:eastAsia="zh-CN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Diddl Maus;Arial Narrow" w:hAnsi="Diddl Maus;Arial Narrow" w:eastAsia="SimSun;宋体" w:cs="Diddl Maus;Arial Narrow"/>
                          <w:color w:val="auto"/>
                          <w:lang w:val="fr-FR" w:eastAsia="zh-CN" w:bidi="ar-SA"/>
                        </w:rPr>
                        <w:t>Du 4 au 22 octobre 20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Diddl Maus;Arial Narrow" w:hAnsi="Diddl Maus;Arial Narrow" w:eastAsia="SimSun;宋体" w:cs="Diddl Maus;Arial Narrow"/>
                          <w:color w:val="auto"/>
                          <w:lang w:val="fr-FR" w:eastAsia="zh-CN" w:bidi="ar-SA"/>
                        </w:rPr>
                        <w:t>Et du 4 au 15 Novembre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  <w:bCs/>
          <w:i/>
          <w:i/>
          <w:iCs/>
          <w:color w:val="3366FF"/>
          <w:sz w:val="28"/>
          <w:u w:val="single"/>
        </w:rPr>
      </w:pPr>
      <w:r>
        <w:rPr>
          <w:b/>
          <w:bCs/>
          <w:i/>
          <w:iCs/>
          <w:color w:val="3366FF"/>
          <w:sz w:val="28"/>
          <w:u w:val="single"/>
        </w:rPr>
        <w:t>Expression orale/théâtre :</w:t>
      </w:r>
    </w:p>
    <w:p>
      <w:pPr>
        <w:pStyle w:val="Normal"/>
        <w:rPr>
          <w:b/>
          <w:b/>
          <w:bCs/>
          <w:i/>
          <w:i/>
          <w:iCs/>
          <w:color w:val="3366FF"/>
          <w:sz w:val="28"/>
          <w:u w:val="single"/>
        </w:rPr>
      </w:pPr>
      <w:r>
        <w:rPr>
          <w:b/>
          <w:bCs/>
          <w:i/>
          <w:iCs/>
          <w:color w:val="3366FF"/>
          <w:sz w:val="28"/>
          <w:u w:val="single"/>
        </w:rPr>
      </w:r>
    </w:p>
    <w:p>
      <w:pPr>
        <w:pStyle w:val="Normal"/>
        <w:rPr>
          <w:color w:val="003300"/>
        </w:rPr>
      </w:pPr>
      <w:r>
        <w:rPr>
          <w:color w:val="003300"/>
        </w:rPr>
        <w:t>Mémoriser et jouer une scénette de loup</w:t>
      </w:r>
    </w:p>
    <w:p>
      <w:pPr>
        <w:pStyle w:val="Normal"/>
        <w:rPr>
          <w:color w:val="003300"/>
        </w:rPr>
      </w:pPr>
      <w:r>
        <w:rPr>
          <w:color w:val="003300"/>
        </w:rPr>
        <w:t>Utiliser les marionnettes pour jouer une scène</w:t>
      </w:r>
    </w:p>
    <w:p>
      <w:pPr>
        <w:pStyle w:val="Normal"/>
        <w:rPr>
          <w:color w:val="003300"/>
        </w:rPr>
      </w:pPr>
      <w:r>
        <w:rPr>
          <w:color w:val="003300"/>
        </w:rPr>
        <w:t>Imiter le cri du loup et ses déplacements.               ©MB/oct.04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  <w:del w:id="14" w:author="Béatrice Arnou" w:date="2004-11-19T13:42:00Z"/>
        </w:rPr>
      </w:pPr>
      <w:del w:id="13" w:author="Béatrice Arnou" w:date="2004-11-19T13:42:00Z">
        <w:r>
          <w:rPr>
            <w:color w:val="003300"/>
          </w:rPr>
        </w:r>
      </w:del>
    </w:p>
    <w:p>
      <w:pPr>
        <w:pStyle w:val="Normal"/>
        <w:rPr>
          <w:del w:id="16" w:author="Béatrice Arnou" w:date="2004-11-19T13:42:00Z"/>
        </w:rPr>
      </w:pPr>
      <w:del w:id="15" w:author="Béatrice Arnou" w:date="2004-11-19T13:42:00Z">
        <w:r>
          <w:rPr/>
        </w:r>
      </w:del>
    </w:p>
    <w:p>
      <w:pPr>
        <w:pStyle w:val="Normal"/>
        <w:rPr>
          <w:rFonts w:ascii="Arial Narrow" w:hAnsi="Arial Narrow" w:eastAsia="Arial Narrow" w:cs="Arial Narrow"/>
          <w:del w:id="18" w:author="Béatrice Arnou" w:date="2004-11-19T13:42:00Z"/>
        </w:rPr>
      </w:pPr>
      <w:del w:id="17" w:author="Béatrice Arnou" w:date="2004-11-19T13:42:00Z">
        <w:r>
          <w:rPr>
            <w:rFonts w:eastAsia="Arial Narrow" w:cs="Arial Narrow" w:ascii="Arial Narrow" w:hAnsi="Arial Narrow"/>
          </w:rPr>
          <w:delText xml:space="preserve">           </w:delText>
        </w:r>
      </w:del>
    </w:p>
    <w:p>
      <w:pPr>
        <w:pStyle w:val="Normal"/>
        <w:rPr>
          <w:del w:id="20" w:author="Béatrice Arnou" w:date="2004-11-19T13:42:00Z"/>
        </w:rPr>
      </w:pPr>
      <w:del w:id="19" w:author="Béatrice Arnou" w:date="2004-11-19T13:42:00Z">
        <w:r>
          <w:rPr/>
        </w:r>
      </w:del>
    </w:p>
    <w:p>
      <w:pPr>
        <w:pStyle w:val="Normal"/>
        <w:rPr>
          <w:del w:id="22" w:author="Béatrice Arnou" w:date="2004-11-19T13:42:00Z"/>
        </w:rPr>
      </w:pPr>
      <w:del w:id="21" w:author="Béatrice Arnou" w:date="2004-11-19T13:42:00Z">
        <w:r>
          <w:rPr/>
        </w:r>
      </w:del>
    </w:p>
    <w:p>
      <w:pPr>
        <w:pStyle w:val="Normal"/>
        <w:rPr>
          <w:del w:id="24" w:author="Béatrice Arnou" w:date="2004-11-19T13:42:00Z"/>
        </w:rPr>
      </w:pPr>
      <w:del w:id="23" w:author="Béatrice Arnou" w:date="2004-11-19T13:42:00Z">
        <w:r>
          <w:rPr/>
        </w:r>
      </w:del>
    </w:p>
    <w:p>
      <w:pPr>
        <w:pStyle w:val="Normal"/>
        <w:rPr>
          <w:del w:id="26" w:author="Béatrice Arnou" w:date="2004-11-19T13:42:00Z"/>
        </w:rPr>
      </w:pPr>
      <w:del w:id="25" w:author="Béatrice Arnou" w:date="2004-11-19T13:42:00Z">
        <w:r>
          <w:rPr/>
        </w:r>
      </w:del>
    </w:p>
    <w:p>
      <w:pPr>
        <w:pStyle w:val="Normal"/>
        <w:rPr>
          <w:del w:id="28" w:author="Béatrice Arnou" w:date="2004-11-19T13:42:00Z"/>
        </w:rPr>
      </w:pPr>
      <w:del w:id="27" w:author="Béatrice Arnou" w:date="2004-11-19T13:42:00Z">
        <w:r>
          <w:rPr/>
        </w:r>
      </w:del>
    </w:p>
    <w:p>
      <w:pPr>
        <w:pStyle w:val="Normal"/>
        <w:rPr>
          <w:del w:id="30" w:author="Béatrice Arnou" w:date="2004-11-19T13:42:00Z"/>
        </w:rPr>
      </w:pPr>
      <w:del w:id="29" w:author="Béatrice Arnou" w:date="2004-11-19T13:42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dl Maus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ddl Maus;Arial Narrow" w:hAnsi="Diddl Maus;Arial Narrow" w:cs="Diddl Maus;Arial Narrow"/>
      <w:sz w:val="28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3:26:00Z</dcterms:created>
  <dc:creator>Martine Bodereau</dc:creator>
  <dc:description>un tableau sous forme de synopsis et qui présente les différentes façons d'aborder le thème du loup dans les différents domaines disciplinaires.</dc:description>
  <cp:keywords>loup</cp:keywords>
  <dc:language>en-US</dc:language>
  <cp:lastModifiedBy>Béatrice Arnou</cp:lastModifiedBy>
  <cp:lastPrinted>2004-10-09T10:06:00Z</cp:lastPrinted>
  <dcterms:modified xsi:type="dcterms:W3CDTF">2004-11-19T12:42:00Z</dcterms:modified>
  <cp:revision>4</cp:revision>
  <dc:subject>présentation d'activités sur le thème du loup</dc:subject>
  <dc:title>Langage écrit : </dc:title>
</cp:coreProperties>
</file>