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Le loto de l’alphab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G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ctivité proposée</w:t>
      </w:r>
      <w:r>
        <w:rPr>
          <w:rFonts w:cs="Comic Sans MS" w:ascii="Comic Sans MS" w:hAnsi="Comic Sans MS"/>
        </w:rPr>
        <w:t> : Jeu de loto (les lettres minuscules forment un jeu de petits cartes dans lequel chaque élève pioche à tour de rôle, pour remplir sa carte suppor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  <w:tab/>
        <w:t>- Socialisation par le jeu de sociét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Familiarisation avec le nom des lettres associé à leur graph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Association entre lettres majuscules et minuscu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Matériel</w:t>
      </w:r>
      <w:r>
        <w:rPr>
          <w:rFonts w:cs="Comic Sans MS" w:ascii="Comic Sans MS" w:hAnsi="Comic Sans MS"/>
        </w:rPr>
        <w:t xml:space="preserve"> : </w:t>
        <w:tab/>
        <w:t>- 6 grandes cartes support avec les lettres de l’alphabet en majuscu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24 petites cartes avec les lettres minuscu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Déroulement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/>
      </w:pPr>
      <w:r>
        <w:rPr>
          <w:rFonts w:cs="Comic Sans MS" w:ascii="Comic Sans MS" w:hAnsi="Comic Sans MS"/>
        </w:rPr>
        <w:t>La maîtresse présente le matériel (petites cartes et cartons supports) aux enfants. Après une phase d’observation, ceux-ci émettent des hypothèses et disposent spontanément les cartes en script sur les cartes-sup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îtresse réunit alors les petites cartes, les retourne, puis distribue à un groupe de 4 enfants les cartes support individuelles. Le jeu s’engage alors avec un premier élève qui pioche une carte, puis énonce à haute voix la lettre tirée. Si cette lettre figure en majuscule sur sa carte-support, il la place en superposition sur la case correspondante. Si ce n’est pas le cas, il replace la carte à son emplacement (les autres joueurs peuvent être attentifs à la place où la carte est remis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remier joueur qui a rempli sa carte est déclaré gagnant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H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L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X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h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l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x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K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X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4"/>
                <w:szCs w:val="144"/>
              </w:rPr>
            </w:pPr>
            <w:r>
              <w:rPr>
                <w:rFonts w:cs="Century Gothic" w:ascii="Century Gothic" w:hAnsi="Century Gothic"/>
                <w:sz w:val="144"/>
                <w:szCs w:val="144"/>
              </w:rPr>
              <w:t>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48" w:right="10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8:36:00Z</dcterms:created>
  <dc:creator>User name placeholder</dc:creator>
  <dc:description/>
  <dc:language>en-US</dc:language>
  <cp:lastModifiedBy>User name placeholder</cp:lastModifiedBy>
  <cp:lastPrinted>2006-12-03T19:51:00Z</cp:lastPrinted>
  <dcterms:modified xsi:type="dcterms:W3CDTF">2006-12-03T18:52:00Z</dcterms:modified>
  <cp:revision>1</cp:revision>
  <dc:subject/>
  <dc:title>Le loto de l’alphabet</dc:title>
</cp:coreProperties>
</file>