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7292"/>
      </w:tblGrid>
      <w:tr>
        <w:trPr>
          <w:trHeight w:val="155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  <w:t>Lecture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fr-FR" w:bidi="ar-SA"/>
              </w:rPr>
              <w:t>L</w:t>
            </w:r>
            <w:r>
              <w:rPr>
                <w:rFonts w:eastAsia="Times New Roman" w:cs="Times New Roman"/>
                <w:color w:val="auto"/>
                <w:sz w:val="40"/>
                <w:szCs w:val="40"/>
                <w:lang w:val="fr-FR" w:bidi="ar-SA"/>
              </w:rPr>
              <w:t xml:space="preserve"> 1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Century Gothic"/>
                <w:b/>
                <w:b/>
                <w:bCs/>
                <w:i/>
                <w:i/>
                <w:iCs/>
                <w:color w:val="auto"/>
                <w:sz w:val="60"/>
                <w:szCs w:val="60"/>
                <w:lang w:val="fr-FR" w:bidi="ar-SA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i/>
                <w:iCs/>
                <w:color w:val="auto"/>
                <w:sz w:val="60"/>
                <w:szCs w:val="60"/>
                <w:lang w:val="fr-FR" w:bidi="ar-SA"/>
              </w:rPr>
              <w:t xml:space="preserve">Jack et le haricot... </w:t>
            </w:r>
          </w:p>
          <w:p>
            <w:pPr>
              <w:pStyle w:val="Normal"/>
              <w:rPr>
                <w:rFonts w:ascii="Century Gothic" w:hAnsi="Century Gothic" w:eastAsia="Times New Roman" w:cs="Century Gothic"/>
                <w:color w:val="auto"/>
                <w:sz w:val="32"/>
                <w:szCs w:val="32"/>
                <w:lang w:val="fr-FR" w:bidi="ar-SA"/>
              </w:rPr>
            </w:pPr>
            <w:r>
              <w:rPr>
                <w:rFonts w:eastAsia="Times New Roman" w:cs="Century Gothic" w:ascii="Century Gothic" w:hAnsi="Century Gothic"/>
                <w:color w:val="auto"/>
                <w:sz w:val="32"/>
                <w:szCs w:val="32"/>
                <w:lang w:val="fr-FR" w:bidi="ar-SA"/>
              </w:rPr>
              <w:t xml:space="preserve">de peter Stevenson 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imes New Roman" w:cs="Times New Roman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Times New Roman" w:ascii="Century Gothic" w:hAnsi="Century Gothic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>
          <w:trHeight w:val="61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fr-FR" w:bidi="ar-SA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fr-FR" w:bidi="ar-SA"/>
              </w:rPr>
            </w:r>
          </w:p>
        </w:tc>
      </w:tr>
      <w:tr>
        <w:trPr>
          <w:trHeight w:val="1169" w:hRule="atLeast"/>
        </w:trPr>
        <w:tc>
          <w:tcPr>
            <w:tcW w:w="15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fr-FR" w:bidi="ar-SA"/>
              </w:rPr>
              <w:t>Objectif : reconnaître des mots dans une liste en lien avec l'étude d'un album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760" cy="391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Entoure le mot modèle dans la liste dessous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6"/>
                <w:szCs w:val="16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fr-FR" w:bidi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862965</wp:posOffset>
                      </wp:positionV>
                      <wp:extent cx="9344660" cy="4491355"/>
                      <wp:effectExtent l="0" t="0" r="0" b="0"/>
                      <wp:wrapSquare wrapText="larges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4660" cy="4491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6"/>
                                    <w:gridCol w:w="3535"/>
                                    <w:gridCol w:w="4017"/>
                                    <w:gridCol w:w="35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J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grai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og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b/>
                                            <w:bCs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harico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  <w:t>Jul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  <w:t>Jul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  <w:t>Julie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de-DE" w:bidi="ar-SA"/>
                                          </w:rPr>
                                          <w:t>Jac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J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ga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grain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g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grain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gran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og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ogres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oran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og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o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  <w:t>har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  <w:t>haric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  <w:t>haric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en-GB" w:bidi="ar-SA"/>
                                          </w:rPr>
                                          <w:t>her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  <w:t>ha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Comic Sans MS" w:hAnsi="Comic Sans MS" w:eastAsia="Times New Roman" w:cs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mic Sans MS" w:ascii="Comic Sans MS" w:hAnsi="Comic Sans MS"/>
                                            <w:color w:val="auto"/>
                                            <w:sz w:val="50"/>
                                            <w:szCs w:val="50"/>
                                            <w:lang w:val="fr-FR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5.8pt;height:353.65pt;mso-wrap-distance-left:0pt;mso-wrap-distance-right:7.05pt;mso-wrap-distance-top:0pt;mso-wrap-distance-bottom:0pt;margin-top:67.95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6"/>
                              <w:gridCol w:w="3535"/>
                              <w:gridCol w:w="4017"/>
                              <w:gridCol w:w="3556"/>
                            </w:tblGrid>
                            <w:tr>
                              <w:trPr/>
                              <w:tc>
                                <w:tcPr>
                                  <w:tcW w:w="3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Jack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graines</w:t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ogre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bCs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haric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  <w:t>Jul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  <w:t>Jul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  <w:t>Juliet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de-DE" w:bidi="ar-SA"/>
                                    </w:rPr>
                                    <w:t>Ja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Jack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ga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grai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g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grai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grand</w:t>
                                  </w:r>
                                </w:p>
                              </w:tc>
                              <w:tc>
                                <w:tcPr>
                                  <w:tcW w:w="4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og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ogre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ora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og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orage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  <w:t>har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  <w:t>haric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  <w:t>haric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en-GB" w:bidi="ar-SA"/>
                                    </w:rPr>
                                    <w:t>her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  <w:t>h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50"/>
                                      <w:szCs w:val="50"/>
                                      <w:lang w:val="fr-FR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Header"/>
        <w:widowControl/>
        <w:suppressAutoHyphens w:val="true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©Martine.bodereau/Février 2007                                                                                                                                                        </w:t>
      </w:r>
      <w:r>
        <w:rPr>
          <w:rFonts w:eastAsia="Times New Roman" w:cs="Wingdings" w:ascii="Wingdings" w:hAnsi="Wingdings"/>
          <w:color w:val="auto"/>
          <w:sz w:val="60"/>
          <w:szCs w:val="60"/>
          <w:lang w:val="fr-FR" w:bidi="ar-SA"/>
        </w:rPr>
        <w:t></w:t>
      </w: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60"/>
          <w:szCs w:val="60"/>
          <w:lang w:val="fr-FR" w:bidi="ar-SA"/>
        </w:rPr>
        <w:t></w:t>
      </w: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4:00Z</dcterms:created>
  <dc:creator>Martine bodereau</dc:creator>
  <dc:description/>
  <dc:language>en-US</dc:language>
  <cp:lastModifiedBy>dgedie</cp:lastModifiedBy>
  <cp:lastPrinted>2007-02-03T15:44:00Z</cp:lastPrinted>
  <dcterms:modified xsi:type="dcterms:W3CDTF">2007-02-13T18:18:00Z</dcterms:modified>
  <cp:revision>5</cp:revision>
  <dc:subject>lecture</dc:subject>
  <dc:title>jack et le haricot magiuqe</dc:title>
</cp:coreProperties>
</file>