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0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120"/>
        <w:gridCol w:w="7370"/>
      </w:tblGrid>
      <w:tr>
        <w:trPr>
          <w:trHeight w:val="286" w:hRule="exac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aphisme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0"/>
                <w:szCs w:val="6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0"/>
                <w:szCs w:val="60"/>
              </w:rPr>
              <w:t xml:space="preserve">Jack et le haricot...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de Peter Stevens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615" w:hRule="exac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22" w:hRule="atLeast"/>
        </w:trPr>
        <w:tc>
          <w:tcPr>
            <w:tcW w:w="15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Objectif : «  suivre un tracé proposé par l'enseignant, contrôler son geste et le freinerpour respecter l'espace graphique 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84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Colorie la harpe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5359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Dessine les cordes de la harpe en suivant les lignes ( petites lignes descendantes.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©</w:t>
            </w: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160655</wp:posOffset>
                  </wp:positionV>
                  <wp:extent cx="4013200" cy="439229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0" cy="439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rtine.bodereau/février 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 Special G1" w:hAnsi="Times New Roman Special G1" w:eastAsia="Times New Roman Special G1" w:cs="Times New Roman Special G1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      </w:r>
          </w:p>
        </w:tc>
      </w:tr>
    </w:tbl>
    <w:p>
      <w:pPr>
        <w:pStyle w:val="Normal"/>
        <w:rPr/>
      </w:pPr>
      <w:r>
        <w:rPr>
          <w:rFonts w:eastAsia="Times New Roman Special G1" w:cs="Times New Roman Special G1" w:ascii="Times New Roman Special G1" w:hAnsi="Times New Roman Special G1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sectPr>
      <w:type w:val="nextPage"/>
      <w:pgSz w:orient="landscape" w:w="16838" w:h="11906"/>
      <w:pgMar w:left="1418" w:right="141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80"/>
      <w:szCs w:val="8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3:00Z</dcterms:created>
  <dc:creator>Martine Bodereau</dc:creator>
  <dc:description>" suivre un tracé proposé par l'enseignant, maîtriser son geste pour le freiner.."</dc:description>
  <cp:keywords>graphisme</cp:keywords>
  <dc:language>en-US</dc:language>
  <cp:lastModifiedBy>dgedie</cp:lastModifiedBy>
  <cp:lastPrinted>2007-02-11T11:26:00Z</cp:lastPrinted>
  <dcterms:modified xsi:type="dcterms:W3CDTF">2007-02-13T06:19:00Z</dcterms:modified>
  <cp:revision>3</cp:revision>
  <dc:subject>GRAPHISME écriture/ lignes descendantes</dc:subject>
  <dc:title>Jack et le haricot magique G4</dc:title>
</cp:coreProperties>
</file>