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elon-Medium" w:hAnsi="Adelon-Medium" w:cs="Adelon-Medium"/>
          <w:i/>
          <w:i/>
          <w:iCs/>
        </w:rPr>
      </w:pPr>
      <w:r>
        <w:rPr>
          <w:rFonts w:cs="Adelon-Medium" w:ascii="Adelon-Medium" w:hAnsi="Adelon-Medium"/>
          <w:i/>
          <w:iCs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21" w:color="FFFF99"/>
          <w:right w:val="double" w:sz="24" w:space="4" w:color="FFFF99"/>
        </w:pBdr>
        <w:rPr>
          <w:rFonts w:ascii="Adelon-Medium" w:hAnsi="Adelon-Medium" w:cs="Adelon-Medium"/>
          <w:b/>
          <w:b/>
          <w:bCs/>
          <w:i/>
          <w:i/>
          <w:iCs/>
          <w:sz w:val="28"/>
          <w:u w:val="single"/>
        </w:rPr>
      </w:pPr>
      <w:r>
        <w:rPr>
          <w:rFonts w:cs="Adelon-Medium" w:ascii="Adelon-Medium" w:hAnsi="Adelon-Medium"/>
          <w:b/>
          <w:bCs/>
          <w:i/>
          <w:iCs/>
          <w:sz w:val="28"/>
          <w:u w:val="single"/>
        </w:rPr>
      </w:r>
    </w:p>
    <w:p>
      <w:pPr>
        <w:pStyle w:val="Normal"/>
        <w:pBdr>
          <w:top w:val="double" w:sz="24" w:space="1" w:color="FFFF99"/>
          <w:left w:val="double" w:sz="24" w:space="4" w:color="FFFF99"/>
          <w:bottom w:val="double" w:sz="24" w:space="21" w:color="FFFF99"/>
          <w:right w:val="double" w:sz="24" w:space="4" w:color="FFFF99"/>
        </w:pBdr>
        <w:rPr/>
      </w:pPr>
      <w:r>
        <w:rPr>
          <w:rFonts w:cs="Adelon-Medium" w:ascii="Adelon-Medium" w:hAnsi="Adelon-Medium"/>
          <w:b/>
          <w:bCs/>
          <w:i/>
          <w:iCs/>
          <w:color w:val="0000FF"/>
          <w:sz w:val="28"/>
          <w:u w:val="single"/>
        </w:rPr>
        <w:t>GRAPHISME</w:t>
      </w:r>
      <w:r>
        <w:rPr>
          <w:rFonts w:cs="Adelon-Medium" w:ascii="Adelon-Medium" w:hAnsi="Adelon-Medium"/>
          <w:b/>
          <w:bCs/>
          <w:i/>
          <w:iCs/>
          <w:color w:val="0000FF"/>
          <w:sz w:val="28"/>
        </w:rPr>
        <w:t xml:space="preserve"> / </w:t>
      </w:r>
      <w:r>
        <w:rPr>
          <w:rFonts w:cs="Adelon-Medium" w:ascii="Adelon-Medium" w:hAnsi="Adelon-Medium"/>
          <w:i/>
          <w:iCs/>
          <w:color w:val="0000FF"/>
          <w:sz w:val="28"/>
        </w:rPr>
        <w:t xml:space="preserve"> Fiche récapitulative des signes nécessaires à l’écriture curs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30910</wp:posOffset>
                </wp:positionV>
                <wp:extent cx="6295390" cy="800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0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PrecursiveNewArrow" w:ascii="PrecursiveNewArrow" w:hAnsi="PrecursiveNewArrow"/>
                                <w:color w:val="0000FF"/>
                                <w:sz w:val="40"/>
                              </w:rPr>
                              <w:t>_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color w:val="0000FF"/>
                                <w:sz w:val="40"/>
                              </w:rPr>
                              <w:t></w:t>
                            </w:r>
                            <w:r>
                              <w:rPr>
                                <w:rFonts w:cs="PrecursiveNewArrow" w:ascii="PrecursiveNewArrow" w:hAnsi="PrecursiveNewArrow"/>
                                <w:color w:val="0000FF"/>
                                <w:sz w:val="40"/>
                              </w:rPr>
                              <w:t>_</w:t>
                            </w:r>
                            <w:r>
                              <w:rPr>
                                <w:rFonts w:cs="Zambesi MN" w:ascii="Zambesi MN" w:hAnsi="Zambesi MN"/>
                                <w:color w:val="0000FF"/>
                                <w:sz w:val="40"/>
                              </w:rPr>
                              <w:t>//</w:t>
                            </w:r>
                            <w:r>
                              <w:rPr>
                                <w:rFonts w:cs="PrecursiveNewArrow" w:ascii="PrecursiveNewArrow" w:hAnsi="PrecursiveNewArrow"/>
                                <w:color w:val="0000FF"/>
                                <w:sz w:val="4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>
                                <w:rFonts w:ascii="PrecursiveNewArrow" w:hAnsi="PrecursiveNewArrow" w:cs="PrecursiveNewArrow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PrecursiveNewArrow" w:ascii="PrecursiveNewArrow" w:hAnsi="PrecursiveNewArrow"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PrecursiveNewArrow" w:ascii="PrecursiveNewArrow" w:hAnsi="PrecursiveNewArrow"/>
                                <w:color w:val="0000FF"/>
                                <w:sz w:val="40"/>
                              </w:rPr>
                              <w:t>_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color w:val="0000FF"/>
                                <w:sz w:val="40"/>
                              </w:rPr>
                              <w:t></w:t>
                            </w:r>
                            <w:r>
                              <w:rPr>
                                <w:rFonts w:cs="PrecursiveNewArrow" w:ascii="PrecursiveNewArrow" w:hAnsi="PrecursiveNewArrow"/>
                                <w:color w:val="0000FF"/>
                                <w:sz w:val="40"/>
                              </w:rPr>
                              <w:t>_</w:t>
                            </w:r>
                            <w:r>
                              <w:rPr>
                                <w:rFonts w:cs="URW Classico" w:ascii="URW Classico" w:hAnsi="URW Classico"/>
                                <w:color w:val="0000FF"/>
                                <w:sz w:val="40"/>
                              </w:rPr>
                              <w:t>l</w:t>
                            </w:r>
                            <w:r>
                              <w:rPr>
                                <w:rFonts w:cs="PrecursiveNewArrow" w:ascii="PrecursiveNewArrow" w:hAnsi="PrecursiveNewArrow"/>
                                <w:color w:val="0000FF"/>
                                <w:sz w:val="40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>
                                <w:rFonts w:ascii="PrecursiveNewArrow" w:hAnsi="PrecursiveNewArrow" w:cs="PrecursiveNewArrow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PrecursiveNewArrow" w:ascii="PrecursiveNewArrow" w:hAnsi="PrecursiveNewArrow"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PrecursiveNewArrow" w:ascii="PrecursiveNewArrow" w:hAnsi="PrecursiveNewArrow"/>
                                <w:color w:val="0000FF"/>
                                <w:sz w:val="40"/>
                              </w:rPr>
                              <w:t>__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color w:val="0000FF"/>
                                <w:sz w:val="40"/>
                              </w:rPr>
                              <w:t></w:t>
                            </w:r>
                            <w:r>
                              <w:rPr>
                                <w:rFonts w:cs="PrecursiveNewArrow" w:ascii="PrecursiveNewArrow" w:hAnsi="PrecursiveNewArrow"/>
                                <w:color w:val="0000FF"/>
                                <w:sz w:val="40"/>
                              </w:rPr>
                              <w:t>_0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>
                                <w:rFonts w:ascii="PrecursiveNewArrow" w:hAnsi="PrecursiveNewArrow" w:cs="PrecursiveNewArrow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PrecursiveNewArrow" w:ascii="PrecursiveNewArrow" w:hAnsi="PrecursiveNewArrow"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PrecursiveNewArrow" w:ascii="PrecursiveNewArrow" w:hAnsi="PrecursiveNewArrow"/>
                                <w:color w:val="0000FF"/>
                                <w:sz w:val="40"/>
                              </w:rPr>
                              <w:t>__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0000FF"/>
                                <w:sz w:val="40"/>
                              </w:rPr>
                              <w:t>ℓℓℓℓ</w:t>
                            </w: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>
                                <w:rFonts w:ascii="PrecursiveNewArrow" w:hAnsi="PrecursiveNewArrow" w:eastAsia="Arial Unicode MS" w:cs="Arial Unicode MS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  <w:t>__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color w:val="0000FF"/>
                                <w:sz w:val="40"/>
                              </w:rPr>
                              <w:t></w:t>
                            </w: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  <w:t>_</w:t>
                            </w:r>
                            <w:r>
                              <w:rPr>
                                <w:rFonts w:eastAsia="Arial Unicode MS" w:cs="Arial Unicode MS" w:ascii="Adelon-Medium" w:hAnsi="Adelon-Medium"/>
                                <w:color w:val="0000FF"/>
                                <w:sz w:val="40"/>
                              </w:rPr>
                              <w:t>//</w:t>
                            </w: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  <w:t>__</w:t>
                            </w: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40"/>
                              </w:rPr>
                              <w:t></w:t>
                            </w: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>
                                <w:rFonts w:ascii="PrecursiveNewArrow" w:hAnsi="PrecursiveNewArrow" w:eastAsia="Arial Unicode MS" w:cs="Arial Unicode MS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  <w:t>__</w:t>
                            </w: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40"/>
                              </w:rPr>
                              <w:t></w:t>
                            </w: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>
                                <w:rFonts w:ascii="PrecursiveNewArrow" w:hAnsi="PrecursiveNewArrow" w:eastAsia="Arial Unicode MS" w:cs="Arial Unicode MS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  <w:t>__</w:t>
                            </w: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40"/>
                              </w:rPr>
                              <w:t></w:t>
                            </w: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>
                                <w:rFonts w:ascii="PrecursiveNewArrow" w:hAnsi="PrecursiveNewArrow" w:eastAsia="Arial Unicode MS" w:cs="Arial Unicode MS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  <w:t>__</w:t>
                            </w:r>
                            <w:r>
                              <w:rPr>
                                <w:rFonts w:ascii="MS Mincho;ＭＳ 明朝" w:hAnsi="MS Mincho;ＭＳ 明朝" w:cs="Arial Unicode MS" w:eastAsia="MS Mincho;ＭＳ 明朝"/>
                                <w:color w:val="0000FF"/>
                                <w:sz w:val="40"/>
                              </w:rPr>
                              <w:t>しし</w:t>
                            </w: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>
                                <w:rFonts w:ascii="PrecursiveNewArrow" w:hAnsi="PrecursiveNewArrow" w:eastAsia="Arial Unicode MS" w:cs="Arial Unicode MS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eastAsia="Arial Unicode MS" w:cs="Arial Unicode MS" w:ascii="PrecursiveNewArrow" w:hAnsi="PrecursiveNewArrow"/>
                                <w:color w:val="0000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PrecursiveNewArrow" w:cs="PrecursiveNewArrow" w:ascii="PrecursiveNewArrow" w:hAnsi="PrecursiveNewArrow"/>
                                <w:color w:val="0000FF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 w:cs="Arial Unicode MS" w:ascii="BV_Rondes_Ital" w:hAnsi="BV_Rondes_Ital"/>
                                <w:color w:val="0000FF"/>
                                <w:sz w:val="40"/>
                              </w:rPr>
                              <w:t>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30.7pt;mso-wrap-distance-left:9.05pt;mso-wrap-distance-right:9.05pt;mso-wrap-distance-top:0pt;mso-wrap-distance-bottom:0pt;margin-top:73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/>
                      </w:pPr>
                      <w:r>
                        <w:rPr>
                          <w:rFonts w:cs="PrecursiveNewArrow" w:ascii="PrecursiveNewArrow" w:hAnsi="PrecursiveNewArrow"/>
                          <w:color w:val="0000FF"/>
                          <w:sz w:val="40"/>
                        </w:rPr>
                        <w:t>_</w:t>
                      </w:r>
                      <w:r>
                        <w:rPr>
                          <w:rFonts w:eastAsia="Wingdings 3" w:cs="Wingdings 3" w:ascii="Wingdings 3" w:hAnsi="Wingdings 3"/>
                          <w:color w:val="0000FF"/>
                          <w:sz w:val="40"/>
                        </w:rPr>
                        <w:t></w:t>
                      </w:r>
                      <w:r>
                        <w:rPr>
                          <w:rFonts w:cs="PrecursiveNewArrow" w:ascii="PrecursiveNewArrow" w:hAnsi="PrecursiveNewArrow"/>
                          <w:color w:val="0000FF"/>
                          <w:sz w:val="40"/>
                        </w:rPr>
                        <w:t>_</w:t>
                      </w:r>
                      <w:r>
                        <w:rPr>
                          <w:rFonts w:cs="Zambesi MN" w:ascii="Zambesi MN" w:hAnsi="Zambesi MN"/>
                          <w:color w:val="0000FF"/>
                          <w:sz w:val="40"/>
                        </w:rPr>
                        <w:t>//</w:t>
                      </w:r>
                      <w:r>
                        <w:rPr>
                          <w:rFonts w:cs="PrecursiveNewArrow" w:ascii="PrecursiveNewArrow" w:hAnsi="PrecursiveNewArrow"/>
                          <w:color w:val="0000FF"/>
                          <w:sz w:val="40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>
                          <w:rFonts w:ascii="PrecursiveNewArrow" w:hAnsi="PrecursiveNewArrow" w:cs="PrecursiveNewArrow"/>
                          <w:color w:val="0000FF"/>
                          <w:sz w:val="40"/>
                        </w:rPr>
                      </w:pPr>
                      <w:r>
                        <w:rPr>
                          <w:rFonts w:cs="PrecursiveNewArrow" w:ascii="PrecursiveNewArrow" w:hAnsi="PrecursiveNewArrow"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/>
                      </w:pPr>
                      <w:r>
                        <w:rPr>
                          <w:rFonts w:cs="PrecursiveNewArrow" w:ascii="PrecursiveNewArrow" w:hAnsi="PrecursiveNewArrow"/>
                          <w:color w:val="0000FF"/>
                          <w:sz w:val="40"/>
                        </w:rPr>
                        <w:t>_</w:t>
                      </w:r>
                      <w:r>
                        <w:rPr>
                          <w:rFonts w:eastAsia="Wingdings 3" w:cs="Wingdings 3" w:ascii="Wingdings 3" w:hAnsi="Wingdings 3"/>
                          <w:color w:val="0000FF"/>
                          <w:sz w:val="40"/>
                        </w:rPr>
                        <w:t></w:t>
                      </w:r>
                      <w:r>
                        <w:rPr>
                          <w:rFonts w:cs="PrecursiveNewArrow" w:ascii="PrecursiveNewArrow" w:hAnsi="PrecursiveNewArrow"/>
                          <w:color w:val="0000FF"/>
                          <w:sz w:val="40"/>
                        </w:rPr>
                        <w:t>_</w:t>
                      </w:r>
                      <w:r>
                        <w:rPr>
                          <w:rFonts w:cs="URW Classico" w:ascii="URW Classico" w:hAnsi="URW Classico"/>
                          <w:color w:val="0000FF"/>
                          <w:sz w:val="40"/>
                        </w:rPr>
                        <w:t>l</w:t>
                      </w:r>
                      <w:r>
                        <w:rPr>
                          <w:rFonts w:cs="PrecursiveNewArrow" w:ascii="PrecursiveNewArrow" w:hAnsi="PrecursiveNewArrow"/>
                          <w:color w:val="0000FF"/>
                          <w:sz w:val="40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>
                          <w:rFonts w:ascii="PrecursiveNewArrow" w:hAnsi="PrecursiveNewArrow" w:cs="PrecursiveNewArrow"/>
                          <w:color w:val="0000FF"/>
                          <w:sz w:val="40"/>
                        </w:rPr>
                      </w:pPr>
                      <w:r>
                        <w:rPr>
                          <w:rFonts w:cs="PrecursiveNewArrow" w:ascii="PrecursiveNewArrow" w:hAnsi="PrecursiveNewArrow"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/>
                      </w:pPr>
                      <w:r>
                        <w:rPr>
                          <w:rFonts w:cs="PrecursiveNewArrow" w:ascii="PrecursiveNewArrow" w:hAnsi="PrecursiveNewArrow"/>
                          <w:color w:val="0000FF"/>
                          <w:sz w:val="40"/>
                        </w:rPr>
                        <w:t>__</w:t>
                      </w:r>
                      <w:r>
                        <w:rPr>
                          <w:rFonts w:eastAsia="Wingdings 3" w:cs="Wingdings 3" w:ascii="Wingdings 3" w:hAnsi="Wingdings 3"/>
                          <w:color w:val="0000FF"/>
                          <w:sz w:val="40"/>
                        </w:rPr>
                        <w:t></w:t>
                      </w:r>
                      <w:r>
                        <w:rPr>
                          <w:rFonts w:cs="PrecursiveNewArrow" w:ascii="PrecursiveNewArrow" w:hAnsi="PrecursiveNewArrow"/>
                          <w:color w:val="0000FF"/>
                          <w:sz w:val="40"/>
                        </w:rPr>
                        <w:t>_0____________________________________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>
                          <w:rFonts w:ascii="PrecursiveNewArrow" w:hAnsi="PrecursiveNewArrow" w:cs="PrecursiveNewArrow"/>
                          <w:color w:val="0000FF"/>
                          <w:sz w:val="40"/>
                        </w:rPr>
                      </w:pPr>
                      <w:r>
                        <w:rPr>
                          <w:rFonts w:cs="PrecursiveNewArrow" w:ascii="PrecursiveNewArrow" w:hAnsi="PrecursiveNewArrow"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/>
                      </w:pPr>
                      <w:r>
                        <w:rPr>
                          <w:rFonts w:cs="PrecursiveNewArrow" w:ascii="PrecursiveNewArrow" w:hAnsi="PrecursiveNewArrow"/>
                          <w:color w:val="0000FF"/>
                          <w:sz w:val="40"/>
                        </w:rPr>
                        <w:t>__</w:t>
                      </w:r>
                      <w:r>
                        <w:rPr>
                          <w:rFonts w:eastAsia="Arial Unicode MS" w:cs="Arial Unicode MS" w:ascii="Arial Unicode MS" w:hAnsi="Arial Unicode MS"/>
                          <w:color w:val="0000FF"/>
                          <w:sz w:val="40"/>
                        </w:rPr>
                        <w:t>ℓℓℓℓ</w:t>
                      </w: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>
                          <w:rFonts w:ascii="PrecursiveNewArrow" w:hAnsi="PrecursiveNewArrow" w:eastAsia="Arial Unicode MS" w:cs="Arial Unicode MS"/>
                          <w:color w:val="0000FF"/>
                          <w:sz w:val="40"/>
                        </w:rPr>
                      </w:pP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/>
                      </w:pP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  <w:t>__</w:t>
                      </w:r>
                      <w:r>
                        <w:rPr>
                          <w:rFonts w:eastAsia="Wingdings 3" w:cs="Wingdings 3" w:ascii="Wingdings 3" w:hAnsi="Wingdings 3"/>
                          <w:color w:val="0000FF"/>
                          <w:sz w:val="40"/>
                        </w:rPr>
                        <w:t></w:t>
                      </w: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  <w:t>_</w:t>
                      </w:r>
                      <w:r>
                        <w:rPr>
                          <w:rFonts w:eastAsia="Arial Unicode MS" w:cs="Arial Unicode MS" w:ascii="Adelon-Medium" w:hAnsi="Adelon-Medium"/>
                          <w:color w:val="0000FF"/>
                          <w:sz w:val="40"/>
                        </w:rPr>
                        <w:t>//</w:t>
                      </w: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/>
                      </w:pP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  <w:t>__</w:t>
                      </w:r>
                      <w:r>
                        <w:rPr>
                          <w:rFonts w:eastAsia="Symbol" w:cs="Symbol" w:ascii="Symbol" w:hAnsi="Symbol"/>
                          <w:color w:val="0000FF"/>
                          <w:sz w:val="40"/>
                        </w:rPr>
                        <w:t></w:t>
                      </w: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>
                          <w:rFonts w:ascii="PrecursiveNewArrow" w:hAnsi="PrecursiveNewArrow" w:eastAsia="Arial Unicode MS" w:cs="Arial Unicode MS"/>
                          <w:color w:val="0000FF"/>
                          <w:sz w:val="40"/>
                        </w:rPr>
                      </w:pP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/>
                      </w:pP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  <w:t>__</w:t>
                      </w:r>
                      <w:r>
                        <w:rPr>
                          <w:rFonts w:eastAsia="Symbol" w:cs="Symbol" w:ascii="Symbol" w:hAnsi="Symbol"/>
                          <w:color w:val="0000FF"/>
                          <w:sz w:val="40"/>
                        </w:rPr>
                        <w:t></w:t>
                      </w: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>
                          <w:rFonts w:ascii="PrecursiveNewArrow" w:hAnsi="PrecursiveNewArrow" w:eastAsia="Arial Unicode MS" w:cs="Arial Unicode MS"/>
                          <w:color w:val="0000FF"/>
                          <w:sz w:val="40"/>
                        </w:rPr>
                      </w:pP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/>
                      </w:pP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  <w:t>__</w:t>
                      </w:r>
                      <w:r>
                        <w:rPr>
                          <w:rFonts w:eastAsia="Symbol" w:cs="Symbol" w:ascii="Symbol" w:hAnsi="Symbol"/>
                          <w:color w:val="0000FF"/>
                          <w:sz w:val="40"/>
                        </w:rPr>
                        <w:t></w:t>
                      </w: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>
                          <w:rFonts w:ascii="PrecursiveNewArrow" w:hAnsi="PrecursiveNewArrow" w:eastAsia="Arial Unicode MS" w:cs="Arial Unicode MS"/>
                          <w:color w:val="0000FF"/>
                          <w:sz w:val="40"/>
                        </w:rPr>
                      </w:pP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/>
                      </w:pP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  <w:t>__</w:t>
                      </w:r>
                      <w:r>
                        <w:rPr>
                          <w:rFonts w:ascii="MS Mincho;ＭＳ 明朝" w:hAnsi="MS Mincho;ＭＳ 明朝" w:cs="Arial Unicode MS" w:eastAsia="MS Mincho;ＭＳ 明朝"/>
                          <w:color w:val="0000FF"/>
                          <w:sz w:val="40"/>
                        </w:rPr>
                        <w:t>しし</w:t>
                      </w: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>
                          <w:rFonts w:ascii="PrecursiveNewArrow" w:hAnsi="PrecursiveNewArrow" w:eastAsia="Arial Unicode MS" w:cs="Arial Unicode MS"/>
                          <w:color w:val="0000FF"/>
                          <w:sz w:val="40"/>
                        </w:rPr>
                      </w:pPr>
                      <w:r>
                        <w:rPr>
                          <w:rFonts w:eastAsia="Arial Unicode MS" w:cs="Arial Unicode MS" w:ascii="PrecursiveNewArrow" w:hAnsi="PrecursiveNewArrow"/>
                          <w:color w:val="0000FF"/>
                          <w:sz w:val="40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rPr/>
                      </w:pPr>
                      <w:r>
                        <w:rPr>
                          <w:rFonts w:eastAsia="PrecursiveNewArrow" w:cs="PrecursiveNewArrow" w:ascii="PrecursiveNewArrow" w:hAnsi="PrecursiveNewArrow"/>
                          <w:color w:val="0000FF"/>
                          <w:sz w:val="40"/>
                        </w:rPr>
                        <w:t xml:space="preserve">  </w:t>
                      </w:r>
                      <w:r>
                        <w:rPr>
                          <w:rFonts w:eastAsia="Arial Unicode MS" w:cs="Arial Unicode MS" w:ascii="BV_Rondes_Ital" w:hAnsi="BV_Rondes_Ital"/>
                          <w:color w:val="0000FF"/>
                          <w:sz w:val="40"/>
                        </w:rPr>
                        <w:t>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elon-Medium">
    <w:charset w:val="00"/>
    <w:family w:val="auto"/>
    <w:pitch w:val="variable"/>
  </w:font>
  <w:font w:name="PrecursiveNewArrow">
    <w:charset w:val="00"/>
    <w:family w:val="auto"/>
    <w:pitch w:val="variable"/>
  </w:font>
  <w:font w:name="Wingdings 3">
    <w:charset w:val="02"/>
    <w:family w:val="roman"/>
    <w:pitch w:val="variable"/>
  </w:font>
  <w:font w:name="Zambesi MN">
    <w:charset w:val="00"/>
    <w:family w:val="swiss"/>
    <w:pitch w:val="variable"/>
  </w:font>
  <w:font w:name="URW Classico">
    <w:charset w:val="00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  <w:font w:name="BV_Rondes_Ital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2:21:00Z</dcterms:created>
  <dc:creator>Martine BODEREAU</dc:creator>
  <dc:description/>
  <dc:language>en-US</dc:language>
  <cp:lastModifiedBy>Martine BODEREAU</cp:lastModifiedBy>
  <cp:lastPrinted>2003-04-18T14:19:00Z</cp:lastPrinted>
  <dcterms:modified xsi:type="dcterms:W3CDTF">2003-04-18T12:21:00Z</dcterms:modified>
  <cp:revision>2</cp:revision>
  <dc:subject/>
  <dc:title>GRAPHISME /  Fiche récapitulative des signes nécessaires à l’écriture cursive</dc:title>
</cp:coreProperties>
</file>