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2280</wp:posOffset>
                </wp:positionH>
                <wp:positionV relativeFrom="paragraph">
                  <wp:posOffset>-489585</wp:posOffset>
                </wp:positionV>
                <wp:extent cx="6810375" cy="17443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174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rénom : ………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Graphisme 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Objectifs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racer des points avec son doig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e poi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Consigne : Fais des points avec ton doig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- imiter les empreintes de la four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- pour colorer les coccin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4pt;margin-top:-38.55pt;width:536.2pt;height:1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rénom : ………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Graphisme 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Objectifs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racer des points avec son doig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e poi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Consigne : Fais des points avec ton doigt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- imiter les empreintes de la fourm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- pour colorer les coccine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7340</wp:posOffset>
            </wp:positionH>
            <wp:positionV relativeFrom="paragraph">
              <wp:posOffset>41275</wp:posOffset>
            </wp:positionV>
            <wp:extent cx="2230755" cy="3143250"/>
            <wp:effectExtent l="0" t="0" r="0" b="0"/>
            <wp:wrapNone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7460</wp:posOffset>
            </wp:positionH>
            <wp:positionV relativeFrom="paragraph">
              <wp:posOffset>5622925</wp:posOffset>
            </wp:positionV>
            <wp:extent cx="2264410" cy="245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2200</wp:posOffset>
            </wp:positionH>
            <wp:positionV relativeFrom="paragraph">
              <wp:posOffset>3653155</wp:posOffset>
            </wp:positionV>
            <wp:extent cx="2223770" cy="2411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38450</wp:posOffset>
            </wp:positionH>
            <wp:positionV relativeFrom="paragraph">
              <wp:posOffset>2414905</wp:posOffset>
            </wp:positionV>
            <wp:extent cx="3171190" cy="2074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69645</wp:posOffset>
            </wp:positionH>
            <wp:positionV relativeFrom="paragraph">
              <wp:posOffset>6010275</wp:posOffset>
            </wp:positionV>
            <wp:extent cx="3658870" cy="23945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1727835</wp:posOffset>
                </wp:positionV>
                <wp:extent cx="246380" cy="250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65pt;margin-top:136.0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2373630</wp:posOffset>
                </wp:positionV>
                <wp:extent cx="246380" cy="2501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5pt;margin-top:186.9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1477645</wp:posOffset>
                </wp:positionV>
                <wp:extent cx="246380" cy="2501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5pt;margin-top:116.3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7560</wp:posOffset>
                </wp:positionH>
                <wp:positionV relativeFrom="paragraph">
                  <wp:posOffset>1911350</wp:posOffset>
                </wp:positionV>
                <wp:extent cx="246380" cy="250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pt;margin-top:150.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2845</wp:posOffset>
                </wp:positionH>
                <wp:positionV relativeFrom="paragraph">
                  <wp:posOffset>1275080</wp:posOffset>
                </wp:positionV>
                <wp:extent cx="246380" cy="2501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100.4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1782445</wp:posOffset>
                </wp:positionV>
                <wp:extent cx="246380" cy="2501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5pt;margin-top:140.3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970</wp:posOffset>
                </wp:positionH>
                <wp:positionV relativeFrom="paragraph">
                  <wp:posOffset>1330960</wp:posOffset>
                </wp:positionV>
                <wp:extent cx="246380" cy="250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1pt;margin-top:104.8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3606165</wp:posOffset>
                </wp:positionV>
                <wp:extent cx="246380" cy="250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9pt;margin-top:283.9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3355975</wp:posOffset>
                </wp:positionV>
                <wp:extent cx="246380" cy="2501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5pt;margin-top:264.2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315</wp:posOffset>
                </wp:positionH>
                <wp:positionV relativeFrom="paragraph">
                  <wp:posOffset>2693670</wp:posOffset>
                </wp:positionV>
                <wp:extent cx="246380" cy="2501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45pt;margin-top:212.1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520</wp:posOffset>
                </wp:positionH>
                <wp:positionV relativeFrom="paragraph">
                  <wp:posOffset>2873375</wp:posOffset>
                </wp:positionV>
                <wp:extent cx="246380" cy="2501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6pt;margin-top:226.2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520</wp:posOffset>
                </wp:positionH>
                <wp:positionV relativeFrom="paragraph">
                  <wp:posOffset>2032635</wp:posOffset>
                </wp:positionV>
                <wp:extent cx="246380" cy="2501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6pt;margin-top:160.0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1130</wp:posOffset>
                </wp:positionH>
                <wp:positionV relativeFrom="paragraph">
                  <wp:posOffset>4090035</wp:posOffset>
                </wp:positionV>
                <wp:extent cx="246380" cy="250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9pt;margin-top:322.05pt;width:19.3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18:00Z</dcterms:created>
  <dc:creator>Eutrope Jean-Charles</dc:creator>
  <dc:description/>
  <dc:language>en-US</dc:language>
  <cp:lastModifiedBy>Eutrope Jean-Charles</cp:lastModifiedBy>
  <dcterms:modified xsi:type="dcterms:W3CDTF">2009-09-01T20:23:00Z</dcterms:modified>
  <cp:revision>3</cp:revision>
  <dc:subject/>
  <dc:title/>
</cp:coreProperties>
</file>