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123.5pt;margin-top:-34.9pt;width:469.7pt;height:24.7pt;mso-wrap-style:none;v-text-anchor:middle" type="_x0000_t136">
            <v:path textpathok="t"/>
            <v:textpath on="t" fitshape="t" string="DEPLACEMENTS SUR QUADRILLAGES" style="font-family:&quot;Arial Black&quot;;font-size:18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97070</wp:posOffset>
                </wp:positionH>
                <wp:positionV relativeFrom="paragraph">
                  <wp:posOffset>-12700</wp:posOffset>
                </wp:positionV>
                <wp:extent cx="0" cy="5626100"/>
                <wp:effectExtent l="11430" t="0" r="1143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0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pt,-1pt" to="354.1pt,441.9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u w:val="single"/>
        </w:rPr>
        <w:t>Objectifs spécifiques Petite Section</w:t>
      </w:r>
      <w:r>
        <w:rPr>
          <w:rFonts w:cs="Arial" w:ascii="Arial" w:hAnsi="Arial"/>
          <w:sz w:val="24"/>
        </w:rPr>
        <w:t>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se repérer sur un espace quadrill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ercevoir les relations spatiales entre des obje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reconstituer à l’identique une disposition d’obje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se repérer et se déplacer sur un quadrillage (de case à case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Objectifs spécifiques Moyenne Section</w:t>
      </w:r>
      <w:r>
        <w:rPr>
          <w:rFonts w:cs="Arial" w:ascii="Arial" w:hAnsi="Arial"/>
          <w:sz w:val="24"/>
        </w:rPr>
        <w:t>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se repérer et se déplacer sur un parcours dessin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réaliser un parcours en respectant un codag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trouver le bon chemin en évitant des obstacl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se repérer et se déplacer sur un labyrinthe (on s’approche du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éplacement sur quadrillage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trouver le bon chemin en évitant les impass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tracer un quadrillage (graphisme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rendre conscience de la notion de ca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situer, repérer et placer des gommettes sur un quadrillage par rapport à un modè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coder un déplacement à l’aide de flèch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Objectifs spécifiques Grande Section</w:t>
      </w:r>
      <w:r>
        <w:rPr>
          <w:rFonts w:cs="Arial" w:ascii="Arial" w:hAnsi="Arial"/>
          <w:sz w:val="24"/>
        </w:rPr>
        <w:t>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se repérer dans un environnement proch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repérer et décrire oralement des éléments d’un espace organisé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se repérer dans un espace bi-dimensionne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4"/>
        </w:rPr>
        <w:t>- tracer un chemin en respectant les contraintes et en anticipant le tracé de la trajectoir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lacer des objets sur une grille à partir d’un modèle</w:t>
      </w:r>
    </w:p>
    <w:p>
      <w:pPr>
        <w:pStyle w:val="TextBodyIndent"/>
        <w:ind w:left="2694" w:hanging="269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reproduire des formes sur une grill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éviter un obstacle ou passer par une case indiqué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4"/>
        </w:rPr>
        <w:t>- savoir se repérer dans un quadrillage en passant dans les cases</w:t>
      </w:r>
    </w:p>
    <w:p>
      <w:pPr>
        <w:pStyle w:val="Normal"/>
        <w:ind w:left="2268" w:hanging="226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repérer une forme dessinée sur un quadrillage 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lire un modèle et savoir le reproduire 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apprendre du vocabulaire topologique</w:t>
      </w:r>
    </w:p>
    <w:p>
      <w:pPr>
        <w:pStyle w:val="Normal"/>
        <w:ind w:left="2283" w:hanging="226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savoir repérer et construire un chemin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savoir se repérer dans le plan pointé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savoir utiliser le quadrillage pour reproduire des figures simple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coder et décoder un déplacement</w:t>
      </w:r>
    </w:p>
    <w:p>
      <w:pPr>
        <w:pStyle w:val="Normal"/>
        <w:ind w:left="2709" w:hanging="2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se déplacer sur les lignes du quadrillag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tracer un quadrillag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Objectifs spécifiques CP</w:t>
      </w:r>
      <w:r>
        <w:rPr>
          <w:rFonts w:cs="Arial" w:ascii="Arial" w:hAnsi="Arial"/>
          <w:sz w:val="24"/>
        </w:rPr>
        <w:t>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repérage, codage de cases sur un quadrillag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repérage de positions à partir du co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repérage des nœuds sur un quadrillag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relier les points entre eux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repérage et codage de déplacements à l’aide flèch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repérage et tracer de déplacements à partir d’un codag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Objectifs spécifiques CE1</w:t>
      </w:r>
      <w:r>
        <w:rPr>
          <w:rFonts w:cs="Arial" w:ascii="Arial" w:hAnsi="Arial"/>
          <w:b/>
          <w:sz w:val="24"/>
        </w:rPr>
        <w:t> </w:t>
      </w:r>
      <w:r>
        <w:rPr>
          <w:rFonts w:cs="Arial" w:ascii="Arial" w:hAnsi="Arial"/>
          <w:sz w:val="24"/>
        </w:rPr>
        <w:t>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repérage des nœuds sur un quadrillag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relier les points entre eux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repérage et codage de cases sur un quadrillag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repérage, codage et décodage de cases sur un quadrillag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repérage et décodage de déplacements suivant les ligne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u les cases d’un quadrillage</w:t>
      </w:r>
    </w:p>
    <w:sectPr>
      <w:type w:val="nextPage"/>
      <w:pgSz w:orient="landscape" w:w="16838" w:h="11906"/>
      <w:pgMar w:left="1418" w:right="1418" w:gutter="0" w:header="0" w:top="1418" w:footer="0" w:bottom="993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68" w:hanging="283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4:23:00Z</dcterms:created>
  <dc:creator>IUFM de Bourgogne</dc:creator>
  <dc:description/>
  <dc:language>en-US</dc:language>
  <cp:lastModifiedBy>IUFM de Bourgogne</cp:lastModifiedBy>
  <cp:lastPrinted>2003-04-03T17:15:00Z</cp:lastPrinted>
  <dcterms:modified xsi:type="dcterms:W3CDTF">2003-04-04T06:48:00Z</dcterms:modified>
  <cp:revision>3</cp:revision>
  <dc:subject/>
  <dc:title>Objectifs spécifiques Petite Section :</dc:title>
</cp:coreProperties>
</file>