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Les nombres de 1 à 15 Grande Section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Maîtrise de la comptine numérique (jusqu’à 19)</w:t>
      </w:r>
    </w:p>
    <w:p>
      <w:pPr>
        <w:pStyle w:val="Normal"/>
        <w:ind w:left="360" w:firstLine="34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Dénombrer, lire les nombres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Reconnaître la constellation du dé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sz w:val="20"/>
        </w:rPr>
        <w:t> </w:t>
      </w:r>
      <w:r>
        <w:rPr>
          <w:rFonts w:cs="Cursif" w:ascii="Cursif" w:hAnsi="Cursif"/>
          <w:sz w:val="20"/>
        </w:rPr>
        <w:t>: classe</w:t>
        <w:tab/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L</w:t>
      </w:r>
      <w:r>
        <w:rPr>
          <w:rFonts w:cs="Cursif" w:ascii="Cursif" w:hAnsi="Cursif"/>
          <w:sz w:val="20"/>
        </w:rPr>
        <w:t> :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l’enseignant tape des coups sur son tambourin et « récite dans sa tête » la suite numérique correspondant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mencer par une petite suite (jusqu’à 8). Quand le maître(esse) s’arrête, l’élève désigné continue la suit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Puis refaire en s’arrêtant plus loin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, petit groupe</w:t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jeu de l’oie (semaine 1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  <w:tab/>
        <w:tab/>
        <w:t>6 Cartons nombres par joueur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banquier détient la boîte de perl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Un joueur lance le dé et fait avancer son pion d’autant de cas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banquier lui donne le nombre de perles correspondant en échange du bon « carton nombre »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gagnant est celui qui aura fait le premier un collier de 19 perl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Cartons nombres de 1 à 15 (annexe 1)</w:t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TextBody"/>
        <w:rPr>
          <w:sz w:val="20"/>
        </w:rPr>
      </w:pPr>
      <w:r>
        <w:rPr>
          <w:sz w:val="20"/>
        </w:rPr>
        <w:t>Un meneur. Les autres enfants sont assis à leur place et disposent devant eux leus étiquettes nombres. Le meneur choisit un nombre et le dit à l’oreille du maître. Le meneur frappe le nombre choisit (tambourin ou main).</w:t>
      </w:r>
    </w:p>
    <w:p>
      <w:pPr>
        <w:pStyle w:val="Normal"/>
        <w:rPr/>
      </w:pPr>
      <w:r>
        <w:rPr>
          <w:rFonts w:cs="Cursif" w:ascii="Cursif" w:hAnsi="Cursif"/>
          <w:sz w:val="20"/>
        </w:rPr>
        <w:t>Les élèves doivent lever l’étiquette-nombre correspondant au nombre de coups frappés. Recommencer en changeant de meneur</w:t>
      </w:r>
      <w:r>
        <w:rPr>
          <w:rFonts w:cs="Cursif" w:ascii="Cursif" w:hAnsi="Cursif"/>
          <w:sz w:val="28"/>
        </w:rPr>
        <w:t>.</w:t>
      </w:r>
    </w:p>
    <w:p>
      <w:pPr>
        <w:pStyle w:val="Normal"/>
        <w:rPr>
          <w:rFonts w:ascii="Cursif" w:hAnsi="Cursif" w:cs="Cursif"/>
          <w:sz w:val="28"/>
        </w:rPr>
      </w:pPr>
      <w:r>
        <w:rPr>
          <w:rFonts w:cs="Cursif" w:ascii="Cursif" w:hAnsi="Cursif"/>
          <w:sz w:val="28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QUATR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Salle de motricité</w:t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Cartons nombres de 1 à 15 (annexe 1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  <w:tab/>
        <w:tab/>
        <w:t>ardoise</w:t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Le principe du jeu du béret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enfants sont répartis en 2 groupes. Dans chaque groupe, un enfant est secrétaire qui écrira les point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hacun des joueurs reçoit un numéro écrit.</w:t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28"/>
        </w:rPr>
      </w:pPr>
      <w:r>
        <w:rPr>
          <w:rFonts w:cs="Cursif" w:ascii="Cursif" w:hAnsi="Cursif"/>
          <w:sz w:val="28"/>
        </w:rPr>
        <w:t>Le maître dit ou montre un numéro. Les joueurs appelés entrent en compétition (ex : aller chercher une balle au milieu de la salle et la ramener sans se faire toucher par son adversaire).</w:t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60"/>
        <w:gridCol w:w="1060"/>
        <w:gridCol w:w="1060"/>
        <w:gridCol w:w="1060"/>
        <w:gridCol w:w="106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96"/>
              </w:rPr>
            </w:pPr>
            <w:r>
              <w:rPr>
                <w:rFonts w:cs="DuCahier xp" w:ascii="DuCahier xp" w:hAnsi="DuCahier xp"/>
                <w:b/>
                <w:bCs/>
                <w:sz w:val="96"/>
              </w:rPr>
              <w:t>15</w:t>
            </w:r>
          </w:p>
        </w:tc>
      </w:tr>
    </w:tbl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t>Annexe 1</w:t>
      </w:r>
    </w:p>
    <w:sectPr>
      <w:type w:val="nextPage"/>
      <w:pgSz w:orient="landscape" w:w="16838" w:h="11906"/>
      <w:pgMar w:left="181" w:right="907" w:gutter="0" w:header="0" w:top="193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 xp">
    <w:charset w:val="00"/>
    <w:family w:val="script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uCahier xp" w:hAnsi="DuCahier xp" w:cs="DuCahier xp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12:00Z</dcterms:created>
  <dc:creator>HEURTIN</dc:creator>
  <dc:description/>
  <dc:language>en-US</dc:language>
  <cp:lastModifiedBy>HEURTIN</cp:lastModifiedBy>
  <dcterms:modified xsi:type="dcterms:W3CDTF">2008-09-28T12:03:00Z</dcterms:modified>
  <cp:revision>14</cp:revision>
  <dc:subject/>
  <dc:title/>
</cp:coreProperties>
</file>