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Les nombres de 1 à 6 Grande Section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îtrise de la comptine numérique (jusqu’à 12)</w:t>
      </w:r>
    </w:p>
    <w:p>
      <w:pPr>
        <w:pStyle w:val="Normal"/>
        <w:ind w:left="360" w:firstLine="34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Reconnaître de petites collection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arer des collections (correspondance terme à terme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</w:t>
      </w:r>
      <w:r>
        <w:rPr>
          <w:rFonts w:cs="Cursif" w:ascii="Cursif" w:hAnsi="Cursif"/>
          <w:sz w:val="20"/>
        </w:rPr>
        <w:t> : Rappel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sz w:val="20"/>
        </w:rPr>
        <w:t> </w:t>
      </w:r>
      <w:r>
        <w:rPr>
          <w:rFonts w:cs="Cursif" w:ascii="Cursif" w:hAnsi="Cursif"/>
          <w:sz w:val="20"/>
        </w:rPr>
        <w:t>: coin regroupement</w:t>
        <w:tab/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 Bande numérique (annexe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un enfant choisit un nombre entre 1 et 12, le pointe sur la bande numérique, entame la comptine ne pointant que chaque nombre énoncé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Heading1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Un petit cochon pendu au plafond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Tirez lui la queue il pondra des œuf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Combien en voulez-vou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Faire exécuter plusieurs fois la même consigne afin de s’assurer de la stabilité de la comptin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1, 2, 3 je m’en vais au boi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4, 5, 6 cueillir des cerise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7, 8, 9 dans mon panier neuf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10, 11, 12, elles seront toutes rouges.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Ici la suite est fractionnée. Même travail de pointage sur la bande numériqu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: Appropriation</w:t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, petit groupe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 dés 1à 6, jeu de l’oie simplifié (annexe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Règle du jeu de l’oie.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lorier quelques cases (bleue on passe un tour, jaune on relance le dé, rouge on retourne au départ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: Appropriation</w:t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, petit groupe</w:t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 jeu de carte (gardant le 1 au 6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</w:t>
        <w:tab/>
        <w:t xml:space="preserve">Règle de la bataille 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Cursif" w:ascii="Cursif" w:hAnsi="Cursif"/>
          <w:sz w:val="20"/>
        </w:rPr>
        <w:tab/>
        <w:tab/>
        <w:tab/>
        <w:t>Jeu du pouilleux (les cartes sont distribuées une à une. Chaque joueur prend une carte à tour de rôle dans le jeu du voisin et se débarrasse des couples qu’il peut former (ex : 6 de cœur et 6 de pique)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: Evaluation</w:t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Heading2"/>
        <w:rPr/>
      </w:pPr>
      <w:r>
        <w:rPr/>
        <w:t>Annexe 1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52"/>
        </w:rPr>
      </w:pPr>
      <w:r>
        <w:rPr>
          <w:rFonts w:cs="DuCahier xp" w:ascii="DuCahier xp" w:hAnsi="DuCahier xp"/>
          <w:sz w:val="52"/>
        </w:rPr>
      </w:r>
    </w:p>
    <w:tbl>
      <w:tblPr>
        <w:tblW w:w="16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2140"/>
        <w:gridCol w:w="2140"/>
        <w:gridCol w:w="214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11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2</w:t>
            </w:r>
          </w:p>
        </w:tc>
      </w:tr>
    </w:tbl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986"/>
        <w:gridCol w:w="1986"/>
        <w:gridCol w:w="1986"/>
        <w:gridCol w:w="1986"/>
        <w:gridCol w:w="1986"/>
        <w:gridCol w:w="1987"/>
        <w:gridCol w:w="198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Cahier xp" w:hAnsi="DuCahier xp" w:cs="DuCahier xp"/>
                <w:b/>
                <w:b/>
                <w:bCs/>
                <w:sz w:val="72"/>
              </w:rPr>
            </w:pPr>
            <w:r>
              <w:rPr>
                <w:rFonts w:cs="DuCahier xp" w:ascii="DuCahier xp" w:hAnsi="DuCahier xp"/>
                <w:b/>
                <w:bCs/>
                <w:sz w:val="72"/>
              </w:rPr>
              <w:t>25</w:t>
            </w:r>
          </w:p>
        </w:tc>
      </w:tr>
    </w:tbl>
    <w:p>
      <w:pPr>
        <w:pStyle w:val="Normal"/>
        <w:rPr>
          <w:rFonts w:ascii="DuCahier xp" w:hAnsi="DuCahier xp" w:cs="DuCahier xp"/>
          <w:sz w:val="72"/>
        </w:rPr>
      </w:pPr>
      <w:r>
        <w:rPr>
          <w:rFonts w:cs="DuCahier xp" w:ascii="DuCahier xp" w:hAnsi="DuCahier xp"/>
          <w:sz w:val="72"/>
        </w:rPr>
      </w:r>
    </w:p>
    <w:sectPr>
      <w:type w:val="nextPage"/>
      <w:pgSz w:orient="landscape" w:w="16838" w:h="11906"/>
      <w:pgMar w:left="181" w:right="907" w:gutter="0" w:header="0" w:top="193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xp">
    <w:charset w:val="00"/>
    <w:family w:val="script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Cahier xp" w:hAnsi="DuCahier xp" w:cs="DuCahier xp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12:00Z</dcterms:created>
  <dc:creator>HEURTIN</dc:creator>
  <dc:description/>
  <dc:language>en-US</dc:language>
  <cp:lastModifiedBy>HEURTIN</cp:lastModifiedBy>
  <dcterms:modified xsi:type="dcterms:W3CDTF">2008-09-06T07:58:00Z</dcterms:modified>
  <cp:revision>4</cp:revision>
  <dc:subject/>
  <dc:title/>
</cp:coreProperties>
</file>