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es nombres de 1 à 29 Grande Section</w:t>
      </w:r>
    </w:p>
    <w:p>
      <w:pPr>
        <w:pStyle w:val="Normal"/>
        <w:ind w:left="708" w:firstLine="708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Maïtrise de la comptine numérique jusqu’à 29</w:t>
        <w:tab/>
      </w:r>
    </w:p>
    <w:p>
      <w:pPr>
        <w:pStyle w:val="Normal"/>
        <w:ind w:left="708" w:firstLine="708"/>
        <w:rPr/>
      </w:pPr>
      <w:r>
        <w:rPr>
          <w:sz w:val="20"/>
        </w:rPr>
        <w:tab/>
        <w:tab/>
      </w:r>
      <w:r>
        <w:rPr>
          <w:rFonts w:cs="Cursif" w:ascii="Cursif" w:hAnsi="Cursif"/>
          <w:sz w:val="20"/>
        </w:rPr>
        <w:t>Reconnaissance des écritures chiffrées jusqu’à 29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>Ecriture des nombres jusqu’à 29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>Correspondances écritures de l’ordinal et cardinal</w:t>
      </w:r>
    </w:p>
    <w:p>
      <w:pPr>
        <w:pStyle w:val="Normal"/>
        <w:ind w:left="2124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Ordre sur les nombres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Appropriation</w:t>
      </w:r>
      <w:r>
        <w:rPr>
          <w:rFonts w:cs="Cursif" w:ascii="Cursif" w:hAnsi="Cursif"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 (à reprendre plusieurs fois)</w:t>
      </w:r>
    </w:p>
    <w:p>
      <w:pPr>
        <w:pStyle w:val="Normal"/>
        <w:ind w:firstLine="708"/>
        <w:rPr/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cf. annexe 1</w:t>
      </w:r>
    </w:p>
    <w:p>
      <w:pPr>
        <w:pStyle w:val="Normal"/>
        <w:ind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ursif" w:hAnsi="Cursif" w:cs="Cursif"/>
          <w:b/>
          <w:b/>
          <w:bCs/>
          <w:sz w:val="20"/>
          <w:u w:val="single"/>
        </w:rPr>
      </w:pPr>
      <w:r>
        <w:rPr>
          <w:rFonts w:cs="Cursif" w:ascii="Cursif" w:hAnsi="Cursif"/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  <w:tab/>
        <w:t xml:space="preserve">donner la fiche aux enfants et leur demander de colorier les cases suivantes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20 – 23 – 18 – 27 – 29 …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Possibilité de plastifier la fiche pour pouvoir reprendre cet exercice plusieurs fois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rFonts w:cs="Cursif" w:ascii="Cursif" w:hAnsi="Cursif"/>
          <w:sz w:val="20"/>
        </w:rPr>
        <w:t> </w:t>
        <w:tab/>
      </w:r>
      <w:r>
        <w:rPr>
          <w:rFonts w:cs="Cursif" w:ascii="Cursif" w:hAnsi="Cursif"/>
          <w:b/>
          <w:bCs/>
          <w:sz w:val="20"/>
        </w:rPr>
        <w:t>Renforcement</w:t>
      </w:r>
      <w:r>
        <w:rPr>
          <w:rFonts w:cs="Cursif" w:ascii="Cursif" w:hAnsi="Cursif"/>
          <w:sz w:val="20"/>
        </w:rPr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Salle de motricité</w:t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 xml:space="preserve">Cartons nombres de 19 à 29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  <w:tab/>
        <w:tab/>
        <w:t>ardoise</w:t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Le principe du jeu du béret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s enfants sont répartis en 2 groupes. Dans chaque groupe, un enfant est secrétaire qui écrira les point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hacun des joueurs reçoit un numéro écrit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maître dit ou montre un numéro (au delà de 19). Les joueurs appelés entrent en compétition (ex : aller chercher une balle au milieu de la salle et la ramener sans se faire toucher par son adversaire).</w:t>
      </w:r>
      <w:r>
        <w:br w:type="page"/>
      </w:r>
    </w:p>
    <w:p>
      <w:pPr>
        <w:pStyle w:val="Normal"/>
        <w:rPr/>
      </w:pPr>
      <w:r>
        <w:rPr/>
        <w:t xml:space="preserve">Annexe 1 </w:t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411"/>
        <w:gridCol w:w="1411"/>
        <w:gridCol w:w="1411"/>
        <w:gridCol w:w="1412"/>
        <w:gridCol w:w="1412"/>
        <w:gridCol w:w="1412"/>
        <w:gridCol w:w="1412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253365</wp:posOffset>
                      </wp:positionV>
                      <wp:extent cx="253365" cy="800100"/>
                      <wp:effectExtent l="6350" t="5080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800280"/>
                              </a:xfrm>
                              <a:custGeom>
                                <a:avLst/>
                                <a:gdLst>
                                  <a:gd name="textAreaLeft" fmla="*/ 19080 w 143640"/>
                                  <a:gd name="textAreaRight" fmla="*/ 124560 w 14364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8pt;margin-top:19.95pt;width:19.9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56"/>
              </w:rPr>
              <w:t>8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295275</wp:posOffset>
                      </wp:positionV>
                      <wp:extent cx="253365" cy="800100"/>
                      <wp:effectExtent l="6350" t="5080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800280"/>
                              </a:xfrm>
                              <a:custGeom>
                                <a:avLst/>
                                <a:gdLst>
                                  <a:gd name="textAreaLeft" fmla="*/ 19080 w 143640"/>
                                  <a:gd name="textAreaRight" fmla="*/ 124560 w 14364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55pt;margin-top:23.25pt;width:19.9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222885</wp:posOffset>
                      </wp:positionV>
                      <wp:extent cx="289560" cy="800100"/>
                      <wp:effectExtent l="5080" t="508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00280"/>
                              </a:xfrm>
                              <a:custGeom>
                                <a:avLst/>
                                <a:gdLst>
                                  <a:gd name="textAreaLeft" fmla="*/ 21960 w 164160"/>
                                  <a:gd name="textAreaRight" fmla="*/ 142200 w 16416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8.55pt;margin-top:17.55pt;width:22.7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56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9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06705</wp:posOffset>
                      </wp:positionV>
                      <wp:extent cx="253365" cy="800100"/>
                      <wp:effectExtent l="6350" t="5080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800280"/>
                              </a:xfrm>
                              <a:custGeom>
                                <a:avLst/>
                                <a:gdLst>
                                  <a:gd name="textAreaLeft" fmla="*/ 19080 w 143640"/>
                                  <a:gd name="textAreaRight" fmla="*/ 124560 w 14364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5pt;margin-top:24.15pt;width:19.9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56"/>
              </w:rPr>
              <w:t>2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</w:tr>
      <w:tr>
        <w:trPr/>
        <w:tc>
          <w:tcPr>
            <w:tcW w:w="42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5</w:t>
            </w:r>
          </w:p>
        </w:tc>
      </w:tr>
    </w:tbl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411"/>
        <w:gridCol w:w="1411"/>
        <w:gridCol w:w="1411"/>
        <w:gridCol w:w="1412"/>
        <w:gridCol w:w="1412"/>
        <w:gridCol w:w="1412"/>
        <w:gridCol w:w="1412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60985</wp:posOffset>
                      </wp:positionV>
                      <wp:extent cx="253365" cy="800100"/>
                      <wp:effectExtent l="6350" t="5080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800280"/>
                              </a:xfrm>
                              <a:custGeom>
                                <a:avLst/>
                                <a:gdLst>
                                  <a:gd name="textAreaLeft" fmla="*/ 19080 w 143640"/>
                                  <a:gd name="textAreaRight" fmla="*/ 124560 w 14364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pt;margin-top:20.55pt;width:19.9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56"/>
              </w:rPr>
              <w:t>8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2720</wp:posOffset>
                      </wp:positionH>
                      <wp:positionV relativeFrom="paragraph">
                        <wp:posOffset>232410</wp:posOffset>
                      </wp:positionV>
                      <wp:extent cx="289560" cy="800100"/>
                      <wp:effectExtent l="5080" t="508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00280"/>
                              </a:xfrm>
                              <a:custGeom>
                                <a:avLst/>
                                <a:gdLst>
                                  <a:gd name="textAreaLeft" fmla="*/ 21960 w 164160"/>
                                  <a:gd name="textAreaRight" fmla="*/ 142200 w 16416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3.6pt;margin-top:18.3pt;width:22.7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56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9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318135</wp:posOffset>
                      </wp:positionV>
                      <wp:extent cx="253365" cy="800100"/>
                      <wp:effectExtent l="6350" t="5080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800280"/>
                              </a:xfrm>
                              <a:custGeom>
                                <a:avLst/>
                                <a:gdLst>
                                  <a:gd name="textAreaLeft" fmla="*/ 19080 w 143640"/>
                                  <a:gd name="textAreaRight" fmla="*/ 124560 w 14364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pt;margin-top:25.05pt;width:19.9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56"/>
              </w:rPr>
              <w:t>2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</w:tr>
      <w:tr>
        <w:trPr/>
        <w:tc>
          <w:tcPr>
            <w:tcW w:w="42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5</w:t>
            </w:r>
          </w:p>
        </w:tc>
      </w:tr>
    </w:tbl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411"/>
        <w:gridCol w:w="1411"/>
        <w:gridCol w:w="1411"/>
        <w:gridCol w:w="1412"/>
        <w:gridCol w:w="1412"/>
        <w:gridCol w:w="1412"/>
        <w:gridCol w:w="1412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56210</wp:posOffset>
                      </wp:positionV>
                      <wp:extent cx="253365" cy="800100"/>
                      <wp:effectExtent l="6350" t="5080" r="508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800280"/>
                              </a:xfrm>
                              <a:custGeom>
                                <a:avLst/>
                                <a:gdLst>
                                  <a:gd name="textAreaLeft" fmla="*/ 19080 w 143640"/>
                                  <a:gd name="textAreaRight" fmla="*/ 124560 w 14364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pt;margin-top:12.3pt;width:19.9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56"/>
              </w:rPr>
              <w:t>8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232410</wp:posOffset>
                      </wp:positionV>
                      <wp:extent cx="289560" cy="800100"/>
                      <wp:effectExtent l="5080" t="508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00280"/>
                              </a:xfrm>
                              <a:custGeom>
                                <a:avLst/>
                                <a:gdLst>
                                  <a:gd name="textAreaLeft" fmla="*/ 21960 w 164160"/>
                                  <a:gd name="textAreaRight" fmla="*/ 142200 w 16416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.9pt;margin-top:18.3pt;width:22.7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56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9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03835</wp:posOffset>
                      </wp:positionV>
                      <wp:extent cx="253365" cy="800100"/>
                      <wp:effectExtent l="6350" t="5080" r="508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800280"/>
                              </a:xfrm>
                              <a:custGeom>
                                <a:avLst/>
                                <a:gdLst>
                                  <a:gd name="textAreaLeft" fmla="*/ 19080 w 143640"/>
                                  <a:gd name="textAreaRight" fmla="*/ 124560 w 14364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85pt;margin-top:16.05pt;width:19.9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56"/>
              </w:rPr>
              <w:t>2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</w:tr>
      <w:tr>
        <w:trPr/>
        <w:tc>
          <w:tcPr>
            <w:tcW w:w="42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  <w:t>25</w:t>
            </w:r>
          </w:p>
        </w:tc>
      </w:tr>
    </w:tbl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sectPr>
      <w:type w:val="nextPage"/>
      <w:pgSz w:w="11906" w:h="16838"/>
      <w:pgMar w:left="561" w:right="193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ing Card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5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ursif" w:hAnsi="Cursif" w:cs="Cursif"/>
      <w:sz w:val="20"/>
    </w:rPr>
  </w:style>
  <w:style w:type="paragraph" w:styleId="Corpsdetexte3">
    <w:name w:val="Corps de texte 3"/>
    <w:basedOn w:val="Normal"/>
    <w:qFormat/>
    <w:pPr/>
    <w:rPr>
      <w:rFonts w:ascii="Playing Cards" w:hAnsi="Playing Cards" w:cs="Playing Cards"/>
      <w:sz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59:00Z</dcterms:created>
  <dc:creator>HEURTIN</dc:creator>
  <dc:description/>
  <dc:language>en-US</dc:language>
  <cp:lastModifiedBy>HEURTIN</cp:lastModifiedBy>
  <cp:lastPrinted>2008-10-10T08:47:00Z</cp:lastPrinted>
  <dcterms:modified xsi:type="dcterms:W3CDTF">2008-12-07T14:17:00Z</dcterms:modified>
  <cp:revision>18</cp:revision>
  <dc:subject/>
  <dc:title>Les nombres de 1 à 15 Grande Section</dc:title>
</cp:coreProperties>
</file>