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75945</wp:posOffset>
                </wp:positionH>
                <wp:positionV relativeFrom="paragraph">
                  <wp:posOffset>-225425</wp:posOffset>
                </wp:positionV>
                <wp:extent cx="32092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Prénom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-17.7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Prénom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4455</wp:posOffset>
                </wp:positionH>
                <wp:positionV relativeFrom="paragraph">
                  <wp:posOffset>-225425</wp:posOffset>
                </wp:positionV>
                <wp:extent cx="43522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Date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.7pt;mso-wrap-distance-left:9.05pt;mso-wrap-distance-right:9.05pt;mso-wrap-distance-top:0pt;mso-wrap-distance-bottom:0pt;margin-top:-17.7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Date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3255</wp:posOffset>
                </wp:positionH>
                <wp:positionV relativeFrom="paragraph">
                  <wp:posOffset>109855</wp:posOffset>
                </wp:positionV>
                <wp:extent cx="2066290" cy="14947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IGNE COMPRIS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UI </w:t>
                              <w:tab/>
                              <w:tab/>
                              <w:tab/>
                              <w:t>N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IDE DE L’ADULT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  <w:tab/>
                              <w:tab/>
                              <w:tab/>
                              <w:t>N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IDE D’UN ENFANT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  <w:tab/>
                              <w:tab/>
                              <w:tab/>
                              <w:t>N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17.7pt;mso-wrap-distance-left:9.05pt;mso-wrap-distance-right:9.05pt;mso-wrap-distance-top:0pt;mso-wrap-distance-bottom:0pt;margin-top:8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IGNE COMPRIS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UI </w:t>
                        <w:tab/>
                        <w:tab/>
                        <w:tab/>
                        <w:t>N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IDE DE L’ADULT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I</w:t>
                        <w:tab/>
                        <w:tab/>
                        <w:tab/>
                        <w:t>N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IDE D’UN ENFANT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I</w:t>
                        <w:tab/>
                        <w:tab/>
                        <w:tab/>
                        <w:t>N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Compétence :</w:t>
      </w:r>
      <w:r>
        <w:rPr/>
        <w:t xml:space="preserve"> </w:t>
      </w:r>
      <w:r>
        <w:rPr>
          <w:i/>
        </w:rPr>
        <w:t>le langage au cœur des apprentissages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associer des images sur un thème précis ; savoir identifier des caractéristiques communes à des objets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Consigne :</w:t>
      </w:r>
      <w:r>
        <w:rPr/>
        <w:t xml:space="preserve"> je découpe les étiquettes et je les classe en quatre famil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valuation :</w:t>
      </w:r>
      <w:r>
        <w:rPr/>
        <w:t xml:space="preserve">      </w:t>
      </w:r>
      <w:r>
        <w:rPr>
          <w:rFonts w:eastAsia="Wingdings" w:cs="Wingdings" w:ascii="Wingdings" w:hAnsi="Wingdings"/>
          <w:sz w:val="60"/>
          <w:szCs w:val="60"/>
        </w:rPr>
        <w:t></w:t>
      </w:r>
      <w:r>
        <w:rPr>
          <w:sz w:val="60"/>
          <w:szCs w:val="60"/>
        </w:rPr>
        <w:t xml:space="preserve">    </w:t>
      </w:r>
      <w:r>
        <w:rPr>
          <w:rFonts w:eastAsia="Wingdings" w:cs="Wingdings" w:ascii="Wingdings" w:hAnsi="Wingdings"/>
          <w:sz w:val="60"/>
          <w:szCs w:val="60"/>
        </w:rPr>
        <w:t></w:t>
      </w:r>
      <w:r>
        <w:rPr>
          <w:sz w:val="60"/>
          <w:szCs w:val="60"/>
        </w:rPr>
        <w:t xml:space="preserve">    </w:t>
      </w:r>
      <w:r>
        <w:rPr>
          <w:rFonts w:eastAsia="Wingdings" w:cs="Wingdings" w:ascii="Wingdings" w:hAnsi="Wingdings"/>
          <w:sz w:val="60"/>
          <w:szCs w:val="60"/>
        </w:rPr>
        <w:t>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575310</wp:posOffset>
                </wp:positionV>
                <wp:extent cx="2952750" cy="2122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5"/>
                              <w:gridCol w:w="2325"/>
                            </w:tblGrid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67.1pt;mso-wrap-distance-left:0pt;mso-wrap-distance-right:7.05pt;mso-wrap-distance-top:0pt;mso-wrap-distance-bottom:0pt;margin-top:45.3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5"/>
                        <w:gridCol w:w="2325"/>
                      </w:tblGrid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2952750" cy="2122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5"/>
                              <w:gridCol w:w="2325"/>
                            </w:tblGrid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67.1pt;mso-wrap-distance-left:7.05pt;mso-wrap-distance-right:0pt;mso-wrap-distance-top:0pt;mso-wrap-distance-bottom:0pt;margin-top:2.65pt;mso-position-vertical-relative:text;margin-left:25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5"/>
                        <w:gridCol w:w="2325"/>
                      </w:tblGrid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6640830</wp:posOffset>
                </wp:positionV>
                <wp:extent cx="2952750" cy="2122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5"/>
                              <w:gridCol w:w="2325"/>
                            </w:tblGrid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67.1pt;mso-wrap-distance-left:7.05pt;mso-wrap-distance-right:0pt;mso-wrap-distance-top:0pt;mso-wrap-distance-bottom:0pt;margin-top:522.9pt;mso-position-vertical-relative:page;margin-left:25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5"/>
                        <w:gridCol w:w="2325"/>
                      </w:tblGrid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</w:r>
      <w:r>
        <w:rPr/>
        <w:br w:type="textWrapping" w:clear="all"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62230</wp:posOffset>
                </wp:positionV>
                <wp:extent cx="2952750" cy="2122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5"/>
                              <w:gridCol w:w="2325"/>
                            </w:tblGrid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67.1pt;mso-wrap-distance-left:0pt;mso-wrap-distance-right:7.05pt;mso-wrap-distance-top:0pt;mso-wrap-distance-bottom:0pt;margin-top: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5"/>
                        <w:gridCol w:w="2325"/>
                      </w:tblGrid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21" w:right="1077" w:gutter="0" w:header="0" w:top="73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466"/>
        <w:gridCol w:w="2376"/>
        <w:gridCol w:w="2496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0475" cy="68072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8" r="-2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5855" cy="112585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0770" cy="108077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1600" cy="79057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6" r="-2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2550" cy="76200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8410" cy="96139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4875" cy="99250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2700" cy="128270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6490" cy="103505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9995" cy="71310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45" r="-2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99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9510" cy="109918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2860" cy="129286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6125" cy="1202690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23" r="-3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6185" cy="82677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0745" cy="1106170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6490" cy="884555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21" w:right="1077" w:gutter="0" w:header="0" w:top="737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466"/>
        <w:gridCol w:w="2376"/>
        <w:gridCol w:w="2496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0475" cy="68072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48" r="-2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4265" cy="1104265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0770" cy="1080770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1600" cy="790575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46" r="-2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2550" cy="762000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8410" cy="961390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4880" cy="1036955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2700" cy="1282700"/>
                  <wp:effectExtent l="0" t="0" r="0" b="0"/>
                  <wp:docPr id="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6490" cy="1035050"/>
                  <wp:effectExtent l="0" t="0" r="0" b="0"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9995" cy="713105"/>
                  <wp:effectExtent l="0" t="0" r="0" b="0"/>
                  <wp:docPr id="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45" r="-2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99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9510" cy="1099185"/>
                  <wp:effectExtent l="0" t="0" r="0" b="0"/>
                  <wp:docPr id="3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2860" cy="1292860"/>
                  <wp:effectExtent l="0" t="0" r="0" b="0"/>
                  <wp:docPr id="3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5805" cy="1170305"/>
                  <wp:effectExtent l="0" t="0" r="0" b="0"/>
                  <wp:docPr id="3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" t="-23" r="-3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6185" cy="826770"/>
                  <wp:effectExtent l="0" t="0" r="0" b="0"/>
                  <wp:docPr id="3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0745" cy="1106170"/>
                  <wp:effectExtent l="0" t="0" r="0" b="0"/>
                  <wp:docPr id="3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6490" cy="884555"/>
                  <wp:effectExtent l="0" t="0" r="0" b="0"/>
                  <wp:docPr id="3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021" w:right="1077" w:gutter="0" w:header="0" w:top="737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21:44:00Z</dcterms:created>
  <dc:creator>MARTEL Aline</dc:creator>
  <dc:description/>
  <dc:language>en-US</dc:language>
  <cp:lastModifiedBy>Fabrice</cp:lastModifiedBy>
  <dcterms:modified xsi:type="dcterms:W3CDTF">2008-06-08T17:53:00Z</dcterms:modified>
  <cp:revision>3</cp:revision>
  <dc:subject/>
  <dc:title>Trimestre 1</dc:title>
</cp:coreProperties>
</file>