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b/>
          <w:bCs/>
          <w:sz w:val="28"/>
        </w:rPr>
        <w:t>Lecture – Découverte du principe alphabétique</w:t>
      </w:r>
      <w:r>
        <w:rPr>
          <w:b/>
          <w:bCs/>
          <w:sz w:val="28"/>
          <w:u w:val="none"/>
        </w:rPr>
        <w:t xml:space="preserve"> (Moyenne Section)</w:t>
      </w:r>
    </w:p>
    <w:p>
      <w:pPr>
        <w:pStyle w:val="Heading5"/>
        <w:rPr/>
      </w:pPr>
      <w:r>
        <w:rPr>
          <w:b/>
          <w:bCs/>
          <w:i/>
          <w:iCs/>
          <w:sz w:val="24"/>
          <w:u w:val="none"/>
        </w:rPr>
        <w:t>Compétence :</w:t>
      </w:r>
      <w:r>
        <w:rPr>
          <w:sz w:val="24"/>
          <w:u w:val="none"/>
        </w:rPr>
        <w:t xml:space="preserve"> Identifier puis reconnaître systématiquement des mots usuels ; reconnaître des mots dans l’espace d’une page.</w:t>
      </w:r>
    </w:p>
    <w:p>
      <w:pPr>
        <w:pStyle w:val="Normal"/>
        <w:jc w:val="both"/>
        <w:rPr/>
      </w:pPr>
      <w:r>
        <w:rPr>
          <w:u w:val="single"/>
        </w:rPr>
        <w:t>Consigne</w:t>
      </w:r>
      <w:r>
        <w:rPr/>
        <w:t> : Entoure le mot        « </w:t>
      </w:r>
      <w:r>
        <w:rPr>
          <w:b/>
          <w:bCs/>
          <w:sz w:val="40"/>
          <w:u w:val="single"/>
        </w:rPr>
        <w:t>CHOCOLAT</w:t>
      </w:r>
      <w:r>
        <w:rPr/>
        <w:t> »   chaque fois que tu le lis.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61925</wp:posOffset>
                </wp:positionV>
                <wp:extent cx="24003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HOCO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12.7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HOCO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93345</wp:posOffset>
                </wp:positionV>
                <wp:extent cx="24003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HOCO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7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HOCO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39065</wp:posOffset>
                </wp:positionV>
                <wp:extent cx="18288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HE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HE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31445</wp:posOffset>
                </wp:positionV>
                <wp:extent cx="18288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HOIS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3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HOIS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2865</wp:posOffset>
                </wp:positionV>
                <wp:extent cx="2400300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HOCO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4.9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HOCO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47625</wp:posOffset>
                </wp:positionV>
                <wp:extent cx="24003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ARNA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3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ARNA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2400300" cy="8001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ROCOD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ROCOD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2400300" cy="800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HOCO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6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HOCO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24460</wp:posOffset>
                </wp:positionV>
                <wp:extent cx="1828800" cy="5715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HOIS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9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HOIS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1828800" cy="571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HE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HE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2400300" cy="8001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HOCO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12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HOCO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47320</wp:posOffset>
                </wp:positionV>
                <wp:extent cx="2400300" cy="8001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ROCOD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11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ROCOD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78740</wp:posOffset>
                </wp:positionV>
                <wp:extent cx="2400300" cy="8001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HOCO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6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HOCO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-5080</wp:posOffset>
                </wp:positionV>
                <wp:extent cx="24003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ARNA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-0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ARNA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/>
          <w:bCs/>
          <w:sz w:val="28"/>
        </w:rPr>
        <w:t>Lecture – Découverte du principe alphabétique</w:t>
      </w:r>
      <w:r>
        <w:rPr>
          <w:b/>
          <w:bCs/>
          <w:sz w:val="28"/>
          <w:u w:val="none"/>
        </w:rPr>
        <w:t xml:space="preserve"> (Grande Section)</w:t>
      </w:r>
    </w:p>
    <w:p>
      <w:pPr>
        <w:pStyle w:val="Heading5"/>
        <w:rPr/>
      </w:pPr>
      <w:r>
        <w:rPr>
          <w:b/>
          <w:bCs/>
          <w:i/>
          <w:iCs/>
          <w:sz w:val="24"/>
          <w:u w:val="none"/>
        </w:rPr>
        <w:t>Compétence :</w:t>
      </w:r>
      <w:r>
        <w:rPr>
          <w:sz w:val="24"/>
          <w:u w:val="none"/>
        </w:rPr>
        <w:t xml:space="preserve"> reconnaître des mots dans l’espace d’une page ; reconnaître un mot dans différentes écritures.</w:t>
      </w:r>
    </w:p>
    <w:p>
      <w:pPr>
        <w:pStyle w:val="Normal"/>
        <w:jc w:val="both"/>
        <w:rPr/>
      </w:pPr>
      <w:r>
        <w:rPr>
          <w:sz w:val="28"/>
          <w:u w:val="single"/>
        </w:rPr>
        <w:t>Consigne 1</w:t>
      </w:r>
      <w:r>
        <w:rPr>
          <w:sz w:val="28"/>
        </w:rPr>
        <w:t> : Entoure les mots</w:t>
      </w:r>
      <w:r>
        <w:rPr/>
        <w:t xml:space="preserve">        « </w:t>
      </w:r>
      <w:r>
        <w:rPr>
          <w:b/>
          <w:bCs/>
          <w:sz w:val="40"/>
          <w:u w:val="single"/>
        </w:rPr>
        <w:t>CHOCOLAT</w:t>
      </w:r>
      <w:r>
        <w:rPr/>
        <w:t xml:space="preserve">»         </w:t>
      </w:r>
      <w:r>
        <w:rPr>
          <w:sz w:val="28"/>
        </w:rPr>
        <w:t>et</w:t>
      </w:r>
      <w:r>
        <w:rPr/>
        <w:t xml:space="preserve">           « </w:t>
      </w:r>
      <w:r>
        <w:rPr>
          <w:b/>
          <w:bCs/>
          <w:sz w:val="40"/>
          <w:u w:val="single"/>
        </w:rPr>
        <w:t>chocolat</w:t>
      </w:r>
      <w:r>
        <w:rPr/>
        <w:t xml:space="preserve"> »    </w:t>
      </w:r>
      <w:r>
        <w:rPr>
          <w:sz w:val="28"/>
        </w:rPr>
        <w:t>chaque fois que tu les li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2057400" cy="9144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t>choco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7.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t>choco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93345</wp:posOffset>
                </wp:positionV>
                <wp:extent cx="2400300" cy="800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HOCO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7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HOCO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7145</wp:posOffset>
                </wp:positionV>
                <wp:extent cx="1600200" cy="5715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t>che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t>che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31445</wp:posOffset>
                </wp:positionV>
                <wp:extent cx="1828800" cy="5715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HOIS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3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HOIS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5245</wp:posOffset>
                </wp:positionV>
                <wp:extent cx="2400300" cy="8001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HOCO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4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HOCO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61925</wp:posOffset>
                </wp:positionV>
                <wp:extent cx="2057400" cy="9144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t>carna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12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t>carna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2400300" cy="8001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ROCOD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ROCOD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7780</wp:posOffset>
                </wp:positionV>
                <wp:extent cx="2057400" cy="9144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t>choco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1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t>choco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55880</wp:posOffset>
                </wp:positionV>
                <wp:extent cx="18288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t>chois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t>chois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18288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HE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HE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2400300" cy="8001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HOCO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12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HOCO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0</wp:posOffset>
                </wp:positionV>
                <wp:extent cx="2171700" cy="6858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t>crocod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1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t>crocod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32080</wp:posOffset>
                </wp:positionV>
                <wp:extent cx="2057400" cy="9144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t>choco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10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t>choco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-5080</wp:posOffset>
                </wp:positionV>
                <wp:extent cx="2400300" cy="8001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CARNA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-0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CARNA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0:36:00Z</dcterms:created>
  <dc:creator>*</dc:creator>
  <dc:description/>
  <dc:language>en-US</dc:language>
  <cp:lastModifiedBy>*</cp:lastModifiedBy>
  <dcterms:modified xsi:type="dcterms:W3CDTF">2005-02-15T20:37:00Z</dcterms:modified>
  <cp:revision>1</cp:revision>
  <dc:subject/>
  <dc:title>Lecture – Découverte du principe alphabétique (Moyenne Section)</dc:title>
</cp:coreProperties>
</file>