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2400300</wp:posOffset>
                </wp:positionV>
                <wp:extent cx="1752600" cy="1028700"/>
                <wp:effectExtent l="5080" t="5080" r="5715" b="1181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ursive standard" w:hAnsi="Cursive standard" w:eastAsia="Times New Roman" w:cs="Cursive standard"/>
                                <w:color w:val="auto"/>
                                <w:lang w:val="fr-FR" w:bidi="ar-SA"/>
                              </w:rPr>
                              <w:t>Le p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189pt;width:13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ursive standard" w:hAnsi="Cursive standard" w:eastAsia="Times New Roman" w:cs="Cursive standard"/>
                          <w:color w:val="auto"/>
                          <w:lang w:val="fr-FR" w:bidi="ar-SA"/>
                        </w:rPr>
                        <w:t>Le p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-347345</wp:posOffset>
                </wp:positionV>
                <wp:extent cx="3285490" cy="336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36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ANG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Le son [pin] (discrimination auditiv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ime en [in] (discrimination auditiv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Nommer différentes sortes de pa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Observer et décrire des pa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Où trouve-t-on le pain ? Qui le fabriqu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Mettre un album en scèn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  <w:t>(la grosse faim du p’tit bonhomm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R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le mot « pain » (discrimination visuel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former des phrases court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  <w:t>(prénom + mange (image)  + du pai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mettre le titre d’un album en ordre, de mém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65pt;mso-wrap-distance-left:9.05pt;mso-wrap-distance-right:9.05pt;mso-wrap-distance-top:0pt;mso-wrap-distance-bottom:0pt;margin-top:-27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ANG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A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Le son [pin] (discrimination auditiv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ime en [in] (discrimination auditiv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Nommer différentes sortes de pa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Observer et décrire des pa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Où trouve-t-on le pain ? Qui le fabriqu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Mettre un album en scèn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ab/>
                        <w:t>(la grosse faim du p’tit bonhomme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R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le mot « pain » (discrimination visuel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former des phrases court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ab/>
                        <w:t>(prénom + mange (image)  + du pai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mettre le titre d’un album en ordre, de mém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338455</wp:posOffset>
                </wp:positionV>
                <wp:extent cx="2752090" cy="14947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econnaître l’écriture des mots « pain » et « boulangerie 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ire une recette de fabr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non, je n’ai jamais mangé ç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a grosse faim du p’tit bonh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26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CT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econnaître l’écriture des mots « pain » et « boulangerie 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ire une recette de fabr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non, je n’ai jamais mangé ç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a grosse faim du p’tit bonh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155</wp:posOffset>
                </wp:positionH>
                <wp:positionV relativeFrom="paragraph">
                  <wp:posOffset>3996055</wp:posOffset>
                </wp:positionV>
                <wp:extent cx="27520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ES CULINAIR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Goûter différents pa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aire du p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Faire du pain perd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314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TIVITES CULINAIR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Goûter différents pa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Faire du p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Faire du pain perd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67755</wp:posOffset>
                </wp:positionH>
                <wp:positionV relativeFrom="paragraph">
                  <wp:posOffset>-347345</wp:posOffset>
                </wp:positionV>
                <wp:extent cx="3209290" cy="21805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EM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a « soustraction » (combien reste-t-il de graines 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es formes (carré, rond, triang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éaliser des coll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istribution (moins, autant, plu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ssus, dess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roite, gau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esure de longueurs (plus grand/peti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a bande numérique (avant, après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-27.3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THEMATIQU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a « soustraction » (combien reste-t-il de graines 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es formes (carré, rond, triang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éaliser des coll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istribution (moins, autant, plu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ssus, dess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roite, gau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esure de longueurs (plus grand/peti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a bande numérique (avant, après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7755</wp:posOffset>
                </wp:positionH>
                <wp:positionV relativeFrom="paragraph">
                  <wp:posOffset>1938655</wp:posOffset>
                </wp:positionV>
                <wp:extent cx="3209290" cy="1609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RAPHIS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Utiliser la règ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Reproduire des formes simp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Ecriture des chiffres (chiffre, lettres, constell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Ecrire « pain » en cursi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Copier des phrases cour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7pt;mso-wrap-distance-left:9.05pt;mso-wrap-distance-right:9.05pt;mso-wrap-distance-top:0pt;mso-wrap-distance-bottom:0pt;margin-top:152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RAPHIS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Utiliser la règ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Reproduire des formes simp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Ecriture des chiffres (chiffre, lettres, constell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Ecrire « pain » en cursi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Copier des phrases cou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7755</wp:posOffset>
                </wp:positionH>
                <wp:positionV relativeFrom="paragraph">
                  <wp:posOffset>3653155</wp:posOffset>
                </wp:positionV>
                <wp:extent cx="32092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COUVERTE DU MON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>Le monde des objets</w:t>
                            </w:r>
                            <w:r>
                              <w:rPr/>
                              <w:t> : utiliser des objets indicateurs de mesures de masse pour réaliser la rec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>Le monde de la matière</w:t>
                            </w:r>
                            <w:r>
                              <w:rPr/>
                              <w:t> : faire du pain (1/ sans recette, 2/ avec recette), comprendre les raison de celle-ci (gonflement du levain, transformation de la matière premiè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>Le monde qui nous entoure</w:t>
                            </w:r>
                            <w:r>
                              <w:rPr/>
                              <w:t> : visite d’une boulangerie (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>L’espace </w:t>
                            </w:r>
                            <w:r>
                              <w:rPr/>
                              <w:t>: se repérer dans un labyrinthe, le tableau à double ent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287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COUVERTE DU MON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i/>
                        </w:rPr>
                        <w:t>Le monde des objets</w:t>
                      </w:r>
                      <w:r>
                        <w:rPr/>
                        <w:t> : utiliser des objets indicateurs de mesures de masse pour réaliser la recet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i/>
                        </w:rPr>
                        <w:t>Le monde de la matière</w:t>
                      </w:r>
                      <w:r>
                        <w:rPr/>
                        <w:t> : faire du pain (1/ sans recette, 2/ avec recette), comprendre les raison de celle-ci (gonflement du levain, transformation de la matière premiè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i/>
                        </w:rPr>
                        <w:t>Le monde qui nous entoure</w:t>
                      </w:r>
                      <w:r>
                        <w:rPr/>
                        <w:t> : visite d’une boulangerie (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i/>
                        </w:rPr>
                        <w:t>L’espace </w:t>
                      </w:r>
                      <w:r>
                        <w:rPr/>
                        <w:t>: se repérer dans un labyrinthe, le tableau à double ent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2155</wp:posOffset>
                </wp:positionH>
                <wp:positionV relativeFrom="paragraph">
                  <wp:posOffset>5367655</wp:posOffset>
                </wp:positionV>
                <wp:extent cx="2752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GIR DANS LE MON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cours avec les tapis Wes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Ronde, jeux chantés ( ?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422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GIR DANS LE MON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cours avec les tapis Wes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Ronde, jeux chantés ( ?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6845</wp:posOffset>
                </wp:positionH>
                <wp:positionV relativeFrom="paragraph">
                  <wp:posOffset>5024755</wp:posOffset>
                </wp:positionV>
                <wp:extent cx="3285490" cy="1266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S VISU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Faire du pain en pâte à s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culpture sur tart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adre agrémenté de graines pour la fête des mam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99.7pt;mso-wrap-distance-left:9.05pt;mso-wrap-distance-right:9.05pt;mso-wrap-distance-top:0pt;mso-wrap-distance-bottom:0pt;margin-top:395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RTS VISUE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Faire du pain en pâte à s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Sculpture sur tart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Cadre agrémenté de graines pour la fête des mam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6845</wp:posOffset>
                </wp:positionH>
                <wp:positionV relativeFrom="paragraph">
                  <wp:posOffset>3310255</wp:posOffset>
                </wp:positionV>
                <wp:extent cx="2675890" cy="1380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ANTS, COMPTI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unier tu dor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our avoir du bon p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a comptine du boula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abriquer un bâton de pluie, des marac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08.7pt;mso-wrap-distance-left:9.05pt;mso-wrap-distance-right:9.05pt;mso-wrap-distance-top:0pt;mso-wrap-distance-bottom:0pt;margin-top:260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HANTS, COMPTIN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unier tu dor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our avoir du bon p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a comptine du boula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abriquer un bâton de pluie, des mara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23:00Z</dcterms:created>
  <dc:creator>popol</dc:creator>
  <dc:description/>
  <cp:keywords/>
  <dc:language>en-US</dc:language>
  <cp:lastModifiedBy>Amandine</cp:lastModifiedBy>
  <cp:lastPrinted>2008-05-03T14:29:00Z</cp:lastPrinted>
  <dcterms:modified xsi:type="dcterms:W3CDTF">2008-05-26T16:58:00Z</dcterms:modified>
  <cp:revision>6</cp:revision>
  <dc:subject/>
  <dc:title/>
</cp:coreProperties>
</file>