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 : ………………………………………</w:t>
        <w:tab/>
        <w:tab/>
        <w:tab/>
        <w:tab/>
        <w:tab/>
        <w:t>Date : 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énom : 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thématiqu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valuation n°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9845</wp:posOffset>
                </wp:positionV>
                <wp:extent cx="6180455" cy="1109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1109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ompétences mises en œuvr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Lire et écrire les nombres naturels en chiffres et en lettres jusqu’à l’ordre du milliar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éterminer la signification de chaque chiffre en fonction de sa position dans l’écriture d’un nomb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Identifier le nombre de dizaines, de centaines, de milliers, etc. dans l’écriture en chiffres d’un nomb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lculer la somme ou la différence de deux nombres entie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Calculer le produit de deux nombres enti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65pt;height:87.4pt;mso-wrap-distance-left:9.05pt;mso-wrap-distance-right:9.05pt;mso-wrap-distance-top:0pt;mso-wrap-distance-bottom:0pt;margin-top:2.3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Compétences mises en œuvr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 Lire et écrire les nombres naturels en chiffres et en lettres jusqu’à l’ordre du milliar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éterminer la signification de chaque chiffre en fonction de sa position dans l’écriture d’un nomb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 Identifier le nombre de dizaines, de centaines, de milliers, etc. dans l’écriture en chiffres d’un nomb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lculer la somme ou la différence de deux nombres entie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 Calculer le produit de deux nombres entier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umération :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Paragraphedelist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écompose sous forme multiplicati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91 = 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 183 = 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8 273 = 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Paragraphedelist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cris en lett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89 = 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 278 = 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9 091 = 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implifie les calculs et donne le résult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95 x 27) + (69 x 27) = 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69 x 5) – (38 x 5) = 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49 x 13) + (151 x 13) = 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se et calcu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 099 + 7 809 = 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289 – 1 837 = 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 091 – 2 973 = 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78 x 12 = 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01 x 210 = 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ns 2 8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nombre de dizaines = 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nombre de centaines = 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chiffre des unités de mille = ………………………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1906" w:h="16838"/>
      <w:pgMar w:left="567" w:right="567" w:gutter="0" w:header="0" w:top="567" w:footer="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Arial Unicode MS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5:37:00Z</dcterms:created>
  <dc:creator>Eutrope Jean-Charles</dc:creator>
  <dc:description/>
  <cp:keywords/>
  <dc:language>en-US</dc:language>
  <cp:lastModifiedBy>Eutrope Jean-Charles</cp:lastModifiedBy>
  <cp:lastPrinted>2007-11-20T10:45:00Z</cp:lastPrinted>
  <dcterms:modified xsi:type="dcterms:W3CDTF">2007-11-20T09:45:00Z</dcterms:modified>
  <cp:revision>3</cp:revision>
  <dc:subject/>
  <dc:title/>
</cp:coreProperties>
</file>