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 Prénom : …………………………</w:t>
        <w:tab/>
        <w:tab/>
        <w:tab/>
        <w:tab/>
        <w:tab/>
        <w:t>Date : 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ATHEMATIQUES – CM</w:t>
      </w:r>
    </w:p>
    <w:p>
      <w:pPr>
        <w:pStyle w:val="Normal"/>
        <w:jc w:val="center"/>
        <w:rPr/>
      </w:pPr>
      <w:r>
        <w:rPr/>
        <w:t>Report de longueur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COMPETENCES :</w:t>
      </w:r>
    </w:p>
    <w:p>
      <w:pPr>
        <w:pStyle w:val="Normal"/>
        <w:numPr>
          <w:ilvl w:val="0"/>
          <w:numId w:val="2"/>
        </w:numPr>
        <w:rPr/>
      </w:pPr>
      <w:r>
        <w:rPr/>
        <w:t>Vérifier à l’aide d’instruments l’égalité des longueurs de segments.</w:t>
      </w:r>
    </w:p>
    <w:p>
      <w:pPr>
        <w:pStyle w:val="Normal"/>
        <w:numPr>
          <w:ilvl w:val="0"/>
          <w:numId w:val="2"/>
        </w:numPr>
        <w:rPr/>
      </w:pPr>
      <w:r>
        <w:rPr/>
        <w:t>Comparer les longueurs de segments (à l’aide du compas).</w:t>
      </w:r>
    </w:p>
    <w:p>
      <w:pPr>
        <w:pStyle w:val="Normal"/>
        <w:numPr>
          <w:ilvl w:val="0"/>
          <w:numId w:val="2"/>
        </w:numPr>
        <w:rPr/>
      </w:pPr>
      <w:r>
        <w:rPr/>
        <w:t>Comparer le périmètre de figures (à l’aide du compas)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  <w:iCs/>
          <w:u w:val="single"/>
        </w:rPr>
      </w:pPr>
      <w:r>
        <w:rPr>
          <w:i/>
          <w:iCs/>
          <w:u w:val="single"/>
        </w:rPr>
        <w:t>Utilise ton compas pour retrouver les segments égaux (colorie-les de la même couleur)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99840</wp:posOffset>
                </wp:positionH>
                <wp:positionV relativeFrom="paragraph">
                  <wp:posOffset>492760</wp:posOffset>
                </wp:positionV>
                <wp:extent cx="2992120" cy="25400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96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38.8pt" to="534.75pt,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33985</wp:posOffset>
                </wp:positionV>
                <wp:extent cx="1600200" cy="20701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55pt" to="179.95pt,2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133985</wp:posOffset>
                </wp:positionV>
                <wp:extent cx="2819400" cy="103505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19520" cy="103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0.55pt" to="263.95pt,9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4200</wp:posOffset>
                </wp:positionH>
                <wp:positionV relativeFrom="paragraph">
                  <wp:posOffset>53975</wp:posOffset>
                </wp:positionV>
                <wp:extent cx="1066800" cy="310515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4.25pt" to="329.95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04940</wp:posOffset>
                </wp:positionH>
                <wp:positionV relativeFrom="paragraph">
                  <wp:posOffset>80010</wp:posOffset>
                </wp:positionV>
                <wp:extent cx="151130" cy="925830"/>
                <wp:effectExtent l="4445" t="635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2pt,6.3pt" to="524.05pt,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4535</wp:posOffset>
                </wp:positionH>
                <wp:positionV relativeFrom="paragraph">
                  <wp:posOffset>-149860</wp:posOffset>
                </wp:positionV>
                <wp:extent cx="1522730" cy="534670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0" cy="53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05pt,-11.8pt" to="476.9pt,3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3970</wp:posOffset>
                </wp:positionV>
                <wp:extent cx="914400" cy="207010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.1pt" to="221.9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94615</wp:posOffset>
                </wp:positionV>
                <wp:extent cx="2971800" cy="572135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45pt" to="287.95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  <w:iCs/>
          <w:u w:val="single"/>
        </w:rPr>
      </w:pPr>
      <w:r>
        <w:rPr>
          <w:i/>
          <w:iCs/>
          <w:u w:val="single"/>
        </w:rPr>
        <w:t>Compare les segments ci-dessous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8"/>
      </w:tblGrid>
      <w:tr>
        <w:trPr/>
        <w:tc>
          <w:tcPr>
            <w:tcW w:w="10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88900</wp:posOffset>
                      </wp:positionV>
                      <wp:extent cx="167576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7pt" to="155.3pt,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9670</wp:posOffset>
                      </wp:positionH>
                      <wp:positionV relativeFrom="paragraph">
                        <wp:posOffset>86360</wp:posOffset>
                      </wp:positionV>
                      <wp:extent cx="3884930" cy="3175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47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1pt,6.8pt" to="497.95pt,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A                                          B          C                                                                                                  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129540</wp:posOffset>
                      </wp:positionV>
                      <wp:extent cx="2894330" cy="205105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0" cy="20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1pt,10.2pt" to="269.95pt,2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192270</wp:posOffset>
                      </wp:positionH>
                      <wp:positionV relativeFrom="paragraph">
                        <wp:posOffset>57150</wp:posOffset>
                      </wp:positionV>
                      <wp:extent cx="2056130" cy="208915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5960" cy="20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1pt,4.5pt" to="491.95pt,20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E                                                                             F               G                                                      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  <w:iCs/>
          <w:u w:val="single"/>
        </w:rPr>
      </w:pPr>
      <w:r>
        <w:rPr>
          <w:i/>
          <w:iCs/>
          <w:u w:val="single"/>
        </w:rPr>
        <w:t>Compare le périmètre des figures suivantes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8"/>
      </w:tblGrid>
      <w:tr>
        <w:trPr/>
        <w:tc>
          <w:tcPr>
            <w:tcW w:w="10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160655</wp:posOffset>
                      </wp:positionV>
                      <wp:extent cx="1295400" cy="1242060"/>
                      <wp:effectExtent l="5715" t="6350" r="635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124200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fr-FR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white" stroked="t" o:allowincell="t" style="position:absolute;margin-left:198pt;margin-top:12.65pt;width:101.95pt;height:97.75pt;mso-wrap-style:square;v-text-anchor:top" type="_x0000_t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8900</wp:posOffset>
                      </wp:positionV>
                      <wp:extent cx="1143000" cy="931545"/>
                      <wp:effectExtent l="5715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931680"/>
                              </a:xfrm>
                              <a:prstGeom prst="hexagon">
                                <a:avLst>
                                  <a:gd name="adj" fmla="val 3067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fr-FR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30.1pt;margin-top:7pt;width:89.95pt;height:73.3pt;mso-wrap-style:square;v-text-anchor:top" type="_x0000_t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 : 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 : 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el est le périmètre le plus long A ou B ? 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277870</wp:posOffset>
                      </wp:positionH>
                      <wp:positionV relativeFrom="paragraph">
                        <wp:posOffset>105410</wp:posOffset>
                      </wp:positionV>
                      <wp:extent cx="1676400" cy="724535"/>
                      <wp:effectExtent l="8255" t="5715" r="952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724680"/>
                              </a:xfrm>
                              <a:custGeom>
                                <a:avLst/>
                                <a:gdLst>
                                  <a:gd name="textAreaLeft" fmla="*/ 208800 w 950400"/>
                                  <a:gd name="textAreaRight" fmla="*/ 741600 w 950400"/>
                                  <a:gd name="textAreaTop" fmla="*/ 90360 h 410760"/>
                                  <a:gd name="textAreaBottom" fmla="*/ 320400 h 41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fr-FR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258.1pt;margin-top:8.3pt;width:131.95pt;height:57pt;mso-wrap-style:square;v-text-anchor:top" type="_x0000_t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32385</wp:posOffset>
                      </wp:positionV>
                      <wp:extent cx="1370965" cy="827405"/>
                      <wp:effectExtent l="8255" t="5715" r="762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0880" cy="827280"/>
                              </a:xfrm>
                              <a:prstGeom prst="parallelogram">
                                <a:avLst>
                                  <a:gd name="adj" fmla="val 4142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fr-FR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35.4pt;margin-top:2.55pt;width:107.9pt;height:65.1pt;mso-wrap-style:square;v-text-anchor:top" type="_x0000_t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 : 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 : 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el est le périmètre le plus long A ou B ? 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Prénom : …………………………</w:t>
        <w:tab/>
        <w:tab/>
        <w:tab/>
        <w:tab/>
        <w:tab/>
        <w:t>Date : 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ATHEMATIQUES – CM</w:t>
      </w:r>
    </w:p>
    <w:p>
      <w:pPr>
        <w:pStyle w:val="Normal"/>
        <w:jc w:val="center"/>
        <w:rPr>
          <w:color w:val="FF0000"/>
        </w:rPr>
      </w:pPr>
      <w:r>
        <w:rPr/>
        <w:t xml:space="preserve">Report de longueur </w:t>
      </w:r>
      <w:r>
        <w:rPr>
          <w:color w:val="FF0000"/>
        </w:rPr>
        <w:t>CORRIGE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COMPETENCES :</w:t>
      </w:r>
    </w:p>
    <w:p>
      <w:pPr>
        <w:pStyle w:val="Normal"/>
        <w:numPr>
          <w:ilvl w:val="0"/>
          <w:numId w:val="2"/>
        </w:numPr>
        <w:rPr/>
      </w:pPr>
      <w:r>
        <w:rPr/>
        <w:t>Vérifier à l’aide d’instruments l’égalité des longueurs de segments.</w:t>
      </w:r>
    </w:p>
    <w:p>
      <w:pPr>
        <w:pStyle w:val="Normal"/>
        <w:numPr>
          <w:ilvl w:val="0"/>
          <w:numId w:val="2"/>
        </w:numPr>
        <w:rPr/>
      </w:pPr>
      <w:r>
        <w:rPr/>
        <w:t>Comparer les longueurs de segments (à l’aide du compas).</w:t>
      </w:r>
    </w:p>
    <w:p>
      <w:pPr>
        <w:pStyle w:val="Normal"/>
        <w:numPr>
          <w:ilvl w:val="0"/>
          <w:numId w:val="2"/>
        </w:numPr>
        <w:rPr/>
      </w:pPr>
      <w:r>
        <w:rPr/>
        <w:t>Comparer le périmètre de figures (à l’aide du compas)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  <w:iCs/>
          <w:u w:val="single"/>
        </w:rPr>
      </w:pPr>
      <w:r>
        <w:rPr>
          <w:i/>
          <w:iCs/>
          <w:u w:val="single"/>
        </w:rPr>
        <w:t>Utilise ton compas pour retrouver les segments égaux (colorie-les de la même couleur)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99840</wp:posOffset>
                </wp:positionH>
                <wp:positionV relativeFrom="paragraph">
                  <wp:posOffset>492760</wp:posOffset>
                </wp:positionV>
                <wp:extent cx="2992120" cy="254000"/>
                <wp:effectExtent l="1270" t="5080" r="127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96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38.8pt" to="534.75pt,58.7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3895</wp:posOffset>
                </wp:positionH>
                <wp:positionV relativeFrom="paragraph">
                  <wp:posOffset>133985</wp:posOffset>
                </wp:positionV>
                <wp:extent cx="1600200" cy="20701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0.55pt" to="179.8pt,26.8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400</wp:posOffset>
                </wp:positionH>
                <wp:positionV relativeFrom="paragraph">
                  <wp:posOffset>133985</wp:posOffset>
                </wp:positionV>
                <wp:extent cx="2819400" cy="1035050"/>
                <wp:effectExtent l="1905" t="5080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19520" cy="103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0.55pt" to="263.95pt,92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157480</wp:posOffset>
                </wp:positionV>
                <wp:extent cx="838200" cy="517525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4pt" to="245.95pt,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-310515</wp:posOffset>
                </wp:positionV>
                <wp:extent cx="990600" cy="62103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24.45pt" to="311.95pt,24.4pt" stroked="t" o:allowincell="f" style="position:absolute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34535</wp:posOffset>
                </wp:positionH>
                <wp:positionV relativeFrom="paragraph">
                  <wp:posOffset>-149860</wp:posOffset>
                </wp:positionV>
                <wp:extent cx="1522730" cy="534670"/>
                <wp:effectExtent l="1905" t="5080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0" cy="53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05pt,-11.8pt" to="476.9pt,30.2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94615</wp:posOffset>
                </wp:positionV>
                <wp:extent cx="2971800" cy="572135"/>
                <wp:effectExtent l="1270" t="5080" r="127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45pt" to="287.95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47105</wp:posOffset>
                </wp:positionH>
                <wp:positionV relativeFrom="paragraph">
                  <wp:posOffset>-126365</wp:posOffset>
                </wp:positionV>
                <wp:extent cx="21590" cy="116840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11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5pt,-9.95pt" to="477.8pt,82pt" stroked="t" o:allowincell="f" style="position:absolute;flip:x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  <w:iCs/>
          <w:u w:val="single"/>
        </w:rPr>
      </w:pPr>
      <w:r>
        <w:rPr>
          <w:i/>
          <w:iCs/>
          <w:u w:val="single"/>
        </w:rPr>
        <w:t>Compare les segments ci-dessous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8"/>
      </w:tblGrid>
      <w:tr>
        <w:trPr/>
        <w:tc>
          <w:tcPr>
            <w:tcW w:w="10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88900</wp:posOffset>
                      </wp:positionV>
                      <wp:extent cx="1675765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7pt" to="155.3pt,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39670</wp:posOffset>
                      </wp:positionH>
                      <wp:positionV relativeFrom="paragraph">
                        <wp:posOffset>86360</wp:posOffset>
                      </wp:positionV>
                      <wp:extent cx="3884930" cy="3175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47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1pt,6.8pt" to="497.95pt,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A                                          B          C                                                                                                  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                                                                                                   D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76835</wp:posOffset>
                      </wp:positionV>
                      <wp:extent cx="3884930" cy="3175"/>
                      <wp:effectExtent l="635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47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1pt,6.05pt" to="311.95pt,6.25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5715</wp:posOffset>
                      </wp:positionV>
                      <wp:extent cx="1270" cy="406400"/>
                      <wp:effectExtent l="5080" t="635" r="5080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40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1pt,0.45pt" to="138.15pt,32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40970</wp:posOffset>
                      </wp:positionV>
                      <wp:extent cx="1675765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1pt,11.1pt" to="138pt,11.1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A                                             B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129540</wp:posOffset>
                      </wp:positionV>
                      <wp:extent cx="2894330" cy="205105"/>
                      <wp:effectExtent l="635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0" cy="20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1pt,10.2pt" to="269.95pt,2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192270</wp:posOffset>
                      </wp:positionH>
                      <wp:positionV relativeFrom="paragraph">
                        <wp:posOffset>57150</wp:posOffset>
                      </wp:positionV>
                      <wp:extent cx="2056130" cy="208915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5960" cy="20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1pt,4.5pt" to="491.95pt,20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E                                                                             F               G                                                      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78740</wp:posOffset>
                      </wp:positionV>
                      <wp:extent cx="2894330" cy="205105"/>
                      <wp:effectExtent l="635" t="5080" r="63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0" cy="20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25pt,6.2pt" to="234.1pt,22.3pt" stroked="t" o:allowincell="t" style="position:absolute">
                      <v:stroke color="fuchsia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                                       </w:t>
            </w:r>
            <w:r>
              <w:rPr/>
              <w:t>F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30810</wp:posOffset>
                      </wp:positionV>
                      <wp:extent cx="2061210" cy="151765"/>
                      <wp:effectExtent l="635" t="5080" r="63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1360" cy="15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0.3pt" to="168.05pt,22.2pt" stroked="t" o:allowincell="t" style="position:absolute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34870</wp:posOffset>
                      </wp:positionH>
                      <wp:positionV relativeFrom="paragraph">
                        <wp:posOffset>6985</wp:posOffset>
                      </wp:positionV>
                      <wp:extent cx="1270" cy="406400"/>
                      <wp:effectExtent l="5080" t="635" r="5080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40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1pt,0.55pt" to="168.15pt,32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G                                                        H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  <w:iCs/>
          <w:u w:val="single"/>
        </w:rPr>
      </w:pPr>
      <w:r>
        <w:rPr>
          <w:i/>
          <w:iCs/>
          <w:u w:val="single"/>
        </w:rPr>
        <w:t>Compare le périmètre des figures suivantes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8"/>
      </w:tblGrid>
      <w:tr>
        <w:trPr/>
        <w:tc>
          <w:tcPr>
            <w:tcW w:w="10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160655</wp:posOffset>
                      </wp:positionV>
                      <wp:extent cx="1295400" cy="1242060"/>
                      <wp:effectExtent l="5715" t="6350" r="635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124200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fr-FR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8pt;margin-top:12.65pt;width:101.95pt;height:97.75pt;mso-wrap-style:square;v-text-anchor:top" type="_x0000_t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8900</wp:posOffset>
                      </wp:positionV>
                      <wp:extent cx="1143000" cy="931545"/>
                      <wp:effectExtent l="5715" t="5715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931680"/>
                              </a:xfrm>
                              <a:prstGeom prst="hexagon">
                                <a:avLst>
                                  <a:gd name="adj" fmla="val 3067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fr-FR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1pt;margin-top:7pt;width:89.95pt;height:73.3pt;mso-wrap-style:square;v-text-anchor:top" type="_x0000_t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 : 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 : 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Quel est le périmètre le plus long A ou B ? </w:t>
            </w:r>
            <w:r>
              <w:rPr>
                <w:color w:val="FF0000"/>
              </w:rPr>
              <w:t>B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77870</wp:posOffset>
                      </wp:positionH>
                      <wp:positionV relativeFrom="paragraph">
                        <wp:posOffset>105410</wp:posOffset>
                      </wp:positionV>
                      <wp:extent cx="1676400" cy="724535"/>
                      <wp:effectExtent l="8255" t="5715" r="952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724680"/>
                              </a:xfrm>
                              <a:custGeom>
                                <a:avLst/>
                                <a:gdLst>
                                  <a:gd name="textAreaLeft" fmla="*/ 208800 w 950400"/>
                                  <a:gd name="textAreaRight" fmla="*/ 741600 w 950400"/>
                                  <a:gd name="textAreaTop" fmla="*/ 90360 h 410760"/>
                                  <a:gd name="textAreaBottom" fmla="*/ 320400 h 41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fr-FR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8.1pt;margin-top:8.3pt;width:131.95pt;height:57pt;mso-wrap-style:square;v-text-anchor:top" type="_x0000_t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32385</wp:posOffset>
                      </wp:positionV>
                      <wp:extent cx="1760220" cy="964565"/>
                      <wp:effectExtent l="7620" t="5715" r="825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0" cy="964440"/>
                              </a:xfrm>
                              <a:prstGeom prst="parallelogram">
                                <a:avLst>
                                  <a:gd name="adj" fmla="val 456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fr-FR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4pt;margin-top:2.55pt;width:138.55pt;height:75.9pt;mso-wrap-style:square;v-text-anchor:top" type="_x0000_t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 : 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 : 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Quel est le périmètre le plus long A ou B ? </w:t>
            </w:r>
            <w:r>
              <w:rPr>
                <w:color w:val="FF0000"/>
              </w:rPr>
              <w:t>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2z0">
    <w:name w:val="WW8Num2z0"/>
    <w:qFormat/>
    <w:rPr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9:11:00Z</dcterms:created>
  <dc:creator>FLO</dc:creator>
  <dc:description/>
  <cp:keywords/>
  <dc:language>en-US</dc:language>
  <cp:lastModifiedBy> </cp:lastModifiedBy>
  <dcterms:modified xsi:type="dcterms:W3CDTF">2009-06-10T19:11:00Z</dcterms:modified>
  <cp:revision>2</cp:revision>
  <dc:subject/>
  <dc:title/>
</cp:coreProperties>
</file>