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</w:t>
        <w:tab/>
        <w:tab/>
        <w:tab/>
        <w:tab/>
        <w:tab/>
        <w:tab/>
        <w:tab/>
        <w:t>Date : 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TION DE MATHEMAT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multiplication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33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aître les tables de multiplic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chaque exercice, choisis un des tableaux à complét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x 2 =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x 2 =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2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x 3 =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2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3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2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3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2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3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2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2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3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4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4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5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5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5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5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5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4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4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4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5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6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6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7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6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6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7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x 7 =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7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x 7 =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6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7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6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8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9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8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9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8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9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9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9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9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9 =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8 =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8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9 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8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</w:t>
        <w:tab/>
        <w:tab/>
        <w:tab/>
        <w:tab/>
        <w:tab/>
        <w:tab/>
        <w:tab/>
        <w:t>Date : 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TION DE MATHEMATIQUES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La multiplication </w:t>
      </w:r>
      <w:r>
        <w:rPr>
          <w:b/>
          <w:bCs/>
          <w:color w:val="FF0000"/>
        </w:rPr>
        <w:t>CORRECTION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33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aître les tables de multiplic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chaque exercice, choisis un des tableaux à complét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lcule sans poser l’opératio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  <w:gridCol w:w="2136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0:00Z</dcterms:created>
  <dc:creator>FLO</dc:creator>
  <dc:description/>
  <cp:keywords/>
  <dc:language>en-US</dc:language>
  <cp:lastModifiedBy> </cp:lastModifiedBy>
  <dcterms:modified xsi:type="dcterms:W3CDTF">2009-06-10T19:10:00Z</dcterms:modified>
  <cp:revision>2</cp:revision>
  <dc:subject/>
  <dc:title/>
</cp:coreProperties>
</file>