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om :……………………………….</w:t>
        <w:tab/>
        <w:tab/>
        <w:tab/>
        <w:tab/>
        <w:t>Classe :……………………</w:t>
      </w:r>
    </w:p>
    <w:p>
      <w:pPr>
        <w:pStyle w:val="Normal"/>
        <w:rPr/>
      </w:pPr>
      <w:r>
        <w:rPr/>
        <w:tab/>
        <w:t>Prénom :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VALUATION DE MATHEMATIQU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novembre-décembr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tbl>
      <w:tblPr>
        <w:tblW w:w="6732" w:type="dxa"/>
        <w:jc w:val="left"/>
        <w:tblInd w:w="5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711"/>
        <w:gridCol w:w="785"/>
        <w:gridCol w:w="748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étenc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onnaît les tables de multiplicatio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st capable de multiplier un nombre à 2 chiffres par 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alcule les compléments à 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alcule des différenc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est capable de passer de l’addition répétée à la multiplication et inversemen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Connaissance des Nombres.(Compétence évaluée N°5)………../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1.</w:t>
      </w:r>
      <w:r>
        <w:rPr>
          <w:b/>
          <w:bCs/>
          <w:u w:val="single"/>
        </w:rPr>
        <w:t>Ecris la multiplication qui résume l’addition répétée et calcule-la.</w:t>
      </w:r>
      <w:r>
        <w:rPr/>
        <w:t>………./1.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 +6 +6 +6 +6  = …………..x…………….=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 + 10+ 10 +10 +10 +10 +10 +10 +10 = ……………….x…………………=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 +2 +2+ 2+ 2+ 2+2 +2 +2 +2 =……………..x………….=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2.Ecris la multiplication .Ne la calcule pas.</w:t>
      </w:r>
      <w:r>
        <w:rPr/>
        <w:tab/>
        <w:tab/>
        <w:tab/>
        <w:t>………../1.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70+70 +70 +70+ 70+ 70 = ………………x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54 + 254 +254+ 254 +254 +254 = …………..x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 + 9 + 9 + 9 + 9 + 9 + 9 + 9 + 9 + 9 =……………x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3.A partir de la multiplication ,trouve l’addition répétée qui lui correspond</w:t>
      </w:r>
      <w:r>
        <w:rPr/>
        <w:t>.(ne donne pas le résultat)</w:t>
      </w:r>
    </w:p>
    <w:p>
      <w:pPr>
        <w:pStyle w:val="Normal"/>
        <w:rPr/>
      </w:pPr>
      <w:r>
        <w:rPr/>
        <w:tab/>
        <w:t>……….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 x 5 =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 x 10 =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 x 100 =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 x 4 =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Calcul.(compétence évaluée N°3)…………/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4.Ecris les compléments à 100 des nombres suivant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85 + ……………= 100</w:t>
        <w:tab/>
        <w:tab/>
        <w:t>29 + ……………..= 100</w:t>
        <w:tab/>
        <w:tab/>
        <w:t>66 +…………….=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7 + ……………=100</w:t>
        <w:tab/>
        <w:tab/>
        <w:t>48 + ………………= 100</w:t>
        <w:tab/>
        <w:tab/>
        <w:t>77 + …………….=100</w:t>
      </w:r>
      <w:r>
        <w:br w:type="page"/>
      </w:r>
    </w:p>
    <w:p>
      <w:pPr>
        <w:pStyle w:val="Normal"/>
        <w:rPr/>
      </w:pPr>
      <w:r>
        <w:rPr/>
        <w:tab/>
      </w:r>
      <w:r>
        <w:rPr>
          <w:u w:val="single"/>
        </w:rPr>
        <w:t>Calcul.(compétence évaluée N°2)………../2.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5.Calcul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0 x 52 =………….</w:t>
        <w:tab/>
        <w:tab/>
        <w:t>87 x 10 = …………….</w:t>
        <w:tab/>
        <w:tab/>
        <w:t>22 x10 =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5 x 10 = ……………..</w:t>
        <w:tab/>
        <w:t>12 x 10 =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Calcul.(compétence évaluée N°4)………./4.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6.</w:t>
      </w:r>
      <w:r>
        <w:rPr>
          <w:b/>
          <w:bCs/>
          <w:u w:val="single"/>
        </w:rPr>
        <w:t>Max  et Julie comparent leurs nombres de billes.Complè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x a …………………………………b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ulie a ………………………………….b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La différence entre ces 2 nombres de billes est de ………………b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Julie aura-t-elle </w:t>
      </w:r>
      <w:r>
        <w:rPr>
          <w:b/>
          <w:bCs/>
        </w:rPr>
        <w:t>autant ,plus ou moins</w:t>
      </w:r>
      <w:r>
        <w:rPr/>
        <w:t xml:space="preserve"> de billes que Max si elle gagne 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760" w:leader="none"/>
          <w:tab w:val="left" w:pos="6165" w:leader="none"/>
        </w:tabs>
        <w:rPr/>
      </w:pPr>
      <w:r>
        <w:rPr/>
        <w:tab/>
        <w:tab/>
        <w:t>20 billes</w:t>
        <w:tab/>
        <w:tab/>
        <w:t xml:space="preserve"> 9 billes </w:t>
        <w:tab/>
        <w:tab/>
        <w:t>32 billes</w:t>
        <w:tab/>
        <w:tab/>
        <w:tab/>
        <w:t xml:space="preserve">    25 b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……….</w:t>
        <w:tab/>
        <w:tab/>
        <w:t>…………….</w:t>
        <w:tab/>
        <w:tab/>
        <w:t>………………</w:t>
        <w:tab/>
        <w:tab/>
        <w:t>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Calcul.(compétence évaluée N°1)…………/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7.Complète les tables de multiplication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>2 x 9 =……………</w:t>
        <w:tab/>
        <w:t>3 x 5 =………..</w:t>
        <w:tab/>
        <w:t>6 x 4 = ……………</w:t>
        <w:tab/>
        <w:tab/>
        <w:t>7 x 4 =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 x 2 = …………….</w:t>
        <w:tab/>
        <w:t>9 x 3 =………….</w:t>
        <w:tab/>
        <w:t>5 x 7 =…………….</w:t>
        <w:tab/>
        <w:tab/>
        <w:t>9 x 5 =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x 8 = ……………</w:t>
        <w:tab/>
        <w:t>4 x 8 =…………….</w:t>
        <w:tab/>
      </w:r>
    </w:p>
    <w:sectPr>
      <w:type w:val="nextPage"/>
      <w:pgSz w:w="11906" w:h="16838"/>
      <w:pgMar w:left="193" w:right="193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22:00Z</dcterms:created>
  <dc:creator>HEURTIN</dc:creator>
  <dc:description/>
  <dc:language>en-US</dc:language>
  <cp:lastModifiedBy>HEURTIN</cp:lastModifiedBy>
  <dcterms:modified xsi:type="dcterms:W3CDTF">2005-11-09T10:26:00Z</dcterms:modified>
  <cp:revision>5</cp:revision>
  <dc:subject/>
  <dc:title/>
</cp:coreProperties>
</file>