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M1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TION MATHEMATIQUES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521"/>
        <w:gridCol w:w="513"/>
        <w:gridCol w:w="513"/>
        <w:gridCol w:w="513"/>
        <w:gridCol w:w="513"/>
      </w:tblGrid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lumBAL;Courier New" w:hAnsi="PlumBAL;Courier New" w:cs="PlumBAL;Courier New"/>
                <w:sz w:val="28"/>
              </w:rPr>
            </w:pPr>
            <w:r>
              <w:rPr>
                <w:rFonts w:cs="PlumBAL;Courier New" w:ascii="PlumBAL;Courier New" w:hAnsi="PlumBAL;Courier New"/>
                <w:sz w:val="28"/>
              </w:rPr>
              <w:t>Compétences mathématique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</w:t>
            </w:r>
          </w:p>
        </w:tc>
      </w:tr>
      <w:tr>
        <w:trPr>
          <w:trHeight w:val="171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Calcu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Rechercher mentalement un quotient. (exercice 1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Maîtriser la technique de l’addition avec des entiers. (exercice 2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Maîtriser la technique de la soustraction avec des entiers.(exercice 2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Maîtriser la technique de la multiplication avec des entiers. (exercice 2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Résoudre une situation de proportionnalité. (exercice 3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  <w:t>Connaissance des nombr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Ranger des nombres décimaux dans l’ordre croissant. (exercice 4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Comparer deux nombres décimaux en justifiant sa réponse. (exercice 5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Intercaler des nombres décimaux. (exercice 6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Savoir écrire les grands nombres sous forme chiffrée en séparant les classes. (exercice 7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Comprendre les règles de notre numération décimale et celles de la numération égyptienne. (exercice 8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  <w:t>Problèm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Savoir résoudre un problème complexe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Analyser correctement les données d’un problème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Résoudre un problème de partage par cumul de multiples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  <w:t>Mesur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Comparer les aires de figures dessinées sur fond quadrillé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;Courier New" w:hAnsi="PlumBAL;Courier New" w:cs="PlumBAL;Courier New"/>
                <w:sz w:val="24"/>
              </w:rPr>
            </w:pPr>
            <w:r>
              <w:rPr>
                <w:rFonts w:cs="PlumBAL;Courier New" w:ascii="PlumBAL;Courier New" w:hAnsi="PlumBAL;Courier New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lumBAL;Courier New" w:hAnsi="PlumBAL;Courier New" w:cs="PlumBAL;Courier New"/>
              </w:rPr>
            </w:pPr>
            <w:r>
              <w:rPr>
                <w:rFonts w:cs="PlumBAL;Courier New" w:ascii="PlumBAL;Courier New" w:hAnsi="PlumBAL;Courier New"/>
              </w:rPr>
              <w:t>Construire sur fond quadrillé un rectangle d’une aire donnée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- Combien de fois 8 dans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0 ?</w:t>
        <w:tab/>
        <w:tab/>
        <w:tab/>
        <w:t>33 ?</w:t>
        <w:tab/>
        <w:tab/>
        <w:tab/>
        <w:t>80 ?</w:t>
        <w:tab/>
        <w:tab/>
        <w:tab/>
        <w:t>1605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bien de fois 7 dans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5 ?</w:t>
        <w:tab/>
        <w:tab/>
        <w:tab/>
        <w:t>142 ?</w:t>
        <w:tab/>
        <w:tab/>
        <w:tab/>
        <w:t>49 ?</w:t>
        <w:tab/>
        <w:tab/>
        <w:tab/>
        <w:t>4900 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- Pose et calcule : 15 403 + 45 + 7 809</w:t>
        <w:tab/>
        <w:tab/>
        <w:t>4562 – 2789</w:t>
        <w:tab/>
        <w:tab/>
        <w:t>7854 x 6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- Voici la recette d’une salade de fruits :</w:t>
        <w:tab/>
        <w:t>20 grammes de sucr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>5 banan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>12 kiwi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>50 grammes de frais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bien faut-il de bananes, kiwis et de fraises pour 10 grammes de sucre 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- Range les nombres suivants dans l’ordre croissant : 5,704 ; 5.66 ; 7,697 ; 5,6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45720</wp:posOffset>
                </wp:positionV>
                <wp:extent cx="6311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.6pt" to="504.1pt,3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5- Complète avec les signes </w:t>
      </w:r>
      <w:r>
        <w:rPr>
          <w:rFonts w:cs="Comic Sans MS" w:ascii="Comic Sans MS" w:hAnsi="Comic Sans MS"/>
          <w:sz w:val="28"/>
        </w:rPr>
        <w:t>&lt;</w:t>
      </w:r>
      <w:r>
        <w:rPr>
          <w:rFonts w:cs="Comic Sans MS" w:ascii="Comic Sans MS" w:hAnsi="Comic Sans MS"/>
          <w:sz w:val="22"/>
        </w:rPr>
        <w:t xml:space="preserve"> ou </w:t>
      </w:r>
      <w:r>
        <w:rPr>
          <w:rFonts w:cs="Comic Sans MS" w:ascii="Comic Sans MS" w:hAnsi="Comic Sans MS"/>
          <w:sz w:val="28"/>
        </w:rPr>
        <w:t>&gt;</w:t>
      </w:r>
      <w:r>
        <w:rPr>
          <w:rFonts w:cs="Comic Sans MS" w:ascii="Comic Sans MS" w:hAnsi="Comic Sans MS"/>
          <w:sz w:val="22"/>
        </w:rPr>
        <w:t xml:space="preserve"> ou = et justifie ta réponse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71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ustification</w:t>
            </w:r>
          </w:p>
        </w:tc>
      </w:tr>
      <w:tr>
        <w:trPr>
          <w:trHeight w:val="60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,3……….4,30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8,72………6,81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2,5………12,45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6- J’ai deux chiffres, je suis entre 6,3et 6,7. Qui suis-je ?……………………………………………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’ai trois chiffres, je suis entre 4,16 et 4,2. Qui suis-je ?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ici des nombres rangés dans l’ordre croissant : 4,5 &lt; 4,64 &lt; 4,85 &lt; 5,144 &lt; 5,3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éécris-les en intercalant les nombres suivants : 4,581 ; 4,9 ; 5,06 de manière à ce que les nombres soient toujours rangés dans l’ordre croissant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8590</wp:posOffset>
                </wp:positionV>
                <wp:extent cx="64922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.7pt" to="511.2pt,1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7- Ecris en chiffres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atre millions mille vingt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ente milliards un million cinquante six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8- Numération égyptienne :</w:t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8"/>
      </w:tblGrid>
      <w:tr>
        <w:trPr>
          <w:trHeight w:val="30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0 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 000 000</w:t>
            </w:r>
          </w:p>
        </w:tc>
      </w:tr>
      <w:tr>
        <w:trPr>
          <w:trHeight w:val="61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cris dans notre système les nombres suivants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470"/>
      </w:tblGrid>
      <w:tr>
        <w:trPr>
          <w:trHeight w:val="612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470"/>
      </w:tblGrid>
      <w:tr>
        <w:trPr>
          <w:trHeight w:val="667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cris dans le système de numération égyptienne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470"/>
      </w:tblGrid>
      <w:tr>
        <w:trPr>
          <w:trHeight w:val="612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470"/>
      </w:tblGrid>
      <w:tr>
        <w:trPr>
          <w:trHeight w:val="667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9- Retrouve les informations qui manquent sur cette facture :</w: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1825</wp:posOffset>
                </wp:positionH>
                <wp:positionV relativeFrom="paragraph">
                  <wp:posOffset>151130</wp:posOffset>
                </wp:positionV>
                <wp:extent cx="4779010" cy="1442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75pt;margin-top:11.9pt;width:376.2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ab/>
      </w:r>
      <w:r>
        <w:rPr>
          <w:rFonts w:cs="AlexsHand;Courier New" w:ascii="AlexsHand;Courier New" w:hAnsi="AlexsHand;Courier New"/>
          <w:sz w:val="22"/>
        </w:rPr>
        <w:t>LIBRAIRIE DE LA GARE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</w:r>
      <w:r>
        <w:rPr>
          <w:rFonts w:cs="AlexsHand;Courier New" w:ascii="AlexsHand;Courier New" w:hAnsi="AlexsHand;Courier New"/>
          <w:sz w:val="22"/>
        </w:rPr>
        <w:t>ARTICLE</w:t>
        <w:tab/>
        <w:tab/>
        <w:tab/>
        <w:t xml:space="preserve">PRIX </w:t>
        <w:tab/>
        <w:tab/>
        <w:tab/>
        <w:t>TOTAL</w:t>
      </w:r>
    </w:p>
    <w:p>
      <w:pPr>
        <w:pStyle w:val="Normal"/>
        <w:rPr>
          <w:rFonts w:ascii="AlexsHand;Courier New" w:hAnsi="AlexsHand;Courier New" w:cs="AlexsHand;Courier New"/>
          <w:sz w:val="22"/>
        </w:rPr>
      </w:pPr>
      <w:r>
        <w:rPr>
          <w:rFonts w:cs="AlexsHand;Courier New" w:ascii="AlexsHand;Courier New" w:hAnsi="AlexsHand;Courier New"/>
          <w:sz w:val="22"/>
        </w:rPr>
        <w:tab/>
        <w:tab/>
        <w:tab/>
        <w:tab/>
        <w:tab/>
        <w:tab/>
        <w:tab/>
        <w:t>UNIT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……… livres</w:t>
        <w:tab/>
        <w:tab/>
        <w:tab/>
        <w:t xml:space="preserve">5 </w:t>
        <w:tab/>
        <w:tab/>
        <w:tab/>
        <w:t xml:space="preserve">  ……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3 stylos</w:t>
        <w:tab/>
        <w:tab/>
        <w:tab/>
        <w:t>………</w:t>
        <w:tab/>
        <w:tab/>
        <w:tab/>
        <w:t xml:space="preserve">  1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5 agendas</w:t>
        <w:tab/>
        <w:tab/>
        <w:tab/>
        <w:t>20</w:t>
        <w:tab/>
        <w:tab/>
        <w:tab/>
        <w:t xml:space="preserve">  ……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>Total commande</w:t>
        <w:tab/>
        <w:t>13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0- Ce matin, le compteur de la photocopieuse indiquait 7 521. A l’heure du déjeuner, le maître du CP a tiré 26 photocopies, et la maîtresse des CM1 en a tiré 54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Qu’indique le compteur cet après-midi ?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1-Après les étrennes, Julie compte ses économies : elle a 248     . Son frère a 56    de moins qu’ell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 combien se monte la fortune de son frère ?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755</wp:posOffset>
                </wp:positionH>
                <wp:positionV relativeFrom="paragraph">
                  <wp:posOffset>62865</wp:posOffset>
                </wp:positionV>
                <wp:extent cx="0" cy="2164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4.95pt" to="255.65pt,1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lumBAL">
    <w:altName w:val="Courier New"/>
    <w:charset w:val="00"/>
    <w:family w:val="auto"/>
    <w:pitch w:val="variable"/>
  </w:font>
  <w:font w:name="AlexsHa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1:11:00Z</dcterms:created>
  <dc:creator>DELAHAYE</dc:creator>
  <dc:description/>
  <dc:language>en-US</dc:language>
  <cp:lastModifiedBy>User name placeholder</cp:lastModifiedBy>
  <cp:lastPrinted>2002-06-11T18:36:00Z</cp:lastPrinted>
  <dcterms:modified xsi:type="dcterms:W3CDTF">2003-01-03T11:11:00Z</dcterms:modified>
  <cp:revision>2</cp:revision>
  <dc:subject/>
  <dc:title>CM1</dc:title>
</cp:coreProperties>
</file>