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CM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29210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.3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</w:rPr>
                        <w:t>Pré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EVALUATION MATHEMATIQUES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28"/>
          <w:szCs w:val="28"/>
        </w:rPr>
        <w:t>3</w:t>
      </w:r>
      <w:r>
        <w:rPr>
          <w:rFonts w:cs="Tempus Sans ITC" w:ascii="Tempus Sans ITC" w:hAnsi="Tempus Sans ITC"/>
          <w:sz w:val="28"/>
          <w:szCs w:val="28"/>
          <w:vertAlign w:val="superscript"/>
        </w:rPr>
        <w:t>ème</w:t>
      </w:r>
      <w:r>
        <w:rPr>
          <w:rFonts w:cs="Tempus Sans ITC" w:ascii="Tempus Sans ITC" w:hAnsi="Tempus Sans ITC"/>
          <w:sz w:val="28"/>
          <w:szCs w:val="28"/>
        </w:rPr>
        <w:t xml:space="preserve"> trimes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4505</wp:posOffset>
                </wp:positionH>
                <wp:positionV relativeFrom="paragraph">
                  <wp:posOffset>31115</wp:posOffset>
                </wp:positionV>
                <wp:extent cx="690880" cy="760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pt;height:59.9pt;mso-wrap-distance-left:9.05pt;mso-wrap-distance-right:9.05pt;mso-wrap-distance-top:0pt;mso-wrap-distance-bottom:0pt;margin-top:2.45pt;mso-position-vertical-relative:text;margin-left:4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7550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14.4pt" to="483.4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05</wp:posOffset>
                </wp:positionH>
                <wp:positionV relativeFrom="paragraph">
                  <wp:posOffset>27305</wp:posOffset>
                </wp:positionV>
                <wp:extent cx="21805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</w:rPr>
                              <w:t>Moyenne du groupe :  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.1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</w:rPr>
                        <w:t>Moyenne du groupe :  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4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96"/>
        <w:gridCol w:w="531"/>
        <w:gridCol w:w="532"/>
        <w:gridCol w:w="531"/>
        <w:gridCol w:w="532"/>
        <w:gridCol w:w="864"/>
      </w:tblGrid>
      <w:tr>
        <w:trPr>
          <w:cantSplit w:val="true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mpétences mathématique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</w:t>
            </w:r>
          </w:p>
        </w:tc>
      </w:tr>
      <w:tr>
        <w:trPr>
          <w:trHeight w:val="171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aissance des nombres décimau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Intercaler des nombres décimaux entre deux nombres entiers consécutifs ou entre deux nombres décimaux. (exercice 1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6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mparer des nombres décimaux donnés par leur écriture à virgule. (exercice 2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6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ituer exactement des nombres décimaux sur une droite graduée. (exercice 3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alculer le quotient et le reste de la division euclidienne d’un nombre entier par un nombre entier. (exercice 4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plier ou diviser un nombre décimal par 10, 100, 1000. (exercice 5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alculer le produit d’un décimal par un entier par un calcul posé. (exercice 6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Evaluer un ordre de grandeur d’un résultat en utilisant un calcul approché. (exercice 7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Donner une valeur approchée d’un nombre décimal à l’unité près, au 1/10 ou au 1/100 près. (exercice 7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0,5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culer des sommes de nombres décimaux par un calcul écrit en colonnes. (exercice 8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0,5</w:t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alculer des différences de nombres décimaux par un calcul écrit en colonnes. (exercice 8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itation de données numériqu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Lire, interpréter quelques représentations : un graphique. (exercice 9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ésoudre des problèmes relevant de la proportionnalité, en utilisant des raisonnements personnels appropriés. (exercice 10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aissance des nombres entiers naturel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nner diverses décompositions d’un nombre en utilisant 10, 100, 1000 etc. (exercice 11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trouver rapidement l’écriture chiffrée d’un nombre à partir d’une décomposition utilisant 10, 100, 1000, etc. (exercice 12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18"/>
              </w:rPr>
            </w:pPr>
            <w:r>
              <w:rPr>
                <w:rFonts w:cs="Comic Sans MS" w:ascii="Comic Sans MS" w:hAnsi="Comic Sans MS"/>
                <w:sz w:val="24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ndeurs et mesur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nnaître et utiliser les unités légales du système métrique pour les longueurs, les masses et les capacités. (exercice 13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nnaître les unités de mesure des durées (heure, minute) et leurs relations. (exercice 14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nnaître les unités de mesure de la monnaie et leurs relations. (exercice 15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culer l’aire d’une surface en cm². (exercice 16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ace et géométri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éaliser dans des cas simples des agrandissements ou des réductions de figures planes. (exercice 17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2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ontrôler si une figure est un agrandissement d’une autre figure et calculer le coefficient d’agrandissement. (exercice 18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16"/>
        </w:rPr>
      </w:pPr>
      <w:r>
        <w:rPr>
          <w:rFonts w:cs="Comic Sans MS" w:ascii="Comic Sans MS" w:hAnsi="Comic Sans MS"/>
          <w:sz w:val="22"/>
          <w:szCs w:val="16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- Intercale un nombre entre deux nombres :</w:t>
      </w:r>
    </w:p>
    <w:p>
      <w:pPr>
        <w:pStyle w:val="Normal"/>
        <w:rPr>
          <w:rFonts w:ascii="Comic Sans MS" w:hAnsi="Comic Sans MS" w:cs="Comic Sans MS"/>
          <w:szCs w:val="18"/>
        </w:rPr>
      </w:pPr>
      <w:r>
        <w:rPr>
          <w:rFonts w:cs="Comic Sans MS" w:ascii="Comic Sans MS" w:hAnsi="Comic Sans MS"/>
          <w:sz w:val="22"/>
        </w:rPr>
        <w:tab/>
        <w:t>2,6</w:t>
      </w:r>
      <w:r>
        <w:rPr>
          <w:rFonts w:cs="Comic Sans MS" w:ascii="Comic Sans MS" w:hAnsi="Comic Sans MS"/>
          <w:szCs w:val="18"/>
        </w:rPr>
        <w:t xml:space="preserve"> &lt; ………………………………… &lt; 5,3</w:t>
        <w:tab/>
        <w:tab/>
        <w:tab/>
        <w:tab/>
        <w:t>19,82&lt; ……………………………………… &lt; 19,83</w:t>
      </w:r>
    </w:p>
    <w:p>
      <w:pPr>
        <w:pStyle w:val="Normal"/>
        <w:rPr>
          <w:rFonts w:ascii="Comic Sans MS" w:hAnsi="Comic Sans MS" w:cs="Comic Sans MS"/>
          <w:szCs w:val="18"/>
        </w:rPr>
      </w:pPr>
      <w:r>
        <w:rPr>
          <w:rFonts w:cs="Comic Sans MS" w:ascii="Comic Sans MS" w:hAnsi="Comic Sans MS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- Range les nombres suivants dans l’ordre croissant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16,36 </w:t>
        <w:tab/>
        <w:tab/>
        <w:t>10,967</w:t>
        <w:tab/>
        <w:tab/>
        <w:t>10,060</w:t>
        <w:tab/>
        <w:tab/>
        <w:t>16,036</w:t>
        <w:tab/>
        <w:tab/>
        <w:t>10,9600</w:t>
      </w:r>
    </w:p>
    <w:p>
      <w:pPr>
        <w:pStyle w:val="Normal"/>
        <w:rPr>
          <w:rFonts w:ascii="Comic Sans MS" w:hAnsi="Comic Sans MS" w:cs="Comic Sans MS"/>
          <w:sz w:val="22"/>
          <w:szCs w:val="18"/>
        </w:rPr>
      </w:pPr>
      <w:r>
        <w:rPr>
          <w:rFonts w:cs="Comic Sans MS" w:ascii="Comic Sans MS" w:hAnsi="Comic Sans MS"/>
          <w:sz w:val="22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18"/>
          <w:lang w:val="en-US" w:eastAsia="en-US"/>
        </w:rPr>
      </w:pPr>
      <w:r>
        <w:rPr>
          <w:rFonts w:cs="Comic Sans MS" w:ascii="Comic Sans MS" w:hAnsi="Comic Sans MS"/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15811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45pt" to="492.45pt,1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- Sur la droite numérique :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a- Trouve les nombres situés à 5 unités de 6,3 :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101600</wp:posOffset>
                </wp:positionV>
                <wp:extent cx="21717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8pt" to="458.95pt,-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0</wp:posOffset>
                </wp:positionH>
                <wp:positionV relativeFrom="paragraph">
                  <wp:posOffset>196850</wp:posOffset>
                </wp:positionV>
                <wp:extent cx="2171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15.5pt" to="456.4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>b- Trouve les nombres situés à 2,6 unités de 4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- Effectue les divisions suivantes :</w:t>
        <w:tab/>
        <w:t>79 352 : 26</w:t>
        <w:tab/>
        <w:tab/>
        <w:t>3276 : 72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- Complèt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25,45 x 10 = </w:t>
        <w:tab/>
        <w:tab/>
        <w:tab/>
        <w:t xml:space="preserve">0,25 x 100 = </w:t>
        <w:tab/>
        <w:tab/>
        <w:tab/>
        <w:t xml:space="preserve">23,5 : 10 = </w:t>
        <w:tab/>
        <w:tab/>
        <w:t xml:space="preserve">25,45 : 1000 =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6- Pose et calcul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78,45 x 76 = </w:t>
        <w:tab/>
        <w:tab/>
        <w:tab/>
        <w:t>8,3 x 9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7- Trouve rapidement, de tête, une valeur approchée du total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11,6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13,42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12,7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0005</wp:posOffset>
                </wp:positionH>
                <wp:positionV relativeFrom="paragraph">
                  <wp:posOffset>130810</wp:posOffset>
                </wp:positionV>
                <wp:extent cx="1951990" cy="928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N’oublie pas de mettre la valeur approchée que tu as choisie pour chaque nombre à côté de celui-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3.1pt;mso-wrap-distance-left:9.05pt;mso-wrap-distance-right:9.05pt;mso-wrap-distance-top:0pt;mso-wrap-distance-bottom:0pt;margin-top:10.3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N’oublie pas de mettre la valeur approchée que tu as choisie pour chaque nombre à côté de celui-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15,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15,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15,3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>8,39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>11,79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>11,79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>11,79</w:t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800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3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>Ta valeur approché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8- Pose et calcule : </w:t>
        <w:tab/>
        <w:tab/>
        <w:t>12 + 6,035 + 251,1</w:t>
        <w:tab/>
        <w:tab/>
        <w:t>78 – 4,82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0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.05pt" to="105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2950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.05pt" to="330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9- Le graphique ci-dessous représente la croissance de la population mondiale depuis 1850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2912745" cy="3522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9905</wp:posOffset>
                </wp:positionH>
                <wp:positionV relativeFrom="paragraph">
                  <wp:posOffset>177165</wp:posOffset>
                </wp:positionV>
                <wp:extent cx="3437890" cy="3552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n quelle année la population mondiale a-t-elle atteint 2 milliards d’habitants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Quelle était la population mondiale en 2000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Combien a-t-il fallu d’années pour que la population mondiale passe de 1 à 2 milliards d’habitants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Quelle était, à peu près, la population mondiale en 1950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9.7pt;mso-wrap-distance-left:9.05pt;mso-wrap-distance-right:9.05pt;mso-wrap-distance-top:0pt;mso-wrap-distance-bottom:0pt;margin-top:13.95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n quelle année la population mondiale a-t-elle atteint 2 milliards d’habitants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Quelle était la population mondiale en 2000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Combien a-t-il fallu d’années pour que la population mondiale passe de 1 à 2 milliards d’habitants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Quelle était, à peu près, la population mondiale en 1950 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0- Sachant que 200 pesetas (monnaie espagnole) valaient 8 francs françai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bien de pesetas avait-on pour 24 francs français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 combien de francs français pour 700 pesetas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1- Décompose les nombres suivants en utilisant 1, 10, 100, 1000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4521 =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50126 =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2- Complèt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5 x 100 + 4x 10 + 2 x 1000 = </w:t>
        <w:tab/>
        <w:tab/>
        <w:tab/>
        <w:t>16 x 100 + 2 x 1 =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3- Complèt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 g = ………………… kg</w:t>
        <w:tab/>
        <w:tab/>
        <w:tab/>
        <w:tab/>
        <w:tab/>
        <w:t>25,06 kg = ………………kg………………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2,3 km = ……………….. km …………….. m</w:t>
        <w:tab/>
        <w:tab/>
        <w:t>4 cm 25 mm = ……………………… c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,7 l = ...................l ..................... cl</w:t>
        <w:tab/>
        <w:tab/>
        <w:tab/>
        <w:t>478 ml = ............................. 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4- Complèt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5 minutes = .................... h ou …………………… h</w:t>
        <w:tab/>
        <w:tab/>
        <w:t>3 h = …………… h ou …………… mi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,5 h = …………… h …………… mi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</wp:posOffset>
                </wp:positionH>
                <wp:positionV relativeFrom="paragraph">
                  <wp:posOffset>93980</wp:posOffset>
                </wp:positionV>
                <wp:extent cx="114300" cy="228600"/>
                <wp:effectExtent l="5080" t="5080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5pt;margin-top:7.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 xml:space="preserve">15- </w:t>
        <w:tab/>
        <w:t>Angélique a 4,2 €, Bastien a 64 c et Clarisse a 7 € et 8 c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Ils mettent leur argent ensemble. Combien ont-ils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</wp:posOffset>
                </wp:positionH>
                <wp:positionV relativeFrom="paragraph">
                  <wp:posOffset>174625</wp:posOffset>
                </wp:positionV>
                <wp:extent cx="114300" cy="228600"/>
                <wp:effectExtent l="5080" t="508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3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14,8 € = ……………….. € ……………… c </w:t>
        <w:tab/>
        <w:tab/>
        <w:tab/>
        <w:t>47 € 9 c = …………………. €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6- Calcule l’aire de cette surface en cm²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6365240" cy="63595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7a- Agrandis 2 fois la figure ci-dessous sur le quadrillage (les mesures sont exprimées en millimètres)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3738245" cy="24892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7b- J’ai commencé à réduire cette figure sur le quadrillage. Continue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3738245" cy="24892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8- Certains agrandissements ne sont pas des agrandissements de la photo. Lesquels ? (Raye-le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8650</wp:posOffset>
                </wp:positionH>
                <wp:positionV relativeFrom="paragraph">
                  <wp:posOffset>124460</wp:posOffset>
                </wp:positionV>
                <wp:extent cx="9144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9.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11.4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9850</wp:posOffset>
                </wp:positionH>
                <wp:positionV relativeFrom="paragraph">
                  <wp:posOffset>43815</wp:posOffset>
                </wp:positionV>
                <wp:extent cx="9144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3.4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7450</wp:posOffset>
                </wp:positionH>
                <wp:positionV relativeFrom="paragraph">
                  <wp:posOffset>78105</wp:posOffset>
                </wp:positionV>
                <wp:extent cx="10287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5pt;margin-top:6.1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Phot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5850</wp:posOffset>
                </wp:positionH>
                <wp:positionV relativeFrom="paragraph">
                  <wp:posOffset>99060</wp:posOffset>
                </wp:positionV>
                <wp:extent cx="1143000" cy="800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5pt;margin-top:7.8pt;width:8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19050</wp:posOffset>
                </wp:positionV>
                <wp:extent cx="11430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.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ur les agrandissements, calcule le coefficient d’agrandissemen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12:00Z</dcterms:created>
  <dc:creator>DELAHAYE</dc:creator>
  <dc:description/>
  <dc:language>en-US</dc:language>
  <cp:lastModifiedBy>User name placeholder</cp:lastModifiedBy>
  <cp:lastPrinted>2004-05-31T11:40:00Z</cp:lastPrinted>
  <dcterms:modified xsi:type="dcterms:W3CDTF">2004-07-19T08:03:00Z</dcterms:modified>
  <cp:revision>10</cp:revision>
  <dc:subject/>
  <dc:title>CM1</dc:title>
</cp:coreProperties>
</file>