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rPr>
          <w:rFonts w:ascii="Tempus Sans ITC" w:hAnsi="Tempus Sans ITC" w:cs="Tempus Sans ITC"/>
          <w:sz w:val="24"/>
        </w:rPr>
      </w:pPr>
      <w:r>
        <w:rPr>
          <w:rFonts w:cs="Tempus Sans ITC" w:ascii="Tempus Sans ITC" w:hAnsi="Tempus Sans ITC"/>
          <w:sz w:val="24"/>
        </w:rPr>
        <w:t>Prénom :</w:t>
        <w:tab/>
        <w:tab/>
        <w:tab/>
        <w:tab/>
        <w:tab/>
        <w:tab/>
        <w:tab/>
        <w:tab/>
        <w:tab/>
        <w:tab/>
        <w:t>Décembre 2003</w:t>
      </w:r>
    </w:p>
    <w:p>
      <w:pPr>
        <w:pStyle w:val="Normal"/>
        <w:jc w:val="center"/>
        <w:rPr>
          <w:rFonts w:ascii="Tempus Sans ITC" w:hAnsi="Tempus Sans ITC" w:cs="Tempus Sans ITC"/>
          <w:sz w:val="24"/>
        </w:rPr>
      </w:pPr>
      <w:r>
        <w:rPr>
          <w:rFonts w:cs="Tempus Sans ITC" w:ascii="Tempus Sans ITC" w:hAnsi="Tempus Sans ITC"/>
          <w:sz w:val="24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Evaluation mathématiques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32"/>
        </w:rPr>
      </w:pPr>
      <w:r>
        <w:rPr>
          <w:rFonts w:cs="Comic Sans MS" w:ascii="Comic Sans MS" w:hAnsi="Comic Sans MS"/>
          <w:sz w:val="24"/>
          <w:szCs w:val="32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39"/>
        <w:gridCol w:w="495"/>
        <w:gridCol w:w="495"/>
        <w:gridCol w:w="495"/>
        <w:gridCol w:w="495"/>
        <w:gridCol w:w="495"/>
      </w:tblGrid>
      <w:tr>
        <w:trPr>
          <w:cantSplit w:val="true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empus Sans ITC" w:hAnsi="Tempus Sans ITC" w:cs="Tempus Sans ITC"/>
                <w:sz w:val="28"/>
              </w:rPr>
            </w:pPr>
            <w:r>
              <w:rPr>
                <w:rFonts w:cs="Tempus Sans ITC" w:ascii="Tempus Sans ITC" w:hAnsi="Tempus Sans ITC"/>
                <w:sz w:val="28"/>
              </w:rPr>
              <w:t xml:space="preserve">Compétences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C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oints</w:t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naissance des nombres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re dans l’écriture chiffrée d’un nombre le nombre de groupements de 10, de 100. (Exercices 1 et 2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voir distinguer chiffre et nombre. (Exercice 3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voir situer les nombres par rapport aux multiples de 10, 100, 1000. (Exercice 4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voir choisir une graduation permettant de placer une suite donnée de nombres. (Exercice 4b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voir situer des fractions sur une graduation. (Exercice 4c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aître  la signification de fractions simples. (Exercice 5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ouver une fraction équivalente à une autre grâce à un dessin. (Exercice 5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ser de l’écriture à virgule à une écriture fractionnaire et inversement. (Exercices 6a et6b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écomposer un nombre à virgule en somme de la partie entière et de fractions décimales. (Exercice 6c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écomposer un nombre à virgule en utilisant les mots unités, dixièmes, centièmes, millièmes. (Exercice 6d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nnaître la signification des chiffres dans un nombre à virgule. (Exercice 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e</w:t>
            </w:r>
            <w:r>
              <w:rPr>
                <w:rFonts w:cs="Comic Sans MS" w:ascii="Comic Sans MS" w:hAnsi="Comic Sans MS"/>
                <w:sz w:val="18"/>
                <w:szCs w:val="18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itation de données numériques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tinguer problème de multiplication et de division. (Exercice 7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édiger un énoncé de problème de division (ou de multiplication) correspondant à un problème de multiplication (ou de division). (Exercice 7b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ésoudre une situation de proportionnalité en utilisant les rapports entre les grandeurs. (Exercice 8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îtriser la technique opératoire de l’addition avec des entiers. (Exercice 9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îtriser la technique opératoire de l’addition à trous. (Exercice 9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îtriser la technique opératoire de la soustraction avec des entiers. (Exercice 9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îtriser la technique opératoire de la multiplication avec des entiers comportant un nombre à un chiffre. (Exercice 9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îtriser la technique opératoire de la multiplication avec des entiers comportant un nombre à deux chiffres. (Exercice 9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*A : acquise</w:t>
        <w:tab/>
        <w:tab/>
        <w:t>AR : à renforcer</w:t>
        <w:tab/>
        <w:tab/>
        <w:t>ECA : en cours d’acquisition</w:t>
        <w:tab/>
        <w:tab/>
        <w:t>NA : non acquise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 Dans une papeterie, les feuilles sont vendues par paquets de 100. Les écoles maternelles et primaires ont besoin de 37 452 feuille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Combien doivent-elles acheter de paquets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 Pour la fête de l’école, le directeur a besoin de 5610 tickets de loterie. Ils sont attachés par carnets de 10 ticke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ombien de carnets doit-il acheter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- J’ai 42 centain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Mon chiffre des dizaines est le même que celui des centain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La somme de mes chiffres est 1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Qui suis-je ?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a Combien 78 813 a-t-il de dizaines ?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Entre quels nombres de la graduation de 10 en 10 se situe-t-il ?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Entre quels nombres de la graduation de 100 en 100 se situe-t-il ?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b Gradue la droite numérique ci-dessous et place les nombres suivant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50, 1000, 1275, 1450, 15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6"/>
        <w:gridCol w:w="795"/>
        <w:gridCol w:w="796"/>
        <w:gridCol w:w="796"/>
        <w:gridCol w:w="795"/>
        <w:gridCol w:w="796"/>
        <w:gridCol w:w="796"/>
        <w:gridCol w:w="795"/>
        <w:gridCol w:w="796"/>
        <w:gridCol w:w="796"/>
        <w:gridCol w:w="796"/>
      </w:tblGrid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 Sur la graduation, place les fractions 3, 2    1 et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</w:rPr>
        <w:t>4        4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</w:tblGrid>
      <w:tr>
        <w:trPr/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0                                         1                                          2                                        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- Pour chaque figure, colorie la partie indiquée par une fra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uve une autre fraction égale à la premiè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a Ecris avec une virgule :</w:t>
        <w:tab/>
        <w:tab/>
        <w:tab/>
        <w:tab/>
        <w:tab/>
        <w:t>6 b Ecris avec une fraction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76 = </w:t>
        <w:tab/>
        <w:tab/>
        <w:tab/>
        <w:tab/>
        <w:tab/>
        <w:tab/>
        <w:tab/>
        <w:tab/>
        <w:t xml:space="preserve">2,75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4   = </w:t>
        <w:tab/>
        <w:tab/>
        <w:tab/>
        <w:tab/>
        <w:tab/>
        <w:tab/>
        <w:tab/>
        <w:tab/>
        <w:t xml:space="preserve">0,04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7    = </w:t>
        <w:tab/>
        <w:tab/>
        <w:tab/>
        <w:tab/>
        <w:tab/>
        <w:tab/>
        <w:tab/>
        <w:tab/>
        <w:t xml:space="preserve">782,1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c Ecris à l’aide d’une somme de la partie entière et une ou plusieurs fractions décimal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,87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4,02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7,807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d Ecris en utilisant les mots unités, dixièmes, centièmes, millièm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4,25 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,07 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e Portrai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 un dixième de plus que 1,2. Qui suis-je 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 un centième de moins que 54,789. Qui suis-je 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 dix centièmes de plus que 4,75. Qui suis-je 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J’ai une dizaine de plus et un dixième de moins que 47,63. Qui suis-j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a L’école achète 40 livres pour 240 €. Quel est le prix d’un livr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b Invente un problème qui peut se résoudre par une autre opération qui parle de la même chose et utilise les mêmes nomb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 c Résous ton problè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8- Pour faire une sauce blanche, il faut 60 g de farine, 30 g de farine et 6 dl d’ea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faut-il de beurre et d’eau pour 40 g de farin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-Pose et calcul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 + 7892 + 159</w:t>
        <w:tab/>
        <w:tab/>
        <w:t>563 + ? = 8092</w:t>
        <w:tab/>
        <w:tab/>
        <w:t>7821 – 5489</w:t>
        <w:tab/>
        <w:tab/>
        <w:t>5623 x 7</w:t>
        <w:tab/>
        <w:tab/>
        <w:t>897 x 3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lumBAL;Courier New" w:hAnsi="PlumBAL;Courier New" w:cs="PlumBAL;Courier New"/>
      <w:sz w:val="24"/>
      <w:szCs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22:00Z</dcterms:created>
  <dc:creator>HP registered user</dc:creator>
  <dc:description/>
  <dc:language>en-US</dc:language>
  <cp:lastModifiedBy>HP registered user</cp:lastModifiedBy>
  <cp:lastPrinted>2003-11-29T19:21:00Z</cp:lastPrinted>
  <dcterms:modified xsi:type="dcterms:W3CDTF">2003-11-29T18:33:00Z</dcterms:modified>
  <cp:revision>8</cp:revision>
  <dc:subject/>
  <dc:title>Compétences mathématiques</dc:title>
</cp:coreProperties>
</file>