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8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aire du rectang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comparer des aires de rectangles dessinés sur un quadrillage en utilisant diverses procédur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b/>
                <w:sz w:val="24"/>
              </w:rPr>
              <w:t>Déroulement :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736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recherche :</w:t>
            </w:r>
          </w:p>
          <w:p>
            <w:pPr>
              <w:pStyle w:val="Normal"/>
              <w:rPr/>
            </w:pPr>
            <w:r>
              <w:rPr/>
              <w:t>Vous avez à votre disposition deux rectangles dessinés sur les feuilles devant vous. Ils sont désignés par P et Q. Vous devez déterminer celui qui a la plus grande ai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Mutualisation :</w:t>
            </w:r>
          </w:p>
          <w:p>
            <w:pPr>
              <w:pStyle w:val="Normal"/>
              <w:rPr/>
            </w:pPr>
            <w:r>
              <w:rPr/>
              <w:t>Echanges des procédures, évaluation de leur pertinence.</w:t>
            </w:r>
          </w:p>
          <w:p>
            <w:pPr>
              <w:pStyle w:val="Normal"/>
              <w:rPr/>
            </w:pPr>
            <w:r>
              <w:rPr/>
              <w:t>Si a désigne l’unité d’aire représentée par un carreau : aire de P=117a et aire de Q=119a donc aire de P plus petite que aire de Q. Donc l’aire du rectangle s’évalue par le nombre d’unités d’aire qu’il conti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pplication :</w:t>
            </w:r>
          </w:p>
          <w:p>
            <w:pPr>
              <w:pStyle w:val="Normal"/>
              <w:rPr/>
            </w:pPr>
            <w:r>
              <w:rPr/>
              <w:t>Il s’agit de déterminer la mesure d’un rectangle avec l’unité carré (2cm de côté) et un carré de 5cm de côté</w:t>
            </w:r>
          </w:p>
          <w:p>
            <w:pPr>
              <w:pStyle w:val="Normal"/>
              <w:rPr/>
            </w:pPr>
            <w:r>
              <w:rPr/>
              <w:t>Chaque groupe doit calculer l’aire du rectangle avec les outils dont ils dispos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nthèse :</w:t>
            </w:r>
          </w:p>
          <w:p>
            <w:pPr>
              <w:pStyle w:val="Normal"/>
              <w:rPr/>
            </w:pPr>
            <w:r>
              <w:rPr/>
              <w:t>recensement des procédures et valid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éinvestissement :</w:t>
            </w:r>
          </w:p>
          <w:p>
            <w:pPr>
              <w:pStyle w:val="Normal"/>
              <w:rPr/>
            </w:pPr>
            <w:r>
              <w:rPr/>
              <w:t>Un rectangle de 45 sur 35 est dessiné au tableau, il s’agit de calculer l’aire de ce rectangle avec l’unité, carré 5x5</w:t>
            </w:r>
          </w:p>
          <w:p>
            <w:pPr>
              <w:pStyle w:val="Normal"/>
              <w:rPr/>
            </w:pPr>
            <w:r>
              <w:rPr/>
              <w:t>Cor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ruire un carré de 36 cm2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quadrill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groupe a un rectangle blanc, l’autre quadrill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blanche, carre de 5X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n binô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Le rectangle P a une aire plus petite que le rectangle Q (117 contre 119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2:24:00Z</dcterms:created>
  <dc:creator>MARIE CHRISTINE</dc:creator>
  <dc:description/>
  <dc:language>en-US</dc:language>
  <cp:lastModifiedBy>bere</cp:lastModifiedBy>
  <cp:lastPrinted>2003-08-31T14:58:00Z</cp:lastPrinted>
  <dcterms:modified xsi:type="dcterms:W3CDTF">2003-11-23T12:24:00Z</dcterms:modified>
  <cp:revision>2</cp:revision>
  <dc:subject/>
  <dc:title>Fiche n°</dc:title>
</cp:coreProperties>
</file>