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  <w:tab w:val="left" w:pos="390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ab/>
              <w:t>PERIODE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  <w:highlight w:val="magenta"/>
              </w:rPr>
            </w:pPr>
            <w:r>
              <w:rPr>
                <w:color w:val="000000"/>
                <w:sz w:val="10"/>
                <w:highlight w:val="magenta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FF00FF"/>
                <w:sz w:val="24"/>
                <w:highlight w:val="magenta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 mathématique/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  <w:highlight w:val="magenta"/>
              </w:rPr>
            </w:pPr>
            <w:r>
              <w:rPr>
                <w:b/>
                <w:color w:val="000000"/>
                <w:sz w:val="6"/>
                <w:highlight w:val="magenta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2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calcul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l s’agit d’une révision de la technique opératoire de l’addition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révision de la technique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naître et maitriser la technique opératoi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er et effectuer des additions avec retenu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ALCUL MENTAL :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Calcul réfléchi de la p 32, n° 3 et 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is, séance 7 du fichier spir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vités complémentaires du fichier spirales pour ceux qui ont fini en avanc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éférences artistiques 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6:52:00Z</dcterms:created>
  <dc:creator>MARIE CHRISTINE</dc:creator>
  <dc:description/>
  <dc:language>en-US</dc:language>
  <cp:lastModifiedBy>bere</cp:lastModifiedBy>
  <cp:lastPrinted>2003-08-30T18:52:00Z</cp:lastPrinted>
  <dcterms:modified xsi:type="dcterms:W3CDTF">2003-09-07T08:54:00Z</dcterms:modified>
  <cp:revision>6</cp:revision>
  <dc:subject/>
  <dc:title>Fiche n°</dc:title>
</cp:coreProperties>
</file>