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5,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0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décomposer un nombre entie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système de numération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écomposer un grand nombre en somme de produits afin de comprendre notre système de numéra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92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  <w:r>
              <w:rPr>
                <w:sz w:val="22"/>
              </w:rPr>
              <w:t xml:space="preserve"> « plus rapide que le calculette ? » avec les c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Recherche </w:t>
            </w:r>
            <w:r>
              <w:rPr>
                <w:sz w:val="22"/>
              </w:rPr>
              <w:t>: à partir du nombre d’habitants en Europe, décomposer ces nombres en somme de produits afin de faire apparaître les milliers, les centaines et les unité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Entraînement </w:t>
            </w:r>
            <w:r>
              <w:rPr>
                <w:sz w:val="22"/>
              </w:rPr>
              <w:t>: trouver le nombre à partir d’une somme de prouits, compléter des égalités, retrouver des écritures différentes d’un même nombre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9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BILAN PREMIERE PERIODE NUMERA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dénombrer en faisant des group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différencier nombre de et chiffre 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savoir traduire des nombres en lettres et vice ver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savoir ordonner des grands nomb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savoir décomposer un nombre entie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9:55:00Z</dcterms:created>
  <dc:creator>MARIE CHRISTINE</dc:creator>
  <dc:description/>
  <dc:language>en-US</dc:language>
  <cp:lastModifiedBy>bere</cp:lastModifiedBy>
  <cp:lastPrinted>2003-09-07T10:42:00Z</cp:lastPrinted>
  <dcterms:modified xsi:type="dcterms:W3CDTF">2003-09-28T09:55:00Z</dcterms:modified>
  <cp:revision>2</cp:revision>
  <dc:subject/>
  <dc:title>Fiche n°</dc:title>
</cp:coreProperties>
</file>