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équence  4,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numération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La droite numériqu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utiliser la droite numérique pour représenter la suite des nombr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voir placer les nombres sur la droite numérique dans l’ord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25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Entrainement : </w:t>
            </w:r>
            <w:r>
              <w:rPr>
                <w:sz w:val="22"/>
              </w:rPr>
              <w:t>fiche droite numérique du fichier Ermel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orrection :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duel, en autonomie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8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>Dans une seconde partie, découverte du jeu des étiquettes 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l s’agit d’installer les principales caractéristiques de notre système de numération :la valeur d’un chiffre dépend de sa position dans l’écriture d’un nomb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che Ermel : écrire des nombres grâce à des étiquettes nombr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vant, lire les étiquettes et en  vérifier leur compréhensi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ll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Découverte avec mo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ire la seconde partie de la fiche sur les étiquettes et commencer le bilan de la première période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8:50:00Z</dcterms:created>
  <dc:creator>MARIE CHRISTINE</dc:creator>
  <dc:description/>
  <dc:language>en-US</dc:language>
  <cp:lastModifiedBy>bere</cp:lastModifiedBy>
  <cp:lastPrinted>2003-09-07T10:42:00Z</cp:lastPrinted>
  <dcterms:modified xsi:type="dcterms:W3CDTF">2003-09-28T08:50:00Z</dcterms:modified>
  <cp:revision>2</cp:revision>
  <dc:subject/>
  <dc:title>Fiche n°</dc:title>
</cp:coreProperties>
</file>