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2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histoire de compt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écouvrir l’intérêt d’organiser u ne collection selon des groupements réitérés de 1à pour dénombrer rapidement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tinguer chiffre des centaines et nombre des centain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rer, expliciter et respecter la numération oral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 mental 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ctivité préparatoire: </w:t>
            </w:r>
          </w:p>
          <w:p>
            <w:pPr>
              <w:pStyle w:val="Normal"/>
              <w:rPr/>
            </w:pPr>
            <w:r>
              <w:rPr/>
              <w:t xml:space="preserve">Lecture del’histoire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Recherche </w:t>
            </w:r>
            <w:r>
              <w:rPr/>
              <w:t>: fiche 1 du fichier Ermel</w:t>
            </w:r>
          </w:p>
          <w:p>
            <w:pPr>
              <w:pStyle w:val="Normal"/>
              <w:ind w:left="360" w:hanging="0"/>
              <w:rPr/>
            </w:pPr>
            <w:r>
              <w:rPr/>
              <w:t>+ combien de repas ont ete servi 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Application : </w:t>
            </w:r>
            <w:r>
              <w:rPr/>
              <w:t>fiche 2 n° 1, 2, 3, 4, 5 et 10, 11, 13, 1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istoire photocopi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binô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Réponse : 4 carnets, 2 enveloppes blanches, 3 pochettes marron, 1tick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1:29:00Z</dcterms:created>
  <dc:creator>MARIE CHRISTINE</dc:creator>
  <dc:description/>
  <dc:language>en-US</dc:language>
  <cp:lastModifiedBy>bere</cp:lastModifiedBy>
  <cp:lastPrinted>2003-08-31T15:17:00Z</cp:lastPrinted>
  <dcterms:modified xsi:type="dcterms:W3CDTF">2003-09-07T11:29:00Z</dcterms:modified>
  <cp:revision>2</cp:revision>
  <dc:subject/>
  <dc:title>Fiche n°</dc:title>
</cp:coreProperties>
</file>