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2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l’addition (technique et calculatrice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ître et maîtriser la technique opératoire.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Effectuer de tête des additions par la technique dite en avançant 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er et effectuer des additions avec retenu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iser la calculatric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CALCUL MENTAL </w:t>
            </w:r>
            <w:r>
              <w:rPr/>
              <w:t>: calcul sur les produits, fiche erme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Séquence n°7 du fichier spirales (sauf ex 5)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cul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41:00Z</dcterms:created>
  <dc:creator>MARIE CHRISTINE</dc:creator>
  <dc:description/>
  <dc:language>en-US</dc:language>
  <cp:lastModifiedBy>bere</cp:lastModifiedBy>
  <cp:lastPrinted>2003-08-31T14:36:00Z</cp:lastPrinted>
  <dcterms:modified xsi:type="dcterms:W3CDTF">2003-09-07T09:41:00Z</dcterms:modified>
  <cp:revision>2</cp:revision>
  <dc:subject/>
  <dc:title>Fiche n°</dc:title>
</cp:coreProperties>
</file>