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cyan"/>
              </w:rPr>
              <w:t>Domaine :Numération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1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Désignation orale et écrites des nombres entiers naturel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re un nombre écrit en chiffres ou en lettres.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nscrire en chiffres un nombre écrit en lettres et inversement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arer, expliciter et respecter la numération orale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Calcul mental </w:t>
            </w:r>
            <w:r>
              <w:rPr>
                <w:sz w:val="22"/>
              </w:rPr>
              <w:t>: séquence 1bis et 2 bis du guide pédagogique spirales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ctivité préparatoire: </w:t>
            </w:r>
          </w:p>
          <w:p>
            <w:pPr>
              <w:pStyle w:val="Normal"/>
              <w:rPr/>
            </w:pPr>
            <w:r>
              <w:rPr/>
              <w:t>Observation de la fiche page 70</w:t>
            </w:r>
          </w:p>
          <w:p>
            <w:pPr>
              <w:pStyle w:val="Normal"/>
              <w:rPr/>
            </w:pPr>
            <w:r>
              <w:rPr/>
              <w:t>Lecture de grand nombre au tableau, demander à les placer dans le tableau.</w:t>
            </w:r>
          </w:p>
          <w:p>
            <w:pPr>
              <w:pStyle w:val="Normal"/>
              <w:rPr/>
            </w:pPr>
            <w:r>
              <w:rPr/>
              <w:t>Lire le mémos nu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Application </w:t>
            </w:r>
            <w:r>
              <w:rPr/>
              <w:t>: exercices n° 1234 de la page 15 du manuel spirale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 xml:space="preserve">Auto-évaluation :  </w:t>
            </w:r>
            <w:r>
              <w:rPr/>
              <w:t>dans la séquence suivante, après avoir appris le mémos, prévoir l’évaluation de la page 15 du manuel spiral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e page 70 du manuel pédagogique spir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3:37:00Z</dcterms:created>
  <dc:creator>MARIE CHRISTINE</dc:creator>
  <dc:description/>
  <dc:language>en-US</dc:language>
  <cp:lastModifiedBy>bere</cp:lastModifiedBy>
  <cp:lastPrinted>2003-08-31T15:17:00Z</cp:lastPrinted>
  <dcterms:modified xsi:type="dcterms:W3CDTF">2003-08-31T13:37:00Z</dcterms:modified>
  <cp:revision>2</cp:revision>
  <dc:subject/>
  <dc:title>Fiche n°</dc:title>
</cp:coreProperties>
</file>