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les photo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 poser des questions et faire des calculs intermédiaires pour répondre à une question final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Enoncé</w:t>
            </w:r>
            <w:r>
              <w:rPr/>
              <w:t> : Au cours d’unvoyage, Pierre a d’abord utilisé deux pellicules de 2à photos chacune. Il a constaté que 4 photos n’étaient pas réussies. Ensuite, il a utilisé deux nouvelles pellicules de 12 photos chacune, et celle fois, deux photos sont ratées.</w:t>
            </w:r>
          </w:p>
          <w:p>
            <w:pPr>
              <w:pStyle w:val="Normal"/>
              <w:ind w:left="360" w:hanging="0"/>
              <w:rPr/>
            </w:pPr>
            <w:r>
              <w:rPr/>
              <w:t>Pierre colle les photos réussies dans un album de 10 pages. Sur chaque page, on ne peut pas coller plus de 6 photos.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Photocopie de l’énonc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332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 xml:space="preserve">Premiére phase : </w:t>
            </w:r>
            <w:r>
              <w:rPr>
                <w:lang w:val="en-US" w:eastAsia="en-US"/>
              </w:rPr>
              <w:t>travail de recherche individuel  sur la question à laquelle on pourrait répondre en faisant un calcul</w:t>
            </w:r>
            <w:r>
              <w:rPr>
                <w:b/>
                <w:bCs/>
                <w:u w:val="single"/>
                <w:lang w:val="en-US" w:eastAsia="en-US"/>
              </w:rPr>
              <w:t>.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se en commun des question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u w:val="single"/>
              </w:rPr>
              <w:t>Seconde phase</w:t>
            </w:r>
            <w:r>
              <w:rPr/>
              <w:t> : comprendre que certaines questions permettent d’en résoudre d’autres.</w:t>
            </w:r>
          </w:p>
          <w:p>
            <w:pPr>
              <w:pStyle w:val="Normal"/>
              <w:rPr/>
            </w:pPr>
            <w:r>
              <w:rPr/>
              <w:t>Au tableau : Combien Pierre à –t-il réussi de photos ?</w:t>
            </w:r>
          </w:p>
          <w:p>
            <w:pPr>
              <w:pStyle w:val="Normal"/>
              <w:rPr/>
            </w:pPr>
            <w:r>
              <w:rPr/>
              <w:t>Mise en comm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/>
                <w:bCs/>
                <w:u w:val="single"/>
              </w:rPr>
              <w:t>Troisième phase :</w:t>
            </w:r>
          </w:p>
          <w:p>
            <w:pPr>
              <w:pStyle w:val="Normal"/>
              <w:rPr/>
            </w:pPr>
            <w:r>
              <w:rPr/>
              <w:t>Pierre pourra-t-il coller toutes les photos dans son album ?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Entrainement : autre problèmes à résou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/>
              <w:t>5 mi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/>
              <w:t>5 mi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/>
              <w:t>5 mi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/>
              <w:t>10 min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4:20:00Z</dcterms:created>
  <dc:creator>MARIE CHRISTINE</dc:creator>
  <dc:description/>
  <dc:language>en-US</dc:language>
  <cp:lastModifiedBy>bere</cp:lastModifiedBy>
  <cp:lastPrinted>2000-12-27T18:12:00Z</cp:lastPrinted>
  <dcterms:modified xsi:type="dcterms:W3CDTF">2003-09-20T14:20:00Z</dcterms:modified>
  <cp:revision>2</cp:revision>
  <dc:subject/>
  <dc:title>Fiche n°</dc:title>
</cp:coreProperties>
</file>