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ERIODE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cyan"/>
              </w:rPr>
              <w:t>Domaine : mathématique/numération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 4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 graduation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problèmes de proportionnalité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iliser les propriétés de la proportionnalité pour compléter une graduation, en utilisant les relations entre nb donné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10"/>
              </w:rPr>
              <w:t>aa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292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CALCUL MENTAL :</w:t>
            </w:r>
            <w:r>
              <w:rPr>
                <w:sz w:val="22"/>
              </w:rPr>
              <w:t xml:space="preserve"> « plus rapide que le calculette ? » avec les cm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1) Première phas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echerche individuel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frontation des répon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rrec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ention, l’ordre, les proportions doivent être respecté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eme exo : placement de 2 et 10 par graduation ou addi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eme ex : estimer puis vérification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ème</w:t>
            </w:r>
            <w:r>
              <w:rPr>
                <w:sz w:val="22"/>
              </w:rPr>
              <w:t xml:space="preserve"> ex :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e 14 et 15 ermel, bandes de papier, tout sauf la règle gradu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190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u w:val="single"/>
                <w:lang w:val="en-US" w:eastAsia="en-US"/>
              </w:rPr>
            </w:pPr>
            <w:r>
              <w:rPr>
                <w:b/>
                <w:bCs/>
                <w:sz w:val="8"/>
                <w:u w:val="singl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u w:val="single"/>
                <w:lang w:val="en-US" w:eastAsia="en-US"/>
              </w:rPr>
            </w:pPr>
            <w:r>
              <w:rPr>
                <w:b/>
                <w:bCs/>
                <w:sz w:val="10"/>
                <w:u w:val="single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4:03:00Z</dcterms:created>
  <dc:creator>MARIE CHRISTINE</dc:creator>
  <dc:description/>
  <dc:language>en-US</dc:language>
  <cp:lastModifiedBy>bere</cp:lastModifiedBy>
  <cp:lastPrinted>2003-09-07T10:42:00Z</cp:lastPrinted>
  <dcterms:modified xsi:type="dcterms:W3CDTF">2003-09-20T14:03:00Z</dcterms:modified>
  <cp:revision>2</cp:revision>
  <dc:subject/>
  <dc:title>Fiche n°</dc:title>
</cp:coreProperties>
</file>