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 mathématique/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équence  6,7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numération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Les nombres de 0 à 2000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re et écrire un nombre en chiffres ou en lettr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ésigner un nombre par des écritures différen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écomposer un nombre (mx1000 + cx100+ dx10 + U)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10"/>
              </w:rPr>
              <w:t>aa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365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vail à partir d’abaque, des nombres inférieurs à 2000 sont donnés, il s’agit de les placer au bon endro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écrire la  décomposition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applic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éance 12 du manuel spira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Entrainement/régul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tivités complémentaires de Spirales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le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Découverte avec moi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8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nombres de 0 à 2000 (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u w:val="single"/>
                <w:lang w:val="en-US" w:eastAsia="en-US"/>
              </w:rPr>
              <w:t>recherch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irales à compléter : 27 nombres entre un repère donné (ex à partir de 1227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r une seconde spirale, les faire placer les nombres de 6 en 6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ctée de nombr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cadrement de nomb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Applicatio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éance 13 spirales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 minX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47:00Z</dcterms:created>
  <dc:creator>MARIE CHRISTINE</dc:creator>
  <dc:description/>
  <dc:language>en-US</dc:language>
  <cp:lastModifiedBy>bere</cp:lastModifiedBy>
  <cp:lastPrinted>2003-09-07T10:42:00Z</cp:lastPrinted>
  <dcterms:modified xsi:type="dcterms:W3CDTF">2003-10-15T13:47:00Z</dcterms:modified>
  <cp:revision>2</cp:revision>
  <dc:subject/>
  <dc:title>Fiche n°</dc:title>
</cp:coreProperties>
</file>