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7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 le jeu de la cibl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problèmes de multiplication et de division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atteindre, ou encadrer, un nombre a à l’aide de multiples d’un nombre donné B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voir mettre en œuvre une procédure par addition de multiples faisant intervenir des multiples de 10xB, 100xB et l’utiliser mentalement dans des cas simp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voir évaluer le coût de sa démarch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ppropriation du jeu :</w:t>
            </w:r>
          </w:p>
          <w:p>
            <w:pPr>
              <w:pStyle w:val="Normal"/>
              <w:rPr/>
            </w:pPr>
            <w:r>
              <w:rPr/>
              <w:t>Une piste est déssinée au tableau de 0 à 80</w:t>
            </w:r>
          </w:p>
          <w:p>
            <w:pPr>
              <w:pStyle w:val="Normal"/>
              <w:rPr/>
            </w:pPr>
            <w:r>
              <w:rPr/>
              <w:t>Enoncé : Pour atteindre la cible, on part de 0 et on se déplace de 6 en 6, par sauts de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cherche : </w:t>
            </w:r>
            <w:r>
              <w:rPr/>
              <w:t xml:space="preserve"> Les élèves cherchent à prévoir combien de sauts de 6 il faut prévoir pour atteindre 80 le plus près possible sans la dépass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Mise en commun : </w:t>
            </w:r>
            <w:r>
              <w:rPr/>
              <w:t>mutualisation des méthode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 xml:space="preserve">4)Nouvelle recherche : </w:t>
            </w:r>
          </w:p>
          <w:p>
            <w:pPr>
              <w:pStyle w:val="Normal"/>
              <w:rPr/>
            </w:pPr>
            <w:r>
              <w:rPr/>
              <w:t>Recherche avec d’autres nombres :</w:t>
            </w:r>
          </w:p>
          <w:p>
            <w:pPr>
              <w:pStyle w:val="Normal"/>
              <w:rPr/>
            </w:pPr>
            <w:r>
              <w:rPr/>
              <w:t>A=85 et B=7</w:t>
            </w:r>
          </w:p>
          <w:p>
            <w:pPr>
              <w:pStyle w:val="Normal"/>
              <w:rPr/>
            </w:pPr>
            <w:r>
              <w:rPr/>
              <w:t>A=100 et B=6</w:t>
            </w:r>
          </w:p>
          <w:p>
            <w:pPr>
              <w:pStyle w:val="Normal"/>
              <w:rPr/>
            </w:pPr>
            <w:r>
              <w:rPr/>
              <w:t>A=95 et B=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5)Le nombre cible augmente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Vous allez devoir essayer d’approcher le plus possible ou d’atteindre la cible 1500 avec des sauts de 7, sans dépasser 1500.Combien faut il faire de sauts ? ( Q=214 et R=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6) mise en commun :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7) </w:t>
            </w:r>
            <w:r>
              <w:rPr/>
              <w:t>A=756 et B=7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=2600 et B=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A= 39847 et B=32 (Q= 1245 et R=7)</w:t>
            </w:r>
          </w:p>
          <w:p>
            <w:pPr>
              <w:pStyle w:val="Normal"/>
              <w:rPr/>
            </w:pPr>
            <w:r>
              <w:rPr/>
              <w:t>A= 15575 et B = 32 ( Q=486 et R=23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</w:rPr>
            </w:pPr>
            <w:r>
              <w:rPr>
                <w:b/>
                <w:bCs/>
                <w:sz w:val="10"/>
                <w:u w:val="single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06:00Z</dcterms:created>
  <dc:creator>MARIE CHRISTINE</dc:creator>
  <dc:description/>
  <dc:language>en-US</dc:language>
  <cp:lastModifiedBy>bere</cp:lastModifiedBy>
  <cp:lastPrinted>2003-08-31T14:36:00Z</cp:lastPrinted>
  <dcterms:modified xsi:type="dcterms:W3CDTF">2003-11-11T11:06:00Z</dcterms:modified>
  <cp:revision>2</cp:revision>
  <dc:subject/>
  <dc:title>Fiche n°</dc:title>
</cp:coreProperties>
</file>