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darkMagenta"/>
              </w:rPr>
              <w:t>Domaine :Géométrie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m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1 /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9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Le compas et l’équerr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connaître et utiliser les outils de la géométrie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iliser le compas pour tracer des cercles, reporter des distances égales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iliser l’équerre pour reconnaître et tracer des angles droits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Mettre en place un vocabulaire spécifique : cercle, rayon, centre 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484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Recherche: </w:t>
            </w:r>
            <w:r>
              <w:rPr/>
              <w:t>En piste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ecture de la page de gauche et réalisation du dessin à compléter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 xml:space="preserve">Application : </w:t>
            </w:r>
            <w:r>
              <w:rPr/>
              <w:t>fichier spirales page 7</w:t>
            </w:r>
            <w:r>
              <w:rPr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>Correction individuelle :</w:t>
            </w:r>
            <w:r>
              <w:rPr/>
              <w:t xml:space="preserve"> pour les élèves qui ont fini, je corrige et je leur propose l’évaluation de la même pag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Equerre, papier uni, crayon de papier, comp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hier de maths, photocopie du fich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09:12:00Z</dcterms:created>
  <dc:creator>MARIE CHRISTINE</dc:creator>
  <dc:description/>
  <dc:language>en-US</dc:language>
  <cp:lastModifiedBy>bere</cp:lastModifiedBy>
  <cp:lastPrinted>2003-08-31T14:58:00Z</cp:lastPrinted>
  <dcterms:modified xsi:type="dcterms:W3CDTF">2003-09-07T09:12:00Z</dcterms:modified>
  <cp:revision>2</cp:revision>
  <dc:subject/>
  <dc:title>Fiche n°</dc:title>
</cp:coreProperties>
</file>