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24"/>
        <w:gridCol w:w="1418"/>
        <w:gridCol w:w="1963"/>
        <w:gridCol w:w="447"/>
        <w:gridCol w:w="850"/>
        <w:gridCol w:w="709"/>
        <w:gridCol w:w="1486"/>
      </w:tblGrid>
      <w:tr>
        <w:trPr>
          <w:cantSplit w:val="true"/>
        </w:trPr>
        <w:tc>
          <w:tcPr>
            <w:tcW w:w="112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ab/>
              <w:t>PERIODE 1</w:t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highlight w:val="yellow"/>
              </w:rPr>
              <w:t>Domaine :résolution de problème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ce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b/>
                <w:color w:val="000000"/>
                <w:sz w:val="24"/>
              </w:rPr>
              <w:t>Séquence 1 /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09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cantSplit w:val="true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 le manèg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Motivation de la séquence :</w:t>
            </w:r>
            <w:r>
              <w:rPr>
                <w:color w:val="000000"/>
                <w:sz w:val="24"/>
              </w:rPr>
              <w:t xml:space="preserve">   des problèmes pour apprendre à chercher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right="140" w:firstLine="5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duire plusieurs résultats et faire un choix selon un critère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méliorer la gestion des procédures par essais de calculs successifs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’organiser pour produire les solutions, formuler des hypothèses, établir la preuve d’une proposition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roulement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4840" w:hRule="atLeast"/>
        </w:trPr>
        <w:tc>
          <w:tcPr>
            <w:tcW w:w="4395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1452245</wp:posOffset>
                      </wp:positionV>
                      <wp:extent cx="0" cy="2011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4.35pt" to="56.7pt,27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manège est un problème de recherche d’une solution optimale  nécessitant des calculs additifs et multiplicatif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appropriation du problème  et première recherche : </w:t>
            </w:r>
          </w:p>
          <w:p>
            <w:pPr>
              <w:pStyle w:val="Normal"/>
              <w:ind w:left="360" w:hanging="0"/>
              <w:rPr/>
            </w:pPr>
            <w:r>
              <w:rPr/>
              <w:t>lecture individuelle et explication des données et de ce qu’il faut chercher.</w:t>
            </w:r>
          </w:p>
          <w:p>
            <w:pPr>
              <w:pStyle w:val="Normal"/>
              <w:ind w:left="360" w:hanging="0"/>
              <w:rPr/>
            </w:pPr>
            <w:r>
              <w:rPr/>
              <w:t>Produire plusieurs résultats et choisir le meilleure solution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u w:val="single"/>
              </w:rPr>
              <w:t xml:space="preserve">mutualisation : </w:t>
            </w:r>
            <w:r>
              <w:rPr/>
              <w:t xml:space="preserve">explication des résultats, </w:t>
            </w:r>
          </w:p>
          <w:p>
            <w:pPr>
              <w:pStyle w:val="Normal"/>
              <w:ind w:left="360" w:hanging="0"/>
              <w:rPr/>
            </w:pPr>
            <w:r>
              <w:rPr/>
              <w:t>écriture au propre des réponse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u w:val="single"/>
              </w:rPr>
              <w:t>3) réinvestissement </w:t>
            </w:r>
            <w:r>
              <w:rPr/>
              <w:t>: problème n°2 du fichier ERMEL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Fichier ermel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ouillon</w:t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indivivduel</w:t>
            </w:r>
          </w:p>
        </w:tc>
        <w:tc>
          <w:tcPr>
            <w:tcW w:w="850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42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1268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u w:val="single"/>
              </w:rPr>
            </w:pPr>
            <w:r>
              <w:rPr>
                <w:i/>
                <w:sz w:val="10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6:21:00Z</dcterms:created>
  <dc:creator>MARIE CHRISTINE</dc:creator>
  <dc:description/>
  <dc:language>en-US</dc:language>
  <cp:lastModifiedBy>bere</cp:lastModifiedBy>
  <cp:lastPrinted>2000-12-27T18:12:00Z</cp:lastPrinted>
  <dcterms:modified xsi:type="dcterms:W3CDTF">2003-09-04T16:21:00Z</dcterms:modified>
  <cp:revision>2</cp:revision>
  <dc:subject/>
  <dc:title>Fiche n°</dc:title>
</cp:coreProperties>
</file>