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cyan"/>
              </w:rPr>
              <w:t>Domaine :Numération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3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ordre sur les nombres/fils numériqu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voir situer les nombres par rapport aux multiples de 10, 100, 1000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voir dire si un nombre appartient à un intervalle ou savoir situer des intervalles dans lesquels se situe un nb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arer, expliciter et respecter la numération orale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Calcul mental </w:t>
            </w:r>
            <w:r>
              <w:rPr>
                <w:sz w:val="22"/>
              </w:rPr>
              <w:t>: 140-60, 180-30, 260-40, 200-30, 540-150, 130-40, 220-30, 450-60, 230-70, 560-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ctivité préparatoire: </w:t>
            </w:r>
          </w:p>
          <w:p>
            <w:pPr>
              <w:pStyle w:val="Normal"/>
              <w:rPr/>
            </w:pPr>
            <w:r>
              <w:rPr/>
              <w:t>Evaluation diagnostique : fiche 4 ermel, première part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Bila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Pour les élèves n’ayant pas reussi l’ex 1, proposer la situation fils numériques en entier.</w:t>
            </w:r>
          </w:p>
          <w:p>
            <w:pPr>
              <w:pStyle w:val="Normal"/>
              <w:rPr/>
            </w:pPr>
            <w:r>
              <w:rPr/>
              <w:t>Prévoir la phase 2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+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ier Erm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0:45:00Z</dcterms:created>
  <dc:creator>MARIE CHRISTINE</dc:creator>
  <dc:description/>
  <dc:language>en-US</dc:language>
  <cp:lastModifiedBy>bere</cp:lastModifiedBy>
  <cp:lastPrinted>2003-08-31T15:17:00Z</cp:lastPrinted>
  <dcterms:modified xsi:type="dcterms:W3CDTF">2003-09-14T10:45:00Z</dcterms:modified>
  <cp:revision>2</cp:revision>
  <dc:subject/>
  <dc:title>Fiche n°</dc:title>
</cp:coreProperties>
</file>