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24"/>
        <w:gridCol w:w="1418"/>
        <w:gridCol w:w="1963"/>
        <w:gridCol w:w="447"/>
        <w:gridCol w:w="850"/>
        <w:gridCol w:w="709"/>
        <w:gridCol w:w="1486"/>
      </w:tblGrid>
      <w:tr>
        <w:trPr>
          <w:cantSplit w:val="true"/>
        </w:trPr>
        <w:tc>
          <w:tcPr>
            <w:tcW w:w="112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omaine : mathématique/CALCUL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iveau :ce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</w:rPr>
            </w:pPr>
            <w:r>
              <w:rPr>
                <w:b/>
                <w:color w:val="000000"/>
                <w:sz w:val="24"/>
              </w:rPr>
              <w:t>Séquence  2 /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  <w:t xml:space="preserve">  </w:t>
            </w:r>
          </w:p>
          <w:p>
            <w:pPr>
              <w:pStyle w:val="Normal"/>
              <w:ind w:right="14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 :09/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cantSplit w:val="true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u w:val="single"/>
              </w:rPr>
              <w:t xml:space="preserve">Titre :  </w:t>
            </w:r>
            <w:r>
              <w:rPr>
                <w:color w:val="000000"/>
                <w:sz w:val="24"/>
              </w:rPr>
              <w:t xml:space="preserve"> calcul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Il s’agit de la première séance de découverte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Motivation de la séquence :</w:t>
            </w:r>
            <w:r>
              <w:rPr>
                <w:color w:val="000000"/>
                <w:sz w:val="24"/>
              </w:rPr>
              <w:t xml:space="preserve">   premiers problèmes additifs et soustractifs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 xml:space="preserve">Objet de la séquence </w:t>
            </w:r>
          </w:p>
          <w:p>
            <w:pPr>
              <w:pStyle w:val="Normal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40" w:firstLine="57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ttre en évidence et traiter les relations entre les données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right="140" w:firstLine="5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aborer des procédures personnelles de résolution et les justifier</w:t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ind w:right="14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24"/>
                <w:u w:val="single"/>
              </w:rPr>
              <w:t>Compétences connexes, disciplinaires et transversales :</w:t>
            </w:r>
            <w:r>
              <w:rPr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roulement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el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. pédagogiqu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arque(s) :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4840" w:hRule="atLeast"/>
        </w:trPr>
        <w:tc>
          <w:tcPr>
            <w:tcW w:w="4395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446405</wp:posOffset>
                      </wp:positionV>
                      <wp:extent cx="0" cy="72009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5.15pt" to="56.7pt,9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1452245</wp:posOffset>
                      </wp:positionV>
                      <wp:extent cx="0" cy="2011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4.35pt" to="56.7pt,27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CALCUL MENTAL :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 xml:space="preserve">La boite : </w:t>
            </w:r>
            <w:r>
              <w:rPr>
                <w:sz w:val="22"/>
              </w:rPr>
              <w:t>avec des cubes ajouter ou en</w:t>
            </w:r>
            <w:r>
              <w:rPr>
                <w:b/>
                <w:bCs/>
                <w:sz w:val="22"/>
                <w:u w:val="single"/>
              </w:rPr>
              <w:t xml:space="preserve"> </w:t>
            </w:r>
            <w:r>
              <w:rPr>
                <w:sz w:val="22"/>
              </w:rPr>
              <w:t>enlever, deux des nombres étant connus, il s’agit de trouver le troisième .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Recherche : </w:t>
            </w:r>
            <w:r>
              <w:rPr>
                <w:sz w:val="22"/>
              </w:rPr>
              <w:t>il y a 12 cubes dans la boite, je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vais ajouter des cubes, je ne vous dis pas combien… Maintenant il y a 24 cubes dans ma boite, combien en ais-je ajouté 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Mutualisation : </w:t>
            </w:r>
            <w:r>
              <w:rPr>
                <w:sz w:val="22"/>
              </w:rPr>
              <w:t>explication des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methodes et des résulta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Application : </w:t>
            </w:r>
            <w:r>
              <w:rPr>
                <w:sz w:val="22"/>
              </w:rPr>
              <w:t>fichier ermel p16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>Le nombre pensé </w:t>
            </w:r>
            <w:r>
              <w:rPr>
                <w:b/>
                <w:bCs/>
                <w:sz w:val="22"/>
              </w:rPr>
              <w:t xml:space="preserve">: </w:t>
            </w:r>
            <w:r>
              <w:rPr>
                <w:sz w:val="22"/>
              </w:rPr>
              <w:t>devinet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 pense à un nombre, je lui ajoute 12 et j’obtiens 24, quel est  ce nombre 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8, 5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 pense au nombre 46, je lui ajoute un nombre et j’obtiens 103, quel est ce nombre 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oite avec petits cub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ouillon</w:t>
            </w:r>
          </w:p>
        </w:tc>
        <w:tc>
          <w:tcPr>
            <w:tcW w:w="2410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indivivduel</w:t>
            </w:r>
          </w:p>
        </w:tc>
        <w:tc>
          <w:tcPr>
            <w:tcW w:w="850" w:type="dxa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</w:tc>
        <w:tc>
          <w:tcPr>
            <w:tcW w:w="2195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420" w:hRule="atLeast"/>
        </w:trPr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éférences artistiques :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tiss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chwitters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raqu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icasso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268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u w:val="single"/>
              </w:rPr>
            </w:pPr>
            <w:r>
              <w:rPr>
                <w:i/>
                <w:sz w:val="10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 xml:space="preserve">Bilan de la séquenc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marques particulières :</w:t>
            </w:r>
            <w:r>
              <w:rPr>
                <w:i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16:17:00Z</dcterms:created>
  <dc:creator>MARIE CHRISTINE</dc:creator>
  <dc:description/>
  <dc:language>en-US</dc:language>
  <cp:lastModifiedBy>bere</cp:lastModifiedBy>
  <cp:lastPrinted>2000-12-27T18:12:00Z</cp:lastPrinted>
  <dcterms:modified xsi:type="dcterms:W3CDTF">2003-08-30T16:17:00Z</dcterms:modified>
  <cp:revision>2</cp:revision>
  <dc:subject/>
  <dc:title>Fiche n°</dc:title>
</cp:coreProperties>
</file>