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8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le jeu des diviseur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révisions des techniqu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iliser les diviseurs d’un nomb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arer des nombres du point de vue de leurs divis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des critères de divisibilité pour gagner du temp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jeu met en compétition deux joueurs qui cherchent à obtenir le plus grand score à partir du calcul du produit des diviseurs d’un nombre.</w:t>
            </w:r>
          </w:p>
          <w:p>
            <w:pPr>
              <w:pStyle w:val="Normal"/>
              <w:rPr/>
            </w:pPr>
            <w:r>
              <w:rPr/>
              <w:t xml:space="preserve">Chaque joueur se munit d’un feutre de couleur et d’une feuille de route. Chaque joueur, à son tour, choisit un nombre du tableau, l’entoure de sa couleur. Il cherche les diviseurs de ce nombre et les multiplie tous. Ce produit constitue le score du cou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2)Mutualisation :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/>
              <w:t>Après un premier coup joué, on vérifie les résultats, on vérifie si on peut trouver des solutions optim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)Fin du jeu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F</w:t>
            </w:r>
            <w:r>
              <w:rPr/>
              <w:t>in du jeu puis nouvel essai avec des nombres lus grand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Vérification par échange des feuilles de rout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) Entraînement :</w:t>
            </w:r>
          </w:p>
          <w:p>
            <w:pPr>
              <w:pStyle w:val="Normal"/>
              <w:rPr/>
            </w:pPr>
            <w:r>
              <w:rPr/>
              <w:t>activité d’accompagnement sur ce même j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I </w:t>
            </w:r>
          </w:p>
          <w:p>
            <w:pPr>
              <w:pStyle w:val="Normal"/>
              <w:rPr/>
            </w:pPr>
            <w:r>
              <w:rPr/>
              <w:t>Feuille de route, feutre, calculette, tableau des nombre de 1 à 30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binô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2:24:00Z</dcterms:created>
  <dc:creator>MARIE CHRISTINE</dc:creator>
  <dc:description/>
  <dc:language>en-US</dc:language>
  <cp:lastModifiedBy>bere</cp:lastModifiedBy>
  <cp:lastPrinted>2003-08-31T14:36:00Z</cp:lastPrinted>
  <dcterms:modified xsi:type="dcterms:W3CDTF">2003-11-16T12:24:00Z</dcterms:modified>
  <cp:revision>2</cp:revision>
  <dc:subject/>
  <dc:title>Fiche n°</dc:title>
</cp:coreProperties>
</file>