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additions à trous (cryptarithmétiques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issances arithmétiqu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ganiser des essais faits à partir d’hypothès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duire les effets des choix effectué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vailler les relations arithmétiques entre les nombres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CALCUL MENTAL : </w:t>
            </w:r>
            <w:r>
              <w:rPr>
                <w:sz w:val="22"/>
              </w:rPr>
              <w:t>écrire l’équivalent en chiffre ou en lettre un nombr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Recherche : </w:t>
            </w:r>
            <w:r>
              <w:rPr/>
              <w:t>travail collectif à partir de la première opération : un signe représente toujours la même chose et ne peut être déjà présent dans l’addi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Application :</w:t>
            </w:r>
            <w:r>
              <w:rPr/>
              <w:t xml:space="preserve"> suite de la fiche 16 ERm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rr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>Réinvestissement avec aide</w:t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Evaluation spirales page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, 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0:30:00Z</dcterms:created>
  <dc:creator>MARIE CHRISTINE</dc:creator>
  <dc:description/>
  <dc:language>en-US</dc:language>
  <cp:lastModifiedBy>bere</cp:lastModifiedBy>
  <cp:lastPrinted>2003-08-31T14:36:00Z</cp:lastPrinted>
  <dcterms:modified xsi:type="dcterms:W3CDTF">2003-09-07T10:30:00Z</dcterms:modified>
  <cp:revision>2</cp:revision>
  <dc:subject/>
  <dc:title>Fiche n°</dc:title>
</cp:coreProperties>
</file>