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magenta"/>
              </w:rPr>
              <w:t>Domaine :calcul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7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1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 Combien de produit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révisions des techniques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ndre conscience du nombre de diviseurs d’un nombr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chercher ces diviseurs et en mémoriser certai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border la notion de nombre premier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</w:rPr>
              <w:t xml:space="preserve">Activité 1 : </w:t>
            </w:r>
            <w:r>
              <w:rPr>
                <w:sz w:val="22"/>
              </w:rPr>
              <w:t xml:space="preserve"> chercher tous les couples de nombres dont le produit est 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Activité 2 : </w:t>
            </w:r>
          </w:p>
          <w:p>
            <w:pPr>
              <w:pStyle w:val="Normal"/>
              <w:rPr/>
            </w:pPr>
            <w:r>
              <w:rPr/>
              <w:t>Qui va trouver le nombre compris entre 1 et 20 pour lequel il y a le plus de produits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tivité 3</w:t>
            </w:r>
            <w:r>
              <w:rPr/>
              <w:t> : même chose de 21 à 4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ab/>
              <w:t>Ecrire les décompositions dans un tableau pour les mémoriser.</w:t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binô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16:00Z</dcterms:created>
  <dc:creator>MARIE CHRISTINE</dc:creator>
  <dc:description/>
  <dc:language>en-US</dc:language>
  <cp:lastModifiedBy>bere</cp:lastModifiedBy>
  <cp:lastPrinted>2003-08-31T14:36:00Z</cp:lastPrinted>
  <dcterms:modified xsi:type="dcterms:W3CDTF">2003-10-15T15:16:00Z</dcterms:modified>
  <cp:revision>2</cp:revision>
  <dc:subject/>
  <dc:title>Fiche n°</dc:title>
</cp:coreProperties>
</file>