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darkMagenta"/>
              </w:rPr>
              <w:t>Domaine :Géométrie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a règle et l’équer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ître et utiliser les outils de la géometri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nnaître angle droit et droites perpendiculair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cer à l’aide de l’équerre et de la règle une figure plan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ettre en place un vocabulaire spécifique : angle droit, droites perpendiculaires,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: </w:t>
            </w:r>
            <w:r>
              <w:rPr/>
              <w:t>En pist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cture de la page de gauch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Application : </w:t>
            </w:r>
            <w:r>
              <w:rPr/>
              <w:t>fichier spirales page 7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Correction individuelle :</w:t>
            </w:r>
            <w:r>
              <w:rPr/>
              <w:t xml:space="preserve"> pour les élèves qui ont fini, je corrige et je leur propose l’évaluation de la même pag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querre, papier uni, crayon de pa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hier de maths, fich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Lecture silencieuse puis ex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8:51:00Z</dcterms:created>
  <dc:creator>MARIE CHRISTINE</dc:creator>
  <dc:description/>
  <dc:language>en-US</dc:language>
  <cp:lastModifiedBy>bere</cp:lastModifiedBy>
  <cp:lastPrinted>2003-08-31T14:58:00Z</cp:lastPrinted>
  <dcterms:modified xsi:type="dcterms:W3CDTF">2003-09-07T08:51:00Z</dcterms:modified>
  <cp:revision>2</cp:revision>
  <dc:subject/>
  <dc:title>Fiche n°</dc:title>
</cp:coreProperties>
</file>