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1 et 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s trombones, groupement de 1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dénombrer rapidement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écouvrir l’interêt d’organiser une collection selon des groupements réitéres de 10 pour dénombrer rapidement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tre en évidence que l’écriture chiffrée d’un nombre traduit cette organisa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92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  <w:r>
              <w:rPr>
                <w:sz w:val="22"/>
              </w:rPr>
              <w:t xml:space="preserve"> tables de pythagore à complé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que élève doit déterminer le nombre d’éléments d’une collection semi-organisée et dessinée sur une feuil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Recherche : </w:t>
            </w:r>
            <w:r>
              <w:rPr>
                <w:sz w:val="22"/>
              </w:rPr>
              <w:t>dénombrer la collection de la feuil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( 3boites :</w:t>
            </w:r>
            <w:r>
              <w:rPr>
                <w:sz w:val="22"/>
              </w:rPr>
              <w:t xml:space="preserve"> 3000, 9 sachets : 900, 13 colliers : 130 et 22 trombones soit  405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u w:val="single"/>
              </w:rPr>
              <w:t>Mise en commun </w:t>
            </w:r>
            <w:r>
              <w:rPr>
                <w:sz w:val="22"/>
              </w:rPr>
              <w:t>: resultats et explication des méthode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Application </w:t>
            </w:r>
            <w:r>
              <w:rPr>
                <w:sz w:val="22"/>
              </w:rPr>
              <w:t>: Fiche 3 du fichier Erm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9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.Entrainement : séance 3 de spirales page 11 et Fiche 4 Ermel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30:00Z</dcterms:created>
  <dc:creator>MARIE CHRISTINE</dc:creator>
  <dc:description/>
  <dc:language>en-US</dc:language>
  <cp:lastModifiedBy>bere</cp:lastModifiedBy>
  <cp:lastPrinted>2003-09-07T10:42:00Z</cp:lastPrinted>
  <dcterms:modified xsi:type="dcterms:W3CDTF">2003-09-07T09:30:00Z</dcterms:modified>
  <cp:revision>2</cp:revision>
  <dc:subject/>
  <dc:title>Fiche n°</dc:title>
</cp:coreProperties>
</file>