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2 et 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résoudre des situations additives et soustractiv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ésoudre des problèmes à structures additive ou soustractiv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biliser les connaissances adéquates pour choisir l’opération qui convient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’organiser pour produire les solutions, formuler des hypothèses, établir la preuve d’une propos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piste :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>1) application</w:t>
            </w:r>
            <w:r>
              <w:rPr/>
              <w:t xml:space="preserve">  fichier spirales page 17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Photocopie fichier spir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v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332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  <w:lang w:val="en-US" w:eastAsia="en-US"/>
              </w:rPr>
              <w:t>Trouver et traiter des informations :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équence 10 du fichier Spira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voir activités complémentaires : travail a partir de différents supports et construire les énoncé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5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9:58:00Z</dcterms:created>
  <dc:creator>MARIE CHRISTINE</dc:creator>
  <dc:description/>
  <dc:language>en-US</dc:language>
  <cp:lastModifiedBy>bere</cp:lastModifiedBy>
  <cp:lastPrinted>2000-12-27T18:12:00Z</cp:lastPrinted>
  <dcterms:modified xsi:type="dcterms:W3CDTF">2003-09-07T09:58:00Z</dcterms:modified>
  <cp:revision>2</cp:revision>
  <dc:subject/>
  <dc:title>Fiche n°</dc:title>
</cp:coreProperties>
</file>