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La boite de suc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problèmes de multiplication et de division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voir utiliser un produit pour déterminer le nombre d’éléments d’une configuration rectangulai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voir produire différentes décompositions d’un même nombre en produit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Recherhce : </w:t>
            </w:r>
            <w:r>
              <w:rPr/>
              <w:t>une boite de sucre est dessinée au tableau, on demande aux élèves de  trouver combien il y a de morceaux dans la boite.</w:t>
            </w:r>
          </w:p>
          <w:p>
            <w:pPr>
              <w:pStyle w:val="Normal"/>
              <w:rPr/>
            </w:pPr>
            <w:r>
              <w:rPr/>
              <w:t>Il faut d’abord demander les bonnes informations, pour cela, les élèves écrivent leurs questions sur leur cah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tualisation et répons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cherche : </w:t>
            </w:r>
            <w:r>
              <w:rPr/>
              <w:t>à partir des réponses, chaque élève doit trouver le nombre de sucre dans la bo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ise en commun : </w:t>
            </w:r>
            <w:r>
              <w:rPr/>
              <w:t>faire interpréter géométriquement les résultats, montrer que l’ordre des facteurs ne changent ri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Vérification de configuration : </w:t>
            </w:r>
            <w:r>
              <w:rPr/>
              <w:t>il y a 168 sucres dans la boite mais ces sucres pourraient être rangés autrement, pourrait on les ranger de manière à avoir :</w:t>
            </w:r>
          </w:p>
          <w:p>
            <w:pPr>
              <w:pStyle w:val="Normal"/>
              <w:ind w:left="360" w:hanging="0"/>
              <w:rPr/>
            </w:pPr>
            <w:r>
              <w:rPr/>
              <w:t>6 sur 7 sur 4 ?</w:t>
            </w:r>
          </w:p>
          <w:p>
            <w:pPr>
              <w:pStyle w:val="Normal"/>
              <w:ind w:left="360" w:hanging="0"/>
              <w:rPr/>
            </w:pPr>
            <w:r>
              <w:rPr/>
              <w:t>7 sur 8 sur 5 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) entraînement </w:t>
            </w:r>
            <w:r>
              <w:rPr/>
              <w:t>: entrainement sur la fabrication de produit, fiche 1à Ermel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La boite a 3 étages, 14 sucres sont en longueur et 4 en largeur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4:42:00Z</dcterms:created>
  <dc:creator>MARIE CHRISTINE</dc:creator>
  <dc:description/>
  <dc:language>en-US</dc:language>
  <cp:lastModifiedBy>bere</cp:lastModifiedBy>
  <cp:lastPrinted>2003-08-31T14:36:00Z</cp:lastPrinted>
  <dcterms:modified xsi:type="dcterms:W3CDTF">2003-09-20T14:42:00Z</dcterms:modified>
  <cp:revision>2</cp:revision>
  <dc:subject/>
  <dc:title>Fiche n°</dc:title>
</cp:coreProperties>
</file>