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8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mobilier de l’éco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ndre conscience de la nécessité de planifi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ifier la tâche au cours d’une mise en commun permettant un échange sur les principales étapes de résolu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édiger la solution du problèm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7005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1500505</wp:posOffset>
                      </wp:positionV>
                      <wp:extent cx="0" cy="201168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118.15pt" to="96.3pt,27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u w:val="single"/>
              </w:rPr>
              <w:t>Recherche 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</w:rPr>
              <w:t xml:space="preserve">Enoncé : </w:t>
            </w:r>
            <w:r>
              <w:rPr>
                <w:sz w:val="22"/>
              </w:rPr>
              <w:t>une entreprise expédie 3 chargement de 300kg chacun pour équiper en mobilier une éco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premier chargement contient 15 tables et 30 chais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econd contient 25 ta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troisième contient 10 tables, 20 chaises et 5 armoir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bien pèse une chaise, une table et une armoire 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herche individuelle cour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Mise en commu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uvelle recher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se en commun/correction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</w:rPr>
              <w:t>rédaction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rédaction doit mettre en évidence les différentes étapes de la résolution de problème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 xml:space="preserve">      </w:t>
            </w:r>
            <w:r>
              <w:rPr>
                <w:b/>
                <w:bCs/>
                <w:sz w:val="22"/>
                <w:u w:val="single"/>
              </w:rPr>
              <w:t>6) lecture</w:t>
            </w:r>
          </w:p>
          <w:p>
            <w:pPr>
              <w:pStyle w:val="Normal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Ns </w:t>
            </w:r>
          </w:p>
          <w:p>
            <w:pPr>
              <w:pStyle w:val="Normal"/>
              <w:jc w:val="center"/>
              <w:rPr/>
            </w:pPr>
            <w:r>
              <w:rPr/>
              <w:t>Un énocé par élève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7:01:00Z</dcterms:created>
  <dc:creator>MARIE CHRISTINE</dc:creator>
  <dc:description/>
  <dc:language>en-US</dc:language>
  <cp:lastModifiedBy>bere</cp:lastModifiedBy>
  <cp:lastPrinted>2000-12-27T18:12:00Z</cp:lastPrinted>
  <dcterms:modified xsi:type="dcterms:W3CDTF">2003-11-09T17:01:00Z</dcterms:modified>
  <cp:revision>2</cp:revision>
  <dc:subject/>
  <dc:title>Fiche n°</dc:title>
</cp:coreProperties>
</file>