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golf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érer des procédures d’essais pour trouver les solutions sans répétition ni oubli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pporter la preuve que l’on a toutes les solution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s’agit d’atteindre un nombre  par addition succéssive de deux nomb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ppropriation du problème et première recherche : </w:t>
            </w:r>
          </w:p>
          <w:p>
            <w:pPr>
              <w:pStyle w:val="Normal"/>
              <w:ind w:left="360" w:hanging="0"/>
              <w:rPr/>
            </w:pPr>
            <w:r>
              <w:rPr/>
              <w:t>atteindre 41 avec 8 et 3 ( en les additionnant plusieurs foi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mutualisation : </w:t>
            </w:r>
            <w:r>
              <w:rPr/>
              <w:t xml:space="preserve">explication des résultats, </w:t>
            </w:r>
          </w:p>
          <w:p>
            <w:pPr>
              <w:pStyle w:val="Normal"/>
              <w:ind w:left="360" w:hanging="0"/>
              <w:rPr/>
            </w:pPr>
            <w:r>
              <w:rPr/>
              <w:t>écriture au propre des répons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3) réinvestissement </w:t>
            </w:r>
            <w:r>
              <w:rPr/>
              <w:t>: atteindre 97 avec 8 et 3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autre recherche : trouver deux nombres tels que leur somme soit égale à 49 et leur différence soit égale à 3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Fichier Ermel, fiche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ouillon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0:16:00Z</dcterms:created>
  <dc:creator>MARIE CHRISTINE</dc:creator>
  <dc:description/>
  <dc:language>en-US</dc:language>
  <cp:lastModifiedBy>bere</cp:lastModifiedBy>
  <cp:lastPrinted>2000-12-27T18:12:00Z</cp:lastPrinted>
  <dcterms:modified xsi:type="dcterms:W3CDTF">2003-09-07T10:16:00Z</dcterms:modified>
  <cp:revision>2</cp:revision>
  <dc:subject/>
  <dc:title>Fiche n°</dc:title>
</cp:coreProperties>
</file>