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8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0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le jeu des grands nomb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tirer parti des informations apportées par la position des chiffres dans un nombre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lire un chiffre de 6 nombres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comparer des nombres de 6 chiffres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intercaler un ou plusieurs nombres entre deux nombres donné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684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>CALCUL MENTAL :</w:t>
            </w:r>
            <w:r>
              <w:rPr>
                <w:sz w:val="22"/>
              </w:rPr>
              <w:t xml:space="preserve"> « plus rapide que le calculette ? » avec les c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u w:val="single"/>
              </w:rPr>
              <w:t>Recherche </w:t>
            </w:r>
            <w:r>
              <w:rPr>
                <w:sz w:val="22"/>
              </w:rPr>
              <w:t>: On veut construire un nombre de 6 chiffres le plus grand possible, une carte tirée donne un chiffre de ce nombre que l’on positionne dans un tableau à 6 cases avant d’effectuer le tirage suivant.Après 6 tirages, on  compare les nombres écrits par les différents joueurs. Celui qui a le plus grand nombre marque 1 poi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tion, on n’a pas le droit de modifier ses choix au cours du tir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Entraînement </w:t>
            </w:r>
            <w:r>
              <w:rPr>
                <w:sz w:val="22"/>
              </w:rPr>
              <w:t>: Refaire une partie, trouver des stratégies pour gagner. Savoir les explicite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ême jeu mais à l’envers, construire le plus petit nomb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uver un nombre plus grand en utilisant les mêmes chiffres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16, 2583, 798652, 395140, 697413, 986754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  <w:lang w:val="en-US" w:eastAsia="en-US"/>
              </w:rPr>
            </w:pPr>
            <w:r>
              <w:rPr>
                <w:b/>
                <w:bCs/>
                <w:sz w:val="8"/>
                <w:u w:val="single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Carte de nombre de 0 à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2:01:00Z</dcterms:created>
  <dc:creator>MARIE CHRISTINE</dc:creator>
  <dc:description/>
  <dc:language>en-US</dc:language>
  <cp:lastModifiedBy>bere</cp:lastModifiedBy>
  <cp:lastPrinted>2003-09-07T10:42:00Z</cp:lastPrinted>
  <dcterms:modified xsi:type="dcterms:W3CDTF">2003-11-16T12:01:00Z</dcterms:modified>
  <cp:revision>2</cp:revision>
  <dc:subject/>
  <dc:title>Fiche n°</dc:title>
</cp:coreProperties>
</file>