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6 /7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es parallèles et les perpendiculai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ître et utiliser les outils de la géometri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cer la perpendiculaire à une droite donné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er la parallèle à une droite donnée en passant par un point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ttre en place un vocabulaire spécifique : angle droit, droites perpendiculaires, parallèles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: </w:t>
            </w:r>
          </w:p>
          <w:p>
            <w:pPr>
              <w:pStyle w:val="Normal"/>
              <w:rPr/>
            </w:pPr>
            <w:r>
              <w:rPr/>
              <w:t>A partir d’un schéma de construction géométrique, les élèves par 2 doivent élaborer un programme de construction en essayant d’être le plus conci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Entraînement sur papier blanc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pplication :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Fichier Spirales, séquence 11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Correction individuelle :</w:t>
            </w:r>
            <w:r>
              <w:rPr/>
              <w:t xml:space="preserve"> pour les élèves qui ont fini, je corrige et je leur propose l’évaluation de la même pag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querre, papier uni, crayon de pa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hier de maths, fich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ur la séquence suivante, exercices d’entraînement et de consolidation</w:t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54:00Z</dcterms:created>
  <dc:creator>MARIE CHRISTINE</dc:creator>
  <dc:description/>
  <dc:language>en-US</dc:language>
  <cp:lastModifiedBy>bere</cp:lastModifiedBy>
  <cp:lastPrinted>2003-08-31T14:58:00Z</cp:lastPrinted>
  <dcterms:modified xsi:type="dcterms:W3CDTF">2003-10-15T13:54:00Z</dcterms:modified>
  <cp:revision>2</cp:revision>
  <dc:subject/>
  <dc:title>Fiche n°</dc:title>
</cp:coreProperties>
</file>