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3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PETITS PROBLEM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2"/>
              </w:rPr>
              <w:t>Résoudre des problèmes simples mettant en œuvre les opérations usuelles.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porter la preuve que l’on a toutes les solution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évaluation diagnostique sur une première série de problè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: </w:t>
            </w:r>
            <w:r>
              <w:rPr/>
              <w:t xml:space="preserve">explication des résultats, </w:t>
            </w:r>
          </w:p>
          <w:p>
            <w:pPr>
              <w:pStyle w:val="Normal"/>
              <w:ind w:left="360" w:hanging="0"/>
              <w:rPr/>
            </w:pPr>
            <w:r>
              <w:rPr/>
              <w:t>écriture au propre des répons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travail différencié </w:t>
            </w:r>
            <w:r>
              <w:rPr/>
              <w:t>: en fonction des résultats, deux groupes sont formés dont l’un travaillera en autonomie (suite de la fiche 7)</w:t>
            </w:r>
          </w:p>
          <w:p>
            <w:pPr>
              <w:pStyle w:val="Normal"/>
              <w:ind w:left="360" w:hanging="0"/>
              <w:rPr/>
            </w:pPr>
            <w:r>
              <w:rPr/>
              <w:t>Pour le groupe dirigé par le maitre, les problèmes de la liste l2p246 du manuel Ermel sont traités un par 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Fiche 8 pour le groupe en autonomie si ils ont fini.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ichier Ermel, fiche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 max 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0:18:00Z</dcterms:created>
  <dc:creator>MARIE CHRISTINE</dc:creator>
  <dc:description/>
  <dc:language>en-US</dc:language>
  <cp:lastModifiedBy>bere</cp:lastModifiedBy>
  <cp:lastPrinted>2000-12-27T18:12:00Z</cp:lastPrinted>
  <dcterms:modified xsi:type="dcterms:W3CDTF">2003-09-14T10:18:00Z</dcterms:modified>
  <cp:revision>2</cp:revision>
  <dc:subject/>
  <dc:title>Fiche n°</dc:title>
</cp:coreProperties>
</file>