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ab/>
              <w:t>PERIODE 1</w:t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yellow"/>
              </w:rPr>
              <w:t>Domaine :résolution de problème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m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7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11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 Musiqu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des problèmes pour apprendre à chercher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connaître, identifier, traiter des informations dans un document d’une nature différen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oisir des informations utiles en fonction d’une ques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endre conscience qu’il y a plusieurs étapes avant de répondre aux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iliser de grands nombres issus de données  économiques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7005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23010</wp:posOffset>
                      </wp:positionH>
                      <wp:positionV relativeFrom="paragraph">
                        <wp:posOffset>1500505</wp:posOffset>
                      </wp:positionV>
                      <wp:extent cx="0" cy="201168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3pt,118.15pt" to="96.3pt,27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2"/>
                <w:u w:val="single"/>
              </w:rPr>
              <w:t>Recherche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elle est la variation de vente de cd entre 1987 et 199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it de combien pont augmenté les ventes 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stifier par un calcu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Mise en commu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Recherche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 quelle année trouve t on la plus grande différence entre le nombre de 45 tours vendus et le nombre de 33 tours vendus ?Quelle est cette différence 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mise en commu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Recherche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bien de disque 45 tours, de disque 33 tours, de cd et de K7 au total ont été vendus en 1981 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2"/>
                <w:u w:val="single"/>
              </w:rPr>
              <w:t>Mise en commun</w:t>
            </w:r>
            <w:r>
              <w:rPr>
                <w:sz w:val="22"/>
              </w:rPr>
              <w:t>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2"/>
                <w:u w:val="single"/>
              </w:rPr>
              <w:t>Recherche </w:t>
            </w:r>
            <w:r>
              <w:rPr>
                <w:sz w:val="22"/>
              </w:rPr>
              <w:t>: « En 1986, un 33 tours coutait en moyenne 20 euros, un 45 tours coutait 10 euros, un cd 20 euros et une cassette 10 euros. Combien a-t-on dépensé en France au total pour l’chat de disques, cd et k7 en 1986 ?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10"/>
                <w:u w:val="single"/>
                <w:lang w:val="en-US" w:eastAsia="en-US"/>
              </w:rPr>
            </w:pPr>
            <w:r>
              <w:rPr>
                <w:b/>
                <w:bCs/>
                <w:sz w:val="10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Ns </w:t>
            </w:r>
          </w:p>
          <w:p>
            <w:pPr>
              <w:pStyle w:val="Normal"/>
              <w:jc w:val="center"/>
              <w:rPr/>
            </w:pPr>
            <w:r>
              <w:rPr/>
              <w:t>Un graphique par élève</w:t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5:06:00Z</dcterms:created>
  <dc:creator>MARIE CHRISTINE</dc:creator>
  <dc:description/>
  <dc:language>en-US</dc:language>
  <cp:lastModifiedBy>bere</cp:lastModifiedBy>
  <cp:lastPrinted>2000-12-27T18:12:00Z</cp:lastPrinted>
  <dcterms:modified xsi:type="dcterms:W3CDTF">2003-10-15T15:06:00Z</dcterms:modified>
  <cp:revision>2</cp:revision>
  <dc:subject/>
  <dc:title>Fiche n°</dc:title>
</cp:coreProperties>
</file>