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darkMagenta"/>
              </w:rPr>
              <w:t>Domaine :Géométri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2 et 3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mesure de longueurs et périmetr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voir calculer le périmètre d’une figur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2025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) séquence 8 spirales, page 22 et 23</w:t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Equerre, papier uni, crayon de pap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>Revoir les leçons mes 1, 2</w:t>
            </w:r>
          </w:p>
          <w:p>
            <w:pPr>
              <w:pStyle w:val="Normal"/>
              <w:rPr/>
            </w:pPr>
            <w:r>
              <w:rPr/>
              <w:t>En plus des je comprends m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6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équence sur les aires et périmetres d’Ermel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  <w:lang w:val="en-US" w:eastAsia="en-US"/>
              </w:rPr>
              <w:t>Recherche </w:t>
            </w:r>
            <w:r>
              <w:rPr>
                <w:lang w:val="en-US" w:eastAsia="en-US"/>
              </w:rPr>
              <w:t>: fiche 20 et 21 d’Ermel, comprendre que dux quadrilatères peuvent avoir le même périmetre mais des aires différentes.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ercher le périmetre et comparer les aires par 2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 xml:space="preserve">Mise en commun 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t xml:space="preserve">Application : </w:t>
            </w:r>
            <w:r>
              <w:rPr>
                <w:lang w:val="en-US" w:eastAsia="en-US"/>
              </w:rPr>
              <w:t>les longueurs restent constantes, les aires varient : comparer les aires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Revoir leçon mes 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1:10:00Z</dcterms:created>
  <dc:creator>MARIE CHRISTINE</dc:creator>
  <dc:description/>
  <dc:language>en-US</dc:language>
  <cp:lastModifiedBy>bere</cp:lastModifiedBy>
  <cp:lastPrinted>2003-08-31T14:58:00Z</cp:lastPrinted>
  <dcterms:modified xsi:type="dcterms:W3CDTF">2003-09-07T11:10:00Z</dcterms:modified>
  <cp:revision>2</cp:revision>
  <dc:subject/>
  <dc:title>Fiche n°</dc:title>
</cp:coreProperties>
</file>