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4 ,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imaginer, interpréter des donné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écrire et interpréter une image, échanger des points de vue sur ces interprétations, émettre des hypothè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iliser un lexique spécifique et les formulations nécessaires à la rigueur du raisonnement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ités préparatoires du fichier spir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  <w:u w:val="single"/>
              </w:rPr>
              <w:t>Entraînement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ier spirales séance 5 (sans la partie evaluation)</w:t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Ns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98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 w:eastAsia="en-US"/>
              </w:rPr>
              <w:t>BILAN PREMIERE PERIODE 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savoir reconnaître des situations additives et soustractiv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Savoir choisir les calculs les plus pratiqu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Savoir imaginer un énoncé de problè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Savoir résoudre de petits pb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0:48:00Z</dcterms:created>
  <dc:creator>MARIE CHRISTINE</dc:creator>
  <dc:description/>
  <dc:language>en-US</dc:language>
  <cp:lastModifiedBy>bere</cp:lastModifiedBy>
  <cp:lastPrinted>2000-12-27T18:12:00Z</cp:lastPrinted>
  <dcterms:modified xsi:type="dcterms:W3CDTF">2003-09-28T10:48:00Z</dcterms:modified>
  <cp:revision>2</cp:revision>
  <dc:subject/>
  <dc:title>Fiche n°</dc:title>
</cp:coreProperties>
</file>