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cyan"/>
              </w:rPr>
              <w:t>Domaine : mathématique/numération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1 , 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numération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Il s’agit de la première séance de découvert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Les nombres de 0 à 99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struire la chaine des nombres et savoir s’y repérer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re un nombre écrit en chiffre ou en lettre.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10"/>
              </w:rPr>
              <w:t>aa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92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  <w:r>
              <w:rPr>
                <w:sz w:val="22"/>
              </w:rPr>
              <w:t xml:space="preserve"> calculer de 100 en 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hier Spirales séance N°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miere approche du problème des crai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Approfondissement, a voir en soutien : </w:t>
            </w:r>
            <w:r>
              <w:rPr/>
              <w:t>spirale à compléter, construire des nombres avec des etiquettes, se repérer sur un quadrillage, écrire en lettre les nombre puis différencier chiffre et nombre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9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u w:val="single"/>
                <w:lang w:val="en-US" w:eastAsia="en-US"/>
              </w:rPr>
            </w:pPr>
            <w:r>
              <w:rPr>
                <w:b/>
                <w:bCs/>
                <w:sz w:val="8"/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 xml:space="preserve">CALCUL MENTAL : </w:t>
            </w:r>
            <w:r>
              <w:rPr>
                <w:lang w:val="en-US" w:eastAsia="en-US"/>
              </w:rPr>
              <w:t>ajouter des centaines et des dizai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chier spirales, séance 3 « les nombres de 0 à 999 »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Puis remplir les bons de commandes des craies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8:41:00Z</dcterms:created>
  <dc:creator>MARIE CHRISTINE</dc:creator>
  <dc:description/>
  <dc:language>en-US</dc:language>
  <cp:lastModifiedBy>bere</cp:lastModifiedBy>
  <cp:lastPrinted>2003-09-07T10:42:00Z</cp:lastPrinted>
  <dcterms:modified xsi:type="dcterms:W3CDTF">2003-09-07T08:42:00Z</dcterms:modified>
  <cp:revision>4</cp:revision>
  <dc:subject/>
  <dc:title>Fiche n°</dc:title>
</cp:coreProperties>
</file>