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-683895</wp:posOffset>
                </wp:positionV>
                <wp:extent cx="2514600" cy="3429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rénom : 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24pt;margin-top:-53.85pt;width:19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rénom : ___________________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Comic Sans MS" w:ascii="Comic Sans MS" w:hAnsi="Comic Sans MS"/>
          <w:b/>
        </w:rPr>
        <w:t>EVALU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7345</wp:posOffset>
                </wp:positionH>
                <wp:positionV relativeFrom="paragraph">
                  <wp:posOffset>-690245</wp:posOffset>
                </wp:positionV>
                <wp:extent cx="45808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Compétenc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Tracer des seg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Je sais reconnaître et tracer des droites perpendiculaires et parallè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54.7pt;mso-wrap-distance-left:9.05pt;mso-wrap-distance-right:9.05pt;mso-wrap-distance-top:0pt;mso-wrap-distance-bottom:0pt;margin-top:-54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Compétenc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Comic Sans MS" w:hAnsi="Comic Sans MS"/>
                          <w:sz w:val="18"/>
                          <w:szCs w:val="18"/>
                        </w:rPr>
                        <w:t>Tracer des segm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Comic Sans MS" w:hAnsi="Comic Sans MS"/>
                          <w:sz w:val="18"/>
                          <w:szCs w:val="18"/>
                        </w:rPr>
                        <w:t>Je sais reconnaître et tracer des droites perpendiculaires et parallè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rolonge les droites. Que constates-tu ?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285365" cy="10280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028160"/>
                          <a:chOff x="0" y="0"/>
                          <a:chExt cx="22852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52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20566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9956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80.95pt" coordorigin="0,0" coordsize="3599,1619">
                <v:rect id="shape_0" stroked="f" o:allowincell="f" style="position:absolute;left:0;top:0;width:359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9" to="3417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259" to="179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b/>
          <w:sz w:val="20"/>
          <w:szCs w:val="20"/>
        </w:rPr>
        <w:tab/>
        <w:tab/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Je remarque que les droites………..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228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pt" to="224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316865</wp:posOffset>
                </wp:positionV>
                <wp:extent cx="1485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4.95pt" to="296.95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20"/>
          <w:szCs w:val="20"/>
        </w:rPr>
        <w:tab/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Je remarque que les droites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Trace les segments.</w:t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AB= 4 cm </w:t>
      </w:r>
    </w:p>
    <w:p>
      <w:pPr>
        <w:pStyle w:val="Normal"/>
        <w:ind w:left="1080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D= 5 cm et 5 mm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EF= 7 cm et 8 mm</w:t>
      </w:r>
    </w:p>
    <w:p>
      <w:pPr>
        <w:pStyle w:val="Normal"/>
        <w:ind w:left="1080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210185</wp:posOffset>
                </wp:positionV>
                <wp:extent cx="114300" cy="0"/>
                <wp:effectExtent l="0" t="11430" r="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6.55pt" to="350.95pt,16.5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20"/>
          <w:szCs w:val="20"/>
        </w:rPr>
        <w:t xml:space="preserve">Ecris « // » si les droites sont parallèles, « | » si elles sont perpendiculaires et « X » si elles sont sécantes.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163195</wp:posOffset>
                </wp:positionV>
                <wp:extent cx="0" cy="2057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85pt" to="270pt,17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63195</wp:posOffset>
                </wp:positionV>
                <wp:extent cx="228600" cy="205740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85pt" to="161.95pt,17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163195</wp:posOffset>
                </wp:positionV>
                <wp:extent cx="571500" cy="342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(D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.8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(D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49530</wp:posOffset>
                </wp:positionV>
                <wp:extent cx="571500" cy="3429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(D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9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(D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48895</wp:posOffset>
                </wp:positionV>
                <wp:extent cx="5715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(D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8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(D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16840</wp:posOffset>
                </wp:positionV>
                <wp:extent cx="4914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2pt" to="422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264795</wp:posOffset>
                </wp:positionV>
                <wp:extent cx="5029200" cy="34290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9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.85pt" to="431.95pt,4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50495</wp:posOffset>
                </wp:positionV>
                <wp:extent cx="4914900" cy="800100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85pt" to="422.95pt,7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150495</wp:posOffset>
                </wp:positionV>
                <wp:extent cx="57150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(D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8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(D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24130</wp:posOffset>
                </wp:positionV>
                <wp:extent cx="571500" cy="342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(D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9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(D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125730</wp:posOffset>
                </wp:positionV>
                <wp:extent cx="491490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9pt" to="431.9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125730</wp:posOffset>
                </wp:positionV>
                <wp:extent cx="571500" cy="3429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(D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(D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D1)……(D2) ; (D1) ……(D4) ; (D3)……(D4) ; (D5)……(D6) ; (D1)……(D6) ; (D1)……(D5) ; (D2)……(D6)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race la droite (D5), parallèle à la droite (D4), passant par le point C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300"/>
        <w:gridCol w:w="299"/>
        <w:gridCol w:w="300"/>
        <w:gridCol w:w="300"/>
        <w:gridCol w:w="299"/>
        <w:gridCol w:w="300"/>
        <w:gridCol w:w="299"/>
        <w:gridCol w:w="300"/>
        <w:gridCol w:w="300"/>
        <w:gridCol w:w="299"/>
        <w:gridCol w:w="300"/>
        <w:gridCol w:w="299"/>
        <w:gridCol w:w="300"/>
        <w:gridCol w:w="300"/>
        <w:gridCol w:w="299"/>
        <w:gridCol w:w="300"/>
        <w:gridCol w:w="300"/>
        <w:gridCol w:w="299"/>
        <w:gridCol w:w="300"/>
        <w:gridCol w:w="299"/>
        <w:gridCol w:w="300"/>
        <w:gridCol w:w="300"/>
        <w:gridCol w:w="299"/>
        <w:gridCol w:w="300"/>
        <w:gridCol w:w="299"/>
        <w:gridCol w:w="300"/>
        <w:gridCol w:w="300"/>
        <w:gridCol w:w="299"/>
        <w:gridCol w:w="300"/>
        <w:gridCol w:w="300"/>
      </w:tblGrid>
      <w:tr>
        <w:trPr>
          <w:trHeight w:val="284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67005</wp:posOffset>
                      </wp:positionV>
                      <wp:extent cx="40005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1pt,13.15pt" to="321.05pt,13.1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43180</wp:posOffset>
                      </wp:positionV>
                      <wp:extent cx="571500" cy="3429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(D4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3.4pt;mso-position-vertical-relative:text;margin-left:-1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(D4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race une droite (D7), parallèle à la droite (D6), de telle façon que l’écartement  entre les deux droites soit de 6 carreaux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300"/>
        <w:gridCol w:w="299"/>
        <w:gridCol w:w="300"/>
        <w:gridCol w:w="300"/>
        <w:gridCol w:w="299"/>
        <w:gridCol w:w="300"/>
        <w:gridCol w:w="299"/>
        <w:gridCol w:w="300"/>
        <w:gridCol w:w="300"/>
        <w:gridCol w:w="299"/>
        <w:gridCol w:w="300"/>
        <w:gridCol w:w="299"/>
        <w:gridCol w:w="300"/>
        <w:gridCol w:w="300"/>
        <w:gridCol w:w="299"/>
        <w:gridCol w:w="300"/>
        <w:gridCol w:w="300"/>
        <w:gridCol w:w="299"/>
        <w:gridCol w:w="300"/>
        <w:gridCol w:w="299"/>
        <w:gridCol w:w="300"/>
        <w:gridCol w:w="300"/>
        <w:gridCol w:w="299"/>
        <w:gridCol w:w="300"/>
        <w:gridCol w:w="299"/>
        <w:gridCol w:w="300"/>
        <w:gridCol w:w="300"/>
        <w:gridCol w:w="299"/>
        <w:gridCol w:w="300"/>
        <w:gridCol w:w="300"/>
      </w:tblGrid>
      <w:tr>
        <w:trPr>
          <w:trHeight w:val="284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29210</wp:posOffset>
                      </wp:positionV>
                      <wp:extent cx="0" cy="1485900"/>
                      <wp:effectExtent l="19050" t="0" r="1905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2.3pt" to="-5.6pt,119.25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38430</wp:posOffset>
                      </wp:positionV>
                      <wp:extent cx="571500" cy="3429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(D6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0.9pt;mso-position-vertical-relative:text;margin-left:1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(D6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race une droite (D9), parallèle à la droite (D8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300"/>
        <w:gridCol w:w="299"/>
        <w:gridCol w:w="300"/>
        <w:gridCol w:w="300"/>
        <w:gridCol w:w="299"/>
        <w:gridCol w:w="300"/>
        <w:gridCol w:w="299"/>
        <w:gridCol w:w="300"/>
        <w:gridCol w:w="300"/>
        <w:gridCol w:w="299"/>
        <w:gridCol w:w="300"/>
        <w:gridCol w:w="299"/>
        <w:gridCol w:w="300"/>
        <w:gridCol w:w="300"/>
        <w:gridCol w:w="299"/>
        <w:gridCol w:w="300"/>
        <w:gridCol w:w="300"/>
        <w:gridCol w:w="299"/>
        <w:gridCol w:w="300"/>
        <w:gridCol w:w="299"/>
        <w:gridCol w:w="300"/>
        <w:gridCol w:w="300"/>
        <w:gridCol w:w="299"/>
        <w:gridCol w:w="300"/>
        <w:gridCol w:w="299"/>
        <w:gridCol w:w="300"/>
        <w:gridCol w:w="300"/>
        <w:gridCol w:w="299"/>
        <w:gridCol w:w="300"/>
        <w:gridCol w:w="300"/>
      </w:tblGrid>
      <w:tr>
        <w:trPr>
          <w:trHeight w:val="284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905</wp:posOffset>
                      </wp:positionV>
                      <wp:extent cx="1714500" cy="1600200"/>
                      <wp:effectExtent l="13335" t="13970" r="13335" b="1397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14680" cy="1600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0.15pt" to="129.3pt,126.1pt" stroked="t" o:allowincell="t" style="position:absolute;flip:x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-3175</wp:posOffset>
                      </wp:positionV>
                      <wp:extent cx="571500" cy="3429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(D8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-0.25pt;mso-position-vertical-relative:text;margin-left:9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(D8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7) À l’aide d’une règle et d’une équerre, trace la droite (D1) perpendiculaire à la droite (D), passant par le point A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34290</wp:posOffset>
                </wp:positionV>
                <wp:extent cx="4914900" cy="800100"/>
                <wp:effectExtent l="1270" t="5080" r="12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7pt" to="422.95pt,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21590</wp:posOffset>
                </wp:positionV>
                <wp:extent cx="457200" cy="3429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7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35890</wp:posOffset>
                </wp:positionV>
                <wp:extent cx="457200" cy="3429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(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7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8) À l’aide d’une règle et d’une équerre, trace la droite (D3), perpendiculaire à la droite (D2), passant par le point B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487680</wp:posOffset>
                </wp:positionV>
                <wp:extent cx="5029200" cy="45720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9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8.4pt" to="440.95pt,7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X </w:t>
      </w:r>
      <w:r>
        <w:rPr>
          <w:rFonts w:cs="Comic Sans MS" w:ascii="Comic Sans MS" w:hAnsi="Comic Sans MS"/>
          <w:b/>
        </w:rPr>
        <w:t>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487680</wp:posOffset>
                </wp:positionV>
                <wp:extent cx="571500" cy="3429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(D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8.4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(D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7:04:00Z</dcterms:created>
  <dc:creator>Delormel</dc:creator>
  <dc:description/>
  <cp:keywords/>
  <dc:language>en-US</dc:language>
  <cp:lastModifiedBy>Delormel</cp:lastModifiedBy>
  <cp:lastPrinted>2007-03-15T17:21:00Z</cp:lastPrinted>
  <dcterms:modified xsi:type="dcterms:W3CDTF">2007-03-15T17:04:00Z</dcterms:modified>
  <cp:revision>2</cp:revision>
  <dc:subject/>
  <dc:title>EVALUATION</dc:title>
</cp:coreProperties>
</file>