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NOM Prénom : …………………………………………….</w:t>
        <w:tab/>
        <w:t>..</w:t>
        <w:tab/>
        <w:tab/>
        <w:tab/>
        <w:tab/>
        <w:tab/>
        <w:tab/>
        <w:t>Date : ……………………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Évaluation de mathématiqu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lcul réfléchi – CE2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56"/>
        </w:rPr>
        <w:t></w:t>
      </w:r>
      <w:r>
        <w:rPr>
          <w:rFonts w:cs="Calibri"/>
          <w:sz w:val="56"/>
        </w:rPr>
        <w:t xml:space="preserve"> </w:t>
      </w:r>
      <w:r>
        <w:rPr>
          <w:i/>
        </w:rPr>
        <w:t>Résoudre des opérations en ligne (additions, soustractions et multiplications)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hoisis dans chaque colonne, l’une des cases proposées. Effectue les opérations demandées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67"/>
        <w:gridCol w:w="2121"/>
        <w:gridCol w:w="567"/>
        <w:gridCol w:w="212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STRAC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LTIPLICATION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1 + 2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7 + 23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4 + 10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 + 5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3 + 20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 + 2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0 + 23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 + 21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 + 21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 + 47 = ……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 – 2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9 – 2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 – 2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 – 5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 – 2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7 – 4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5 – 3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4 – 2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8 – 12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8 – 14 = ……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1 x 3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 x 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 x 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 x 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 x 1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6 x 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2 x 9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 x 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1 x 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 x 7 = ………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 + 89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4 + 569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7 + 5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8 + 47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1 + 6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95 + 47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 + 47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4 + 56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 + 1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1 + 32 = ……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1 – 1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14 – 1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7 – 5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 – 3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1 – 2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7 – 5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3 – 5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41 – 3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8 - 12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9 – 14 = ……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1 x 1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 x 7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8 x 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74 x 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9 x 9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5 x 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8 x 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7 x 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 x 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9 x 3 = ………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1 + 235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0 + 23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 + 9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7 + 20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78 + 2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47 + 3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 + 69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4 + 13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 + 69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 + 857 = ……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4 – 1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3 – 5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5 – 33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78 – 5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3 – 251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19 – 1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4 – 2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 – 47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8 – 16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 – 12 = ………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 x 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9 x 2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5 x 10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 x 3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 x 4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25 x 3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 x 8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 x 7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1 x 5 = 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9 x 2 = ………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rrection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7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567"/>
        <w:gridCol w:w="2121"/>
        <w:gridCol w:w="567"/>
        <w:gridCol w:w="2122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DI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USTRACTION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LTIPLICATION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65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6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67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9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8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7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6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7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8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33:00Z</dcterms:created>
  <dc:creator> </dc:creator>
  <dc:description/>
  <cp:keywords/>
  <dc:language>en-US</dc:language>
  <cp:lastModifiedBy> </cp:lastModifiedBy>
  <cp:lastPrinted>2009-06-10T22:08:00Z</cp:lastPrinted>
  <dcterms:modified xsi:type="dcterms:W3CDTF">2009-06-10T20:33:00Z</dcterms:modified>
  <cp:revision>2</cp:revision>
  <dc:subject/>
  <dc:title/>
</cp:coreProperties>
</file>