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valuation de mathématiques : la divis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mpétences évaluées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20"/>
        <w:gridCol w:w="720"/>
        <w:gridCol w:w="720"/>
        <w:gridCol w:w="644"/>
      </w:tblGrid>
      <w:tr>
        <w:trPr/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îtriser la technique de la division (d à 1 chiff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îtriser le sens de la divi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Pour chacun des problèmes, </w:t>
      </w:r>
      <w:r>
        <w:rPr>
          <w:b/>
          <w:u w:val="single"/>
        </w:rPr>
        <w:t>indique juste l’opération en ligne</w:t>
      </w:r>
      <w:r>
        <w:rPr>
          <w:u w:val="single"/>
        </w:rPr>
        <w:t xml:space="preserve"> qu’il faut faire pour résoudre le problème. </w:t>
      </w:r>
      <w:r>
        <w:rPr>
          <w:b/>
          <w:u w:val="single"/>
        </w:rPr>
        <w:t>Ne calcule pas l’opération</w:t>
      </w:r>
      <w:r>
        <w:rPr>
          <w:u w:val="single"/>
        </w:rPr>
        <w:t>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>Un apiculteur a récolté 592 kg de miel. Une ruche produit environ 15 kg de miel. Combien cet agriculteur possède-t-il de ruches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pération : …………………………………………………………………………………………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 mère a acheté une machine à laver qu'elle a payée en 12 mensualités. Chaque mensualité vaut 312 euros. Combien a-t-elle payé sa machine à laver 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pération : ……………………………………………………………………………………………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l  faut presser 5 kg d’olives pour obtenir 1 litre d’huile. Pour obtenir 800 litres d’huile, combien d’olives faut-il presser 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pération : ……………………………………………………………………………………………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En 1989, on comptait 315 gorilles en Afrique Centrale. Actuellement, on en compte 65 de plus. Combien y a-t-il actuellement de gorilles en Afrique centrale 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pération :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parking Asta est composé de 6 étages identiques. Il peut contenir en tout 588 places. Quel est le nombre de places à chaque étage 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pération : 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ns un paquet de chewing-gum, il y a 8 chewing-gum. Combien ai-je de paquets si j’ai 128 chewing-gum 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pération : 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ns un paquet de chewing-gum, il y a 8 chewing-gum. Combien ai-je de chewing-gum si j’ai 128 paquets 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pération : 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omplète chaque terme de la division</w:t>
      </w:r>
    </w:p>
    <w:p>
      <w:pPr>
        <w:pStyle w:val="Normal"/>
        <w:ind w:left="360" w:hanging="0"/>
        <w:rPr>
          <w:rFonts w:cs="Arial"/>
          <w:sz w:val="20"/>
          <w:u w:val="single"/>
          <w:lang w:val="en-US" w:eastAsia="en-US"/>
        </w:rPr>
      </w:pPr>
      <w:r>
        <w:rPr>
          <w:rFonts w:cs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</wp:posOffset>
                </wp:positionV>
                <wp:extent cx="24003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2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4925</wp:posOffset>
                </wp:positionV>
                <wp:extent cx="0" cy="11430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75pt" to="270pt,9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75pt" to="341.95pt,11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7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05.95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41.95pt,10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10160" t="635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33.95pt,19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685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u w:val="single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rpsdetexte2"/>
        <w:rPr>
          <w:rFonts w:cs="Arial"/>
          <w:sz w:val="20"/>
          <w:u w:val="single"/>
          <w:lang w:val="en-US" w:eastAsia="en-US"/>
        </w:rPr>
      </w:pPr>
      <w:r>
        <w:rPr>
          <w:rFonts w:cs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5715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7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342900" cy="342900"/>
                <wp:effectExtent l="10160" t="0" r="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251.95pt,32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rouve le nombre de chiffres du quotient. (Ne fais pas les divisions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>17 890 : 9 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347 : 7     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8909 : 9 ……………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4899 : 52 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498 : 52 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17089 : 162 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Après avoir cherché le nombre de chiffres du quotient, pose et effectue les divisions suivantes (sur une feuille de classeur avec un chiffre par carreau)</w:t>
      </w:r>
      <w:r>
        <w:rPr/>
        <w:t xml:space="preserve">. </w:t>
      </w:r>
      <w:r>
        <w:rPr>
          <w:u w:val="single"/>
        </w:rPr>
        <w:t>Ecris les 2 écritures mathématiques en ligne correspondant à chacune de ces opérations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 754 : 6</w:t>
        <w:tab/>
        <w:tab/>
        <w:t>806 : 8</w:t>
        <w:tab/>
        <w:tab/>
        <w:t>1 365 : 5</w:t>
        <w:tab/>
        <w:tab/>
        <w:t>106 345 : 7</w:t>
        <w:tab/>
        <w:tab/>
        <w:t>20 275 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Trouve le nombre de chiffres du quotient. (Ne fais pas les divisions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>17 890 : 9 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347 : 7     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8909 : 9 ……………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4899 : 52 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498 : 52 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17089 : 162 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près avoir cherché le nombre de chiffres du quotient, pose et effectue les divisions suivantes (sur une feuille de classeur avec un chiffre par carreau)</w:t>
      </w:r>
      <w:r>
        <w:rPr/>
        <w:t xml:space="preserve">. </w:t>
      </w:r>
      <w:r>
        <w:rPr>
          <w:u w:val="single"/>
        </w:rPr>
        <w:t>Ecris les 2 écritures mathématiques en ligne correspondant à chacune de ces opérations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 754 : 6</w:t>
        <w:tab/>
        <w:tab/>
        <w:t>806 : 8</w:t>
        <w:tab/>
        <w:tab/>
        <w:t>1 365 : 5</w:t>
        <w:tab/>
        <w:tab/>
        <w:t>106 345 : 7</w:t>
        <w:tab/>
        <w:tab/>
        <w:t>20 275 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40" w:leader="none"/>
      </w:tabs>
      <w:rPr/>
    </w:pPr>
    <w:r>
      <w:rPr/>
      <w:tab/>
      <w:tab/>
      <w:t>CM1 mars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01:00Z</dcterms:created>
  <dc:creator> </dc:creator>
  <dc:description/>
  <cp:keywords/>
  <dc:language>en-US</dc:language>
  <cp:lastModifiedBy> </cp:lastModifiedBy>
  <cp:lastPrinted>2008-03-23T18:29:00Z</cp:lastPrinted>
  <dcterms:modified xsi:type="dcterms:W3CDTF">2009-04-01T07:17:00Z</dcterms:modified>
  <cp:revision>6</cp:revision>
  <dc:subject/>
  <dc:title>Evaluation de mathématiques : la division</dc:title>
</cp:coreProperties>
</file>