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2700" cy="7157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157880"/>
                          <a:chOff x="0" y="0"/>
                          <a:chExt cx="10172880" cy="71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2880" cy="71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3959280" cy="36000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88200" rIns="8820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85800"/>
                            <a:ext cx="2520360" cy="179964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88200" rIns="8820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28600"/>
                            <a:ext cx="2160360" cy="216108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88200" rIns="8820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114480"/>
                            <a:ext cx="1438920" cy="288036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88200" rIns="8820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743200"/>
                            <a:ext cx="3600360" cy="721440"/>
                          </a:xfrm>
                          <a:prstGeom prst="flowChart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88200" rIns="8820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657600"/>
                            <a:ext cx="8344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- Découpe et classe ces rectangles de la plus petite surface à la plus grande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- Calcule ensuite leurs périmètres, que remarques-tu ? Ces figures ont-elles la même aire ? que peux-tu en déduire 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3- Trace un rectangle F qui a le même périmètre que C mais un aire inférieure à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  Pourrais-tu tracer une figure d’une aire inférieure à F? Comment 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- Trace un rectangle G qui a le même périmètre que C mais une aire supérieure à C</w:t>
                              </w:r>
                            </w:p>
                          </w:txbxContent>
                        </wps:txbx>
                        <wps:bodyPr wrap="square" lIns="88200" rIns="8820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143680"/>
                            <a:ext cx="514728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5- Sans calculer, H a-t-il une plus grande surface que E 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et une plus grande surface que C ? pourquoi ?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6-   Peux-tu tracer une figure qui a une aire plus grande que C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et le même périmètre ? Trace cette figure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7- Calcule les aires de chaque figu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uand les formules seront connues)</w:t>
                              </w:r>
                            </w:p>
                          </w:txbxContent>
                        </wps:txbx>
                        <wps:bodyPr wrap="square" lIns="78840" rIns="78840" tIns="39240" bIns="39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915080"/>
                            <a:ext cx="902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5257800"/>
                            <a:ext cx="3599280" cy="107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8200" cy="1078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360000"/>
                              <a:ext cx="1438920" cy="718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7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359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280" y="36000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360000"/>
                              <a:ext cx="143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5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5715000"/>
                            <a:ext cx="348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pt;height:563.6pt" coordorigin="0,0" coordsize="16020,11272">
                <v:rect id="shape_0" stroked="f" o:allowincell="f" style="position:absolute;left:0;top:0;width:16019;height:112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silver" stroked="t" o:allowincell="f" style="position:absolute;left:540;top:180;width:6234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80;top:1080;width:3968;height:283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60;top:360;width:3401;height:3402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880;top:180;width:2265;height:4535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60;top:4320;width:5669;height:1135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5760;width:13139;height:19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- Découpe et classe ces rectangles de la plus petite surface à la plus grande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- Calcule ensuite leurs périmètres, que remarques-tu ? Ces figures ont-elles la même aire ? que peux-tu en déduire 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3- Trace un rectangle F qui a le même périmètre que C mais un aire inférieure à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  Pourrais-tu tracer une figure d’une aire inférieure à F? Comment 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- Trace un rectangle G qui a le même périmètre que C mais une aire supérieure à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8100;width:8105;height:23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5- Sans calculer, H a-t-il une plus grande surface que E 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et une plus grande surface que C ? pourquoi ?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6-   Peux-tu tracer une figure qui a une aire plus grande que C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et le même périmètre ? Trace cette figure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7- Calcule les aires de chaque figure </w:t>
                        </w:r>
                        <w:r>
                          <w:rPr>
                            <w:kern w:val="2"/>
                            <w:sz w:val="24"/>
                            <w:szCs w:val="28"/>
                            <w:i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quand les formules seront connu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7740" to="14759,77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20;top:8280;width:5667;height:1698">
                  <v:rect id="shape_0" fillcolor="silver" stroked="f" o:allowincell="f" style="position:absolute;left:720;top:8280;width:3398;height:169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silver" stroked="f" o:allowincell="f" style="position:absolute;left:4121;top:8847;width:2265;height:113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720,8280" to="720,99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9978" to="6387,9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8847" to="6388,99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8847" to="6386,88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8280" to="4120,82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8280" to="4121,88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9000;width:547;height:5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575945</wp:posOffset>
                </wp:positionV>
                <wp:extent cx="3666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vité sur les aires (comparer aires et périmètr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45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vité sur les aires (comparer aires et périmèt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-804545</wp:posOffset>
                </wp:positionV>
                <wp:extent cx="3895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rr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1 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A-E-D-B-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2 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Les figures peuvent avoir un périmètre identique et des aires différe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3 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ex : F ( L=11,5cm et l = 0,5cm) Il faut augmenter la Longueur et diminuer la larg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4 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n ne peut pas tracer une figure d’un aire supérieure à C  (le carré est l’aire maximale pour  un périmètre identiq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-63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rr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1 : </w:t>
                      </w:r>
                      <w:r>
                        <w:rPr>
                          <w:sz w:val="16"/>
                          <w:szCs w:val="16"/>
                        </w:rPr>
                        <w:t xml:space="preserve">  A-E-D-B-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2 :</w:t>
                      </w:r>
                      <w:r>
                        <w:rPr>
                          <w:sz w:val="16"/>
                          <w:szCs w:val="16"/>
                        </w:rPr>
                        <w:t xml:space="preserve">   Les figures peuvent avoir un périmètre identique et des aires différen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3 :</w:t>
                      </w:r>
                      <w:r>
                        <w:rPr>
                          <w:sz w:val="16"/>
                          <w:szCs w:val="16"/>
                        </w:rPr>
                        <w:t xml:space="preserve">  ex : F ( L=11,5cm et l = 0,5cm) Il faut augmenter la Longueur et diminuer la larg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4 :</w:t>
                      </w:r>
                      <w:r>
                        <w:rPr>
                          <w:sz w:val="16"/>
                          <w:szCs w:val="16"/>
                        </w:rPr>
                        <w:t xml:space="preserve"> On ne peut pas tracer une figure d’un aire supérieure à C  (le carré est l’aire maximale pour  un périmètre ident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-804545</wp:posOffset>
                </wp:positionV>
                <wp:extent cx="22948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Suite correc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5 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Par superposition H a une aire plus grande que E et une aire plus petite que 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6 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Il existe une figure qui possède une aire plus grande que C : c’est un cercle de rayon  3,82 cm (périmètre identique à vérifier avec un fil de lain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3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Suite correc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5 :</w:t>
                      </w:r>
                      <w:r>
                        <w:rPr>
                          <w:sz w:val="16"/>
                          <w:szCs w:val="16"/>
                        </w:rPr>
                        <w:t xml:space="preserve">   Par superposition H a une aire plus grande que E et une aire plus petite que C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6 :</w:t>
                      </w:r>
                      <w:r>
                        <w:rPr>
                          <w:sz w:val="16"/>
                          <w:szCs w:val="16"/>
                        </w:rPr>
                        <w:t xml:space="preserve">   Il existe une figure qui possède une aire plus grande que C : c’est un cercle de rayon  3,82 cm (périmètre identique à vérifier avec un fil de laine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6:22:00Z</dcterms:created>
  <dc:creator>David</dc:creator>
  <dc:description/>
  <cp:keywords/>
  <dc:language>en-US</dc:language>
  <cp:lastModifiedBy>David</cp:lastModifiedBy>
  <dcterms:modified xsi:type="dcterms:W3CDTF">2005-03-19T16:22:00Z</dcterms:modified>
  <cp:revision>2</cp:revision>
  <dc:subject/>
  <dc:title> </dc:title>
</cp:coreProperties>
</file>