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A) Donovan a 20 billes. Il donne         de ses billes à Julien. Combien Julien aura-t-il de billes ? Combien en restera-t-il à Donovan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Donovan a 30 billes. Il donne      de ses billes à Julien. Combien Julien aura-t-il de billes ? Combien en restera-t-il à Donovan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Donovan a 100 billes. Il donne       de ses billes à Julien. Combien Julien aura-t-il de billes ? Combien en restera-t-il à Donovan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Pierre possédait 48 €. Il en dépense les        pour s’acheter des jeux vidéos. Quelle somme a-t-il dépensée ? Combien lui reste-t-il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Tom avait 100 €. Il en dépense la moitié pour s’acheter des chaussures de marques qui coûtent chères bien qu’elles soient en solde (réduction de 20 % car c’est la période des soldes jusqu’au 23 janvier). Avec l’argent qu’il lui reste, il achète pour 14 € de billes. Combien coûtent les chaussures ?  Combien d’argent Tom a-t-il maintenant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      de 1 mètre, c’est combien de décimètres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     de 1 mètre, c’est combien de décimètres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)       de mètre, c’est combien de décimètres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         de 1 mètre, c’est combien de centimètres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) Je suis une fourmis mâle ou femelle.  Je pars de 0. Je parcours un dixième de mètre. Je fais une petite pause de 2 minutes car je suis fatiguée. Puis je repars : je parcours encore 1 dixième de mètre. </w:t>
      </w:r>
    </w:p>
    <w:p>
      <w:pPr>
        <w:pStyle w:val="Normal"/>
        <w:jc w:val="both"/>
        <w:rPr/>
      </w:pPr>
      <w:r>
        <w:rPr/>
        <w:t xml:space="preserve">Combien de millimètres ai-je parcouru en tout ? </w:t>
      </w:r>
    </w:p>
    <w:p>
      <w:pPr>
        <w:pStyle w:val="Normal"/>
        <w:jc w:val="both"/>
        <w:rPr/>
      </w:pPr>
      <w:r>
        <w:rPr/>
        <w:t xml:space="preserve">Est-ce que je suis une fille minuscule ou un garçon minuscule ? Comment le sais-tu 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7:00Z</dcterms:created>
  <dc:creator>LORIENTALE</dc:creator>
  <dc:description/>
  <dc:language>en-US</dc:language>
  <cp:lastModifiedBy>Claudie</cp:lastModifiedBy>
  <cp:lastPrinted>2006-11-29T13:38:00Z</cp:lastPrinted>
  <dcterms:modified xsi:type="dcterms:W3CDTF">2009-03-10T13:03:00Z</dcterms:modified>
  <cp:revision>8</cp:revision>
  <dc:subject/>
  <dc:title>A) Donovan a 20 billes</dc:title>
</cp:coreProperties>
</file>