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color w:val="0000FF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14.8pt;width:278.25pt;height:114.7pt;mso-wrap-style:none;v-text-anchor:middle;mso-position-vertical:top" type="_x0000_t172">
            <v:path textpathok="t"/>
            <v:textpath on="t" fitshape="t" string="Défi Maths N°3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b/>
          <w:bCs/>
          <w:color w:val="0000FF"/>
          <w:sz w:val="28"/>
          <w:szCs w:val="28"/>
          <w:u w:val="single"/>
        </w:rPr>
        <w:t xml:space="preserve"> </w:t>
      </w:r>
      <w:r>
        <w:rPr>
          <w:b/>
          <w:bCs/>
          <w:color w:val="0000FF"/>
          <w:sz w:val="28"/>
          <w:szCs w:val="28"/>
          <w:u w:val="single"/>
        </w:rPr>
        <w:t>Durée :</w:t>
      </w:r>
      <w:r>
        <w:rPr>
          <w:b/>
          <w:bCs/>
          <w:color w:val="0000FF"/>
          <w:sz w:val="28"/>
          <w:szCs w:val="28"/>
        </w:rPr>
        <w:t xml:space="preserve"> 1 heure    7 énigmes à résoudre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Ma classe se partage en …. équipes de …. joueurs qui vont s’affronter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FF"/>
          <w:sz w:val="28"/>
          <w:szCs w:val="28"/>
        </w:rPr>
        <w:t>Prénoms des camarades de mon équipe :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FF"/>
          <w:sz w:val="4"/>
          <w:szCs w:val="4"/>
        </w:rPr>
      </w:pPr>
      <w:r>
        <w:rPr>
          <w:b/>
          <w:bCs/>
          <w:color w:val="0000FF"/>
          <w:sz w:val="4"/>
          <w:szCs w:val="4"/>
        </w:rPr>
      </w:r>
    </w:p>
    <w:p>
      <w:pPr>
        <w:pStyle w:val="NormalWeb"/>
        <w:rPr/>
      </w:pPr>
      <w:r>
        <w:rPr/>
        <w:t>Calcul du score de mon équipe :</w:t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27"/>
        <w:gridCol w:w="1027"/>
        <w:gridCol w:w="1027"/>
        <w:gridCol w:w="1027"/>
        <w:gridCol w:w="1027"/>
        <w:gridCol w:w="1027"/>
        <w:gridCol w:w="1197"/>
        <w:gridCol w:w="119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Enigm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TOTAL</w:t>
            </w:r>
          </w:p>
        </w:tc>
      </w:tr>
      <w:tr>
        <w:trPr>
          <w:trHeight w:val="55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Point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Cs/>
                <w:color w:val="0000FF"/>
                <w:sz w:val="28"/>
                <w:szCs w:val="28"/>
              </w:rPr>
              <w:t>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715010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Les paquets de Noël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486410</wp:posOffset>
                </wp:positionV>
                <wp:extent cx="1151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8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Noël, la mère de Clémentine avait confectionné 120 truffes au chocolat. Elle avait enveloppé la moitié de ses truffes dans des petits paquets dorés contenant 5 truffes et l’autre moitié dans des paquets argentés en contenant 6. Elle avait attaché tous ces paquets aux branches du sapin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 le nombre de paquets de truffes qu’il y avait dans le sapin 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1955</wp:posOffset>
                </wp:positionH>
                <wp:positionV relativeFrom="paragraph">
                  <wp:posOffset>92075</wp:posOffset>
                </wp:positionV>
                <wp:extent cx="11518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u w:val="single"/>
        </w:rPr>
        <w:t xml:space="preserve">Suivez le programme !________________________________________________ 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 le multiple de 6 le plus proche de :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32   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20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40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50  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>58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 le multiple de 8 le plus proche de :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20   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30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35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50  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>60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ique le multiple de 9 le plus proche de :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……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12   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19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25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 xml:space="preserve">40            …… </w:t>
      </w:r>
      <w:r>
        <w:rPr>
          <w:rFonts w:cs="Comic Sans MS" w:ascii="Comic Sans MS" w:hAnsi="Comic Sans MS"/>
          <w:sz w:val="36"/>
          <w:szCs w:val="36"/>
        </w:rPr>
        <w:t xml:space="preserve">&lt; </w:t>
      </w:r>
      <w:r>
        <w:rPr>
          <w:rFonts w:cs="Comic Sans MS" w:ascii="Comic Sans MS" w:hAnsi="Comic Sans MS"/>
        </w:rPr>
        <w:t>60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drawing>
          <wp:inline distT="0" distB="0" distL="0" distR="0">
            <wp:extent cx="654050" cy="8388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u w:val="single"/>
        </w:rPr>
        <w:t xml:space="preserve">Question d’âge !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583565</wp:posOffset>
                </wp:positionV>
                <wp:extent cx="11518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5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08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« Quel âge as-tu ? » demande Jade à son grand-pèr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« Multiplie mon âge par 12, ajoute-lui 2 et tu trouves 698 », répond le grand-pèr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rouve l’âge du grand-père de Jade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58420</wp:posOffset>
                </wp:positionV>
                <wp:extent cx="11518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.6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Que de calculs !____________________________________________________</w:t>
      </w:r>
    </w:p>
    <w:p>
      <w:pPr>
        <w:pStyle w:val="Normal"/>
        <w:ind w:left="708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nds le nombre 7 321. Ajoute le même nombre. Multiplie le résultat obtenu par 3. Diviser ce résultat par 6. Qu’obtenez-vous 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sultat : ………………………………………………………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saie à nouveau avec un autre nombre. Quel est cet autre nombre et quel est le résultat ?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re nombre : 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sultat : ……………………………………………………….</w:t>
      </w:r>
    </w:p>
    <w:p>
      <w:pPr>
        <w:pStyle w:val="Normal"/>
        <w:ind w:left="708" w:hanging="0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67655</wp:posOffset>
                </wp:positionH>
                <wp:positionV relativeFrom="paragraph">
                  <wp:posOffset>40640</wp:posOffset>
                </wp:positionV>
                <wp:extent cx="11518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Le plein d’énergie !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éline, Marie, Florian et Xavier sont partis faire du vélo en emportant des barres de céréales énergétiques. A mi-parcours, Céline a mangé 4/6 d’une barre, Marie ½,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Florian 1/3 de barre et Xavier 3/6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10 points, colorie d’une couleur différente la part mangée par chacun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 enfants ont décidé de partager de façon équitable ce qui reste pour le retour.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</w:rPr>
        <w:t>Pour 10 points, trouve la part qu’aura chacun.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4535</wp:posOffset>
                </wp:positionH>
                <wp:positionV relativeFrom="paragraph">
                  <wp:posOffset>88265</wp:posOffset>
                </wp:positionV>
                <wp:extent cx="3437890" cy="19418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94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our le retour, chaque enfant aura…… carrés de barre de céréales ou sous forme de fractions,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….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’une ba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942340" cy="5403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2.9pt;mso-wrap-distance-left:9.05pt;mso-wrap-distance-right:9.05pt;mso-wrap-distance-top:0pt;mso-wrap-distance-bottom:0pt;margin-top:6.9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our le retour, chaque enfant aura…… carrés de barre de céréales ou sous forme de fractions,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…. </w:t>
                      </w:r>
                      <w:r>
                        <w:rPr>
                          <w:rFonts w:cs="Comic Sans MS" w:ascii="Comic Sans MS" w:hAnsi="Comic Sans MS"/>
                        </w:rPr>
                        <w:t>d’une bar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942340" cy="5403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éline                Marie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378075</wp:posOffset>
                </wp:positionH>
                <wp:positionV relativeFrom="paragraph">
                  <wp:posOffset>-451485</wp:posOffset>
                </wp:positionV>
                <wp:extent cx="640080" cy="43434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4.2pt;mso-wrap-distance-left:7.05pt;mso-wrap-distance-right:7.05pt;mso-wrap-distance-top:0pt;mso-wrap-distance-bottom:0pt;margin-top:-35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</w:p>
    <w:tbl>
      <w:tblPr>
        <w:tblW w:w="1008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orian               Xavi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78075</wp:posOffset>
                </wp:positionH>
                <wp:positionV relativeFrom="paragraph">
                  <wp:posOffset>-451485</wp:posOffset>
                </wp:positionV>
                <wp:extent cx="640080" cy="43434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4.2pt;mso-wrap-distance-left:7.05pt;mso-wrap-distance-right:7.05pt;mso-wrap-distance-top:0pt;mso-wrap-distance-bottom:0pt;margin-top:-35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Devinettes________________________________________________________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-118745</wp:posOffset>
                </wp:positionV>
                <wp:extent cx="1151890" cy="351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9.3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 proportion à respecter est de 1 carreau hachuré dans un ensemble de 3 carreaux : 1/3 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carreaux hachurés dans un ensemble de 6 carreaux, c’est toujours 1/3 !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419100" cy="43434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392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4.2pt;mso-wrap-distance-left:7.05pt;mso-wrap-distance-right:0pt;mso-wrap-distance-top:0pt;mso-wrap-distance-bottom:0pt;margin-top:9.25pt;mso-position-vertical-relative:text;margin-left:48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392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 w:type="textWrapping" w:clear="all"/>
      </w:r>
      <w:r>
        <w:rPr>
          <w:rFonts w:cs="Comic Sans MS" w:ascii="Comic Sans MS" w:hAnsi="Comic Sans MS"/>
        </w:rPr>
        <w:t xml:space="preserve">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635</wp:posOffset>
                </wp:positionV>
                <wp:extent cx="340360" cy="6483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51.05pt;mso-wrap-distance-left:0pt;mso-wrap-distance-right:7.05pt;mso-wrap-distance-top:0pt;mso-wrap-distance-bottom:0pt;margin-top:0.05pt;mso-position-vertical-relative:text;margin-left:30pt;mso-position-horizontal-relative:text">
                <v:fill opacity="0f"/>
                <v:textbox inset="0in,0in,0in,0in">
                  <w:txbxContent>
                    <w:tbl>
                      <w:tblPr>
                        <w:tblW w:w="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"/>
                        <w:gridCol w:w="26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1351280" cy="86233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67.9pt;mso-wrap-distance-left:7.05pt;mso-wrap-distance-right:7.05pt;mso-wrap-distance-top:0pt;mso-wrap-distance-bottom:0pt;margin-top:3.85pt;mso-position-vertical-relative:text;margin-left:20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506095</wp:posOffset>
                </wp:positionV>
                <wp:extent cx="1371600" cy="86233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7.9pt;mso-wrap-distance-left:7.05pt;mso-wrap-distance-right:0pt;mso-wrap-distance-top:0pt;mso-wrap-distance-bottom:0pt;margin-top:39.85pt;mso-position-vertical-relative:text;margin-left:4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321175</wp:posOffset>
                </wp:positionH>
                <wp:positionV relativeFrom="paragraph">
                  <wp:posOffset>1534795</wp:posOffset>
                </wp:positionV>
                <wp:extent cx="1371600" cy="107632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4.75pt;mso-wrap-distance-left:7.05pt;mso-wrap-distance-right:7.05pt;mso-wrap-distance-top:0pt;mso-wrap-distance-bottom:0pt;margin-top:120.8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06475</wp:posOffset>
                </wp:positionH>
                <wp:positionV relativeFrom="paragraph">
                  <wp:posOffset>1877695</wp:posOffset>
                </wp:positionV>
                <wp:extent cx="2489200" cy="107632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84.75pt;mso-wrap-distance-left:7.05pt;mso-wrap-distance-right:7.05pt;mso-wrap-distance-top:0pt;mso-wrap-distance-bottom:0pt;margin-top:147.85pt;mso-position-vertical-relative:text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92175</wp:posOffset>
                </wp:positionH>
                <wp:positionV relativeFrom="paragraph">
                  <wp:posOffset>1178560</wp:posOffset>
                </wp:positionV>
                <wp:extent cx="1811020" cy="43434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34.2pt;mso-wrap-distance-left:7.05pt;mso-wrap-distance-right:7.05pt;mso-wrap-distance-top:0pt;mso-wrap-distance-bottom:0pt;margin-top:92.8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2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3375</wp:posOffset>
                </wp:positionH>
                <wp:positionV relativeFrom="paragraph">
                  <wp:posOffset>56515</wp:posOffset>
                </wp:positionV>
                <wp:extent cx="1151890" cy="35179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15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.45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1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 chemin des écoliers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matin, Antoine, Pauline, Quentin, Nicholas, Sophie, Clémence et Hussain décident de traverser le parc pour aller à l’école. Mais il fait beau, le soleil brille, les oiseaux chantent et les enfants ont bien envie de s’arrêter un moment sous les arbre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uline a fait les 2/12 du chemin quand elle s’assoit sur un tronc d’arbr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phie a parcouru les 9/18 du chemin, Antoine les 2/9, Quentin les 4/9 seulement et Clémence les 2/3 quand ils s’arrêtent au pied d’un arbre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ssain s’allonge sur un lit de mousse aux 3/9 du chemin et Nicholas 5/6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Indique sur le dessin l’endroit où chaque enfant s’est arrêté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6675755" cy="38855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3885480"/>
                          <a:chOff x="0" y="0"/>
                          <a:chExt cx="667584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7584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79956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120" y="38847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2271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1080" y="2271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278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79884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3716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227880"/>
                            <a:ext cx="3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6120" y="22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0" y="799560"/>
                            <a:ext cx="14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38847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388476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799560"/>
                            <a:ext cx="570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278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080" y="799560"/>
                            <a:ext cx="570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1400" y="137160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799560"/>
                            <a:ext cx="570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2278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0" y="2271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8400" y="22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1400" y="799560"/>
                            <a:ext cx="3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79884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4480" y="799560"/>
                            <a:ext cx="639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60800" y="1486080"/>
                            <a:ext cx="17150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" y="1143000"/>
                            <a:ext cx="1141200" cy="11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65pt;height:305.95pt" coordorigin="0,0" coordsize="10513,6119">
                <v:rect id="shape_0" stroked="f" o:allowincell="f" style="position:absolute;left:0;top:0;width:10512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11,1259" to="330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23,6118" to="1002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58" to="1512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358" to="2412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2,359" to="240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1258" to="3312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2160" to="4208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359" to="6015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2,359" to="5112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259" to="4213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3,6118" to="858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3,6118" to="858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12,1259" to="5109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2,359" to="6009,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1,1259" to="6908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1,2160" to="9608,2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2,1259" to="8709,12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359" to="7808,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12,358" to="7813,12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1,359" to="6911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1,1259" to="8715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;top:1258;width:10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51;top:1259;width:100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12;top:2340;width:2700;height:161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;top:1800;width:1796;height:179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28:00Z</dcterms:created>
  <dc:creator>Moi</dc:creator>
  <dc:description/>
  <cp:keywords/>
  <dc:language>en-US</dc:language>
  <cp:lastModifiedBy>ARNOU</cp:lastModifiedBy>
  <cp:lastPrinted>2006-02-10T00:45:00Z</cp:lastPrinted>
  <dcterms:modified xsi:type="dcterms:W3CDTF">2006-02-12T14:15:00Z</dcterms:modified>
  <cp:revision>2</cp:revision>
  <dc:subject/>
  <dc:title>  Durée : 1 heure    7énigmes à résoudre </dc:title>
</cp:coreProperties>
</file>