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1/ Trouve dans les nomb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2700"/>
        <w:gridCol w:w="2700"/>
        <w:gridCol w:w="288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nombre de milli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nombre de mill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 nombre de centaines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78 421 2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 728 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 124 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 321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/ Ajoute 100 000 à chacun des nombres suivan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724 428</w:t>
        <w:tab/>
        <w:t>……………………..</w:t>
        <w:tab/>
        <w:tab/>
        <w:t>72 569 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42 728 </w:t>
        <w:tab/>
        <w:t>……………………..</w:t>
        <w:tab/>
        <w:tab/>
        <w:t>679 907 465 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joute 20 000 000 à chacun des nombres suivant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6 230 751 ……………………..</w:t>
        <w:tab/>
        <w:tab/>
        <w:t>6799 426 351 ……………………..</w:t>
        <w:tab/>
      </w:r>
    </w:p>
    <w:p>
      <w:pPr>
        <w:pStyle w:val="Normal"/>
        <w:rPr>
          <w:sz w:val="28"/>
        </w:rPr>
      </w:pPr>
      <w:r>
        <w:rPr>
          <w:sz w:val="28"/>
        </w:rPr>
        <w:t>587 264 783 ……………………..</w:t>
        <w:tab/>
        <w:tab/>
        <w:t xml:space="preserve">381 617  </w:t>
        <w:tab/>
        <w:t>……………………..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ange ces nombres du plus petit au plus gran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21 743 548</w:t>
        <w:tab/>
        <w:t xml:space="preserve"> - 2 071 174 220 – 743 987 – 1 217 121 007 – 7 897 14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/ Intercale à l’aide d’une flèche les trois nombres suivants</w:t>
      </w:r>
      <w:r>
        <w:rPr>
          <w:sz w:val="28"/>
        </w:rPr>
        <w:t xml:space="preserve">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51 852 697</w:t>
        <w:tab/>
        <w:tab/>
        <w:t>634 045 843</w:t>
        <w:tab/>
        <w:tab/>
        <w:t>378 437 9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052 478 364   -   702 458 351   -   634 007 976   -   394 453 738   -   221 458 4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/ Trouve un nombre compris en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 592 000   ……………………………… </w:t>
        <w:tab/>
        <w:t>455 92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6 489 123  ……………………………… 287 128 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078 691 483  ……………………………… 1 189 654 85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52:00Z</dcterms:created>
  <dc:creator/>
  <dc:description/>
  <dc:language>en-US</dc:language>
  <cp:lastModifiedBy>Grademange</cp:lastModifiedBy>
  <cp:lastPrinted>2002-12-06T11:14:00Z</cp:lastPrinted>
  <dcterms:modified xsi:type="dcterms:W3CDTF">2002-12-06T10:18:00Z</dcterms:modified>
  <cp:revision>7</cp:revision>
  <dc:subject/>
  <dc:title>Trouve dans les nombres</dc:title>
</cp:coreProperties>
</file>