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 sais lire et écrire les nombres jusque 10 000</w:t>
      </w:r>
    </w:p>
    <w:p>
      <w:pPr>
        <w:pStyle w:val="Subtitle"/>
        <w:rPr/>
      </w:pPr>
      <w:r>
        <w:rPr/>
        <w:t>Complète les chèques suiva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34" w:type="dxa"/>
        <w:jc w:val="left"/>
        <w:tblInd w:w="-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7"/>
        <w:gridCol w:w="4411"/>
        <w:gridCol w:w="425"/>
        <w:gridCol w:w="4536"/>
      </w:tblGrid>
      <w:tr>
        <w:trPr>
          <w:trHeight w:val="1690" w:hRule="atLeast"/>
        </w:trPr>
        <w:tc>
          <w:tcPr>
            <w:tcW w:w="439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cs="Algerian" w:ascii="Algerian" w:hAnsi="Algerian"/>
                <w:b/>
                <w:bCs/>
                <w:sz w:val="24"/>
              </w:rPr>
              <w:t>Banque du lion</w:t>
            </w:r>
            <w:r>
              <w:rPr>
                <w:b/>
                <w:bCs/>
                <w:sz w:val="24"/>
              </w:rPr>
              <w:t xml:space="preserve">             </w:t>
            </w:r>
            <w:r>
              <w:rPr>
                <w:sz w:val="24"/>
              </w:rPr>
              <w:t xml:space="preserve">… </w:t>
            </w:r>
            <w:r>
              <w:rPr/>
              <w:t>………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uperFrench" w:cs="SuperFrench" w:ascii="SuperFrench" w:hAnsi="SuperFrench"/>
                <w:b/>
                <w:bCs/>
                <w:sz w:val="48"/>
              </w:rPr>
              <w:t></w:t>
            </w:r>
            <w:r>
              <w:rPr>
                <w:b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20"/>
              </w:rPr>
            </w:pPr>
            <w:r>
              <w:rPr>
                <w:rFonts w:cs="CrayonE" w:ascii="CrayonE" w:hAnsi="Crayon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rayonE" w:hAnsi="CrayonE" w:cs="CrayonE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81915" distR="114935" simplePos="0" locked="0" layoutInCell="1" allowOverlap="1" relativeHeight="2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391160</wp:posOffset>
                      </wp:positionV>
                      <wp:extent cx="533400" cy="320675"/>
                      <wp:effectExtent l="0" t="571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5">
                                    <a:moveTo>
                                      <a:pt x="140" y="160"/>
                                    </a:moveTo>
                                    <a:cubicBezTo>
                                      <a:pt x="160" y="153"/>
                                      <a:pt x="185" y="155"/>
                                      <a:pt x="200" y="140"/>
                                    </a:cubicBezTo>
                                    <a:cubicBezTo>
                                      <a:pt x="240" y="100"/>
                                      <a:pt x="210" y="41"/>
                                      <a:pt x="200" y="0"/>
                                    </a:cubicBezTo>
                                    <a:cubicBezTo>
                                      <a:pt x="173" y="13"/>
                                      <a:pt x="135" y="14"/>
                                      <a:pt x="120" y="40"/>
                                    </a:cubicBezTo>
                                    <a:cubicBezTo>
                                      <a:pt x="87" y="96"/>
                                      <a:pt x="68" y="298"/>
                                      <a:pt x="60" y="360"/>
                                    </a:cubicBezTo>
                                    <a:cubicBezTo>
                                      <a:pt x="67" y="393"/>
                                      <a:pt x="53" y="439"/>
                                      <a:pt x="80" y="460"/>
                                    </a:cubicBezTo>
                                    <a:cubicBezTo>
                                      <a:pt x="136" y="505"/>
                                      <a:pt x="186" y="401"/>
                                      <a:pt x="200" y="380"/>
                                    </a:cubicBezTo>
                                    <a:cubicBezTo>
                                      <a:pt x="207" y="347"/>
                                      <a:pt x="220" y="314"/>
                                      <a:pt x="220" y="280"/>
                                    </a:cubicBezTo>
                                    <a:cubicBezTo>
                                      <a:pt x="220" y="259"/>
                                      <a:pt x="221" y="224"/>
                                      <a:pt x="200" y="220"/>
                                    </a:cubicBezTo>
                                    <a:cubicBezTo>
                                      <a:pt x="171" y="214"/>
                                      <a:pt x="147" y="247"/>
                                      <a:pt x="120" y="260"/>
                                    </a:cubicBezTo>
                                    <a:cubicBezTo>
                                      <a:pt x="107" y="280"/>
                                      <a:pt x="63" y="303"/>
                                      <a:pt x="80" y="320"/>
                                    </a:cubicBezTo>
                                    <a:cubicBezTo>
                                      <a:pt x="99" y="339"/>
                                      <a:pt x="139" y="318"/>
                                      <a:pt x="160" y="300"/>
                                    </a:cubicBezTo>
                                    <a:cubicBezTo>
                                      <a:pt x="183" y="281"/>
                                      <a:pt x="187" y="247"/>
                                      <a:pt x="200" y="220"/>
                                    </a:cubicBezTo>
                                    <a:cubicBezTo>
                                      <a:pt x="180" y="200"/>
                                      <a:pt x="162" y="178"/>
                                      <a:pt x="140" y="160"/>
                                    </a:cubicBezTo>
                                    <a:cubicBezTo>
                                      <a:pt x="122" y="145"/>
                                      <a:pt x="97" y="103"/>
                                      <a:pt x="80" y="120"/>
                                    </a:cubicBezTo>
                                    <a:cubicBezTo>
                                      <a:pt x="0" y="200"/>
                                      <a:pt x="180" y="220"/>
                                      <a:pt x="180" y="220"/>
                                    </a:cubicBezTo>
                                    <a:cubicBezTo>
                                      <a:pt x="200" y="213"/>
                                      <a:pt x="228" y="183"/>
                                      <a:pt x="240" y="200"/>
                                    </a:cubicBezTo>
                                    <a:cubicBezTo>
                                      <a:pt x="327" y="322"/>
                                      <a:pt x="232" y="433"/>
                                      <a:pt x="320" y="300"/>
                                    </a:cubicBezTo>
                                    <a:cubicBezTo>
                                      <a:pt x="340" y="307"/>
                                      <a:pt x="360" y="328"/>
                                      <a:pt x="380" y="320"/>
                                    </a:cubicBezTo>
                                    <a:cubicBezTo>
                                      <a:pt x="418" y="305"/>
                                      <a:pt x="445" y="159"/>
                                      <a:pt x="400" y="340"/>
                                    </a:cubicBezTo>
                                    <a:cubicBezTo>
                                      <a:pt x="407" y="367"/>
                                      <a:pt x="395" y="408"/>
                                      <a:pt x="420" y="420"/>
                                    </a:cubicBezTo>
                                    <a:cubicBezTo>
                                      <a:pt x="481" y="451"/>
                                      <a:pt x="499" y="305"/>
                                      <a:pt x="500" y="300"/>
                                    </a:cubicBezTo>
                                    <a:cubicBezTo>
                                      <a:pt x="556" y="469"/>
                                      <a:pt x="475" y="279"/>
                                      <a:pt x="560" y="300"/>
                                    </a:cubicBezTo>
                                    <a:cubicBezTo>
                                      <a:pt x="589" y="307"/>
                                      <a:pt x="581" y="357"/>
                                      <a:pt x="600" y="380"/>
                                    </a:cubicBezTo>
                                    <a:cubicBezTo>
                                      <a:pt x="615" y="398"/>
                                      <a:pt x="640" y="407"/>
                                      <a:pt x="660" y="420"/>
                                    </a:cubicBezTo>
                                    <a:cubicBezTo>
                                      <a:pt x="700" y="413"/>
                                      <a:pt x="742" y="413"/>
                                      <a:pt x="780" y="400"/>
                                    </a:cubicBezTo>
                                    <a:cubicBezTo>
                                      <a:pt x="803" y="392"/>
                                      <a:pt x="840" y="360"/>
                                      <a:pt x="8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505" path="m140,160c160,153,185,155,200,140c240,100,210,41,200,0c173,13,135,14,120,40c87,96,68,298,60,360c67,393,53,439,80,460c136,505,186,401,200,380c207,347,220,314,220,280c220,259,221,224,200,220c171,214,147,247,120,260c107,280,63,303,80,320c99,339,139,318,160,300c183,281,187,247,200,220c180,200,162,178,140,160c122,145,97,103,80,120c0,200,180,220,180,220c200,213,228,183,240,200c327,322,232,433,320,300c340,307,360,328,380,320c418,305,445,159,400,340c407,367,395,408,420,420c481,451,499,305,500,300c556,469,475,279,560,300c589,307,581,357,600,380c615,398,640,407,660,420c700,413,742,413,780,400c803,392,840,360,840,360e" stroked="t" o:allowincell="t" style="position:absolute;margin-left:114.05pt;margin-top:30.8pt;width:41.95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rayonE" w:ascii="CrayonE" w:hAnsi="CrayonE"/>
                <w:sz w:val="40"/>
              </w:rPr>
              <w:t>sept mille cent huit euros</w:t>
            </w:r>
          </w:p>
          <w:p>
            <w:pPr>
              <w:pStyle w:val="Normal"/>
              <w:rPr>
                <w:rFonts w:ascii="CrayonE" w:hAnsi="CrayonE" w:cs="CrayonE"/>
                <w:b/>
                <w:b/>
                <w:bCs/>
                <w:sz w:val="40"/>
              </w:rPr>
            </w:pPr>
            <w:r>
              <w:rPr>
                <w:rFonts w:cs="CrayonE" w:ascii="CrayonE" w:hAnsi="CrayonE"/>
                <w:b/>
                <w:bCs/>
                <w:sz w:val="40"/>
              </w:rPr>
            </w:r>
          </w:p>
        </w:tc>
        <w:tc>
          <w:tcPr>
            <w:tcW w:w="267" w:type="dxa"/>
            <w:tcBorders>
              <w:left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6830</wp:posOffset>
                      </wp:positionV>
                      <wp:extent cx="9144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Elephant" w:hAnsi="Elephant" w:eastAsia="Times New Roman" w:cs="Elephant"/>
                                      <w:color w:val="auto"/>
                                      <w:lang w:val="fr-FR" w:bidi="ar-SA"/>
                                    </w:rPr>
                                    <w:t>Banque du    tig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0.1pt;margin-top:2.9pt;width:71.95pt;height:44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Elephant" w:hAnsi="Elephant" w:eastAsia="Times New Roman" w:cs="Elephant"/>
                                <w:color w:val="auto"/>
                                <w:lang w:val="fr-FR" w:bidi="ar-SA"/>
                              </w:rPr>
                              <w:t>Banque du    tig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sz w:val="24"/>
              </w:rPr>
              <w:t xml:space="preserve">                                             … </w:t>
            </w:r>
            <w:r>
              <w:rPr/>
              <w:t>………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uperFrench" w:cs="SuperFrench" w:ascii="SuperFrench" w:hAnsi="SuperFrench"/>
                <w:b/>
                <w:bCs/>
                <w:sz w:val="48"/>
              </w:rPr>
              <w:t>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CrayonE" w:hAnsi="CrayonE" w:cs="CrayonE"/>
                <w:sz w:val="40"/>
              </w:rPr>
            </w:pPr>
            <w:r>
              <w:rPr>
                <w:rFonts w:cs="CrayonE" w:ascii="CrayonE" w:hAnsi="CrayonE"/>
                <w:sz w:val="40"/>
              </w:rPr>
              <w:t xml:space="preserve">neuf mille quatre cen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81915" distR="114935" simplePos="0" locked="0" layoutInCell="1" allowOverlap="1" relativeHeight="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0480</wp:posOffset>
                      </wp:positionV>
                      <wp:extent cx="533400" cy="320675"/>
                      <wp:effectExtent l="0" t="571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5">
                                    <a:moveTo>
                                      <a:pt x="140" y="160"/>
                                    </a:moveTo>
                                    <a:cubicBezTo>
                                      <a:pt x="160" y="153"/>
                                      <a:pt x="185" y="155"/>
                                      <a:pt x="200" y="140"/>
                                    </a:cubicBezTo>
                                    <a:cubicBezTo>
                                      <a:pt x="240" y="100"/>
                                      <a:pt x="210" y="41"/>
                                      <a:pt x="200" y="0"/>
                                    </a:cubicBezTo>
                                    <a:cubicBezTo>
                                      <a:pt x="173" y="13"/>
                                      <a:pt x="135" y="14"/>
                                      <a:pt x="120" y="40"/>
                                    </a:cubicBezTo>
                                    <a:cubicBezTo>
                                      <a:pt x="87" y="96"/>
                                      <a:pt x="68" y="298"/>
                                      <a:pt x="60" y="360"/>
                                    </a:cubicBezTo>
                                    <a:cubicBezTo>
                                      <a:pt x="67" y="393"/>
                                      <a:pt x="53" y="439"/>
                                      <a:pt x="80" y="460"/>
                                    </a:cubicBezTo>
                                    <a:cubicBezTo>
                                      <a:pt x="136" y="505"/>
                                      <a:pt x="186" y="401"/>
                                      <a:pt x="200" y="380"/>
                                    </a:cubicBezTo>
                                    <a:cubicBezTo>
                                      <a:pt x="207" y="347"/>
                                      <a:pt x="220" y="314"/>
                                      <a:pt x="220" y="280"/>
                                    </a:cubicBezTo>
                                    <a:cubicBezTo>
                                      <a:pt x="220" y="259"/>
                                      <a:pt x="221" y="224"/>
                                      <a:pt x="200" y="220"/>
                                    </a:cubicBezTo>
                                    <a:cubicBezTo>
                                      <a:pt x="171" y="214"/>
                                      <a:pt x="147" y="247"/>
                                      <a:pt x="120" y="260"/>
                                    </a:cubicBezTo>
                                    <a:cubicBezTo>
                                      <a:pt x="107" y="280"/>
                                      <a:pt x="63" y="303"/>
                                      <a:pt x="80" y="320"/>
                                    </a:cubicBezTo>
                                    <a:cubicBezTo>
                                      <a:pt x="99" y="339"/>
                                      <a:pt x="139" y="318"/>
                                      <a:pt x="160" y="300"/>
                                    </a:cubicBezTo>
                                    <a:cubicBezTo>
                                      <a:pt x="183" y="281"/>
                                      <a:pt x="187" y="247"/>
                                      <a:pt x="200" y="220"/>
                                    </a:cubicBezTo>
                                    <a:cubicBezTo>
                                      <a:pt x="180" y="200"/>
                                      <a:pt x="162" y="178"/>
                                      <a:pt x="140" y="160"/>
                                    </a:cubicBezTo>
                                    <a:cubicBezTo>
                                      <a:pt x="122" y="145"/>
                                      <a:pt x="97" y="103"/>
                                      <a:pt x="80" y="120"/>
                                    </a:cubicBezTo>
                                    <a:cubicBezTo>
                                      <a:pt x="0" y="200"/>
                                      <a:pt x="180" y="220"/>
                                      <a:pt x="180" y="220"/>
                                    </a:cubicBezTo>
                                    <a:cubicBezTo>
                                      <a:pt x="200" y="213"/>
                                      <a:pt x="228" y="183"/>
                                      <a:pt x="240" y="200"/>
                                    </a:cubicBezTo>
                                    <a:cubicBezTo>
                                      <a:pt x="327" y="322"/>
                                      <a:pt x="232" y="433"/>
                                      <a:pt x="320" y="300"/>
                                    </a:cubicBezTo>
                                    <a:cubicBezTo>
                                      <a:pt x="340" y="307"/>
                                      <a:pt x="360" y="328"/>
                                      <a:pt x="380" y="320"/>
                                    </a:cubicBezTo>
                                    <a:cubicBezTo>
                                      <a:pt x="418" y="305"/>
                                      <a:pt x="445" y="159"/>
                                      <a:pt x="400" y="340"/>
                                    </a:cubicBezTo>
                                    <a:cubicBezTo>
                                      <a:pt x="407" y="367"/>
                                      <a:pt x="395" y="408"/>
                                      <a:pt x="420" y="420"/>
                                    </a:cubicBezTo>
                                    <a:cubicBezTo>
                                      <a:pt x="481" y="451"/>
                                      <a:pt x="499" y="305"/>
                                      <a:pt x="500" y="300"/>
                                    </a:cubicBezTo>
                                    <a:cubicBezTo>
                                      <a:pt x="556" y="469"/>
                                      <a:pt x="475" y="279"/>
                                      <a:pt x="560" y="300"/>
                                    </a:cubicBezTo>
                                    <a:cubicBezTo>
                                      <a:pt x="589" y="307"/>
                                      <a:pt x="581" y="357"/>
                                      <a:pt x="600" y="380"/>
                                    </a:cubicBezTo>
                                    <a:cubicBezTo>
                                      <a:pt x="615" y="398"/>
                                      <a:pt x="640" y="407"/>
                                      <a:pt x="660" y="420"/>
                                    </a:cubicBezTo>
                                    <a:cubicBezTo>
                                      <a:pt x="700" y="413"/>
                                      <a:pt x="742" y="413"/>
                                      <a:pt x="780" y="400"/>
                                    </a:cubicBezTo>
                                    <a:cubicBezTo>
                                      <a:pt x="803" y="392"/>
                                      <a:pt x="840" y="360"/>
                                      <a:pt x="8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505" path="m140,160c160,153,185,155,200,140c240,100,210,41,200,0c173,13,135,14,120,40c87,96,68,298,60,360c67,393,53,439,80,460c136,505,186,401,200,380c207,347,220,314,220,280c220,259,221,224,200,220c171,214,147,247,120,260c107,280,63,303,80,320c99,339,139,318,160,300c183,281,187,247,200,220c180,200,162,178,140,160c122,145,97,103,80,120c0,200,180,220,180,220c200,213,228,183,240,200c327,322,232,433,320,300c340,307,360,328,380,320c418,305,445,159,400,340c407,367,395,408,420,420c481,451,499,305,500,300c556,469,475,279,560,300c589,307,581,357,600,380c615,398,640,407,660,420c700,413,742,413,780,400c803,392,840,360,840,360e" stroked="t" o:allowincell="t" style="position:absolute;margin-left:173pt;margin-top:2.4pt;width:41.95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rayonE" w:ascii="CrayonE" w:hAnsi="CrayonE"/>
                <w:sz w:val="40"/>
              </w:rPr>
              <w:t>soixante et onze euros</w:t>
            </w:r>
            <w:r>
              <w:rPr>
                <w:rFonts w:cs="CrayonE" w:ascii="CrayonE" w:hAnsi="CrayonE"/>
                <w:b/>
                <w:bCs/>
                <w:sz w:val="40"/>
              </w:rPr>
              <w:t xml:space="preserve"> </w:t>
            </w:r>
          </w:p>
        </w:tc>
        <w:tc>
          <w:tcPr>
            <w:tcW w:w="425" w:type="dxa"/>
            <w:tcBorders>
              <w:left w:val="thickThinSmallGap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Banque du zèbre                  </w:t>
            </w:r>
            <w:r>
              <w:rPr>
                <w:rFonts w:cs="Times New Roman" w:ascii="Times New Roman" w:hAnsi="Times New Roman"/>
                <w:sz w:val="20"/>
              </w:rPr>
              <w:t>… ………</w:t>
            </w:r>
            <w:r>
              <w:rPr>
                <w:sz w:val="20"/>
              </w:rPr>
              <w:t xml:space="preserve"> </w:t>
            </w:r>
            <w:r>
              <w:rPr>
                <w:rFonts w:eastAsia="SuperFrench" w:cs="SuperFrench" w:ascii="SuperFrench" w:hAnsi="SuperFrench"/>
                <w:sz w:val="48"/>
              </w:rPr>
              <w:t>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>
                <w:rFonts w:ascii="CrayonE" w:hAnsi="CrayonE" w:cs="CrayonE"/>
                <w:sz w:val="40"/>
              </w:rPr>
            </w:pPr>
            <w:r>
              <w:rPr>
                <w:rFonts w:cs="CrayonE" w:ascii="CrayonE" w:hAnsi="CrayonE"/>
                <w:sz w:val="40"/>
              </w:rPr>
              <w:t xml:space="preserve">mille quatre vingt sei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81915" distR="114935" simplePos="0" locked="0" layoutInCell="1" allowOverlap="1" relativeHeight="5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128905</wp:posOffset>
                      </wp:positionV>
                      <wp:extent cx="533400" cy="320675"/>
                      <wp:effectExtent l="0" t="571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5">
                                    <a:moveTo>
                                      <a:pt x="140" y="160"/>
                                    </a:moveTo>
                                    <a:cubicBezTo>
                                      <a:pt x="160" y="153"/>
                                      <a:pt x="185" y="155"/>
                                      <a:pt x="200" y="140"/>
                                    </a:cubicBezTo>
                                    <a:cubicBezTo>
                                      <a:pt x="240" y="100"/>
                                      <a:pt x="210" y="41"/>
                                      <a:pt x="200" y="0"/>
                                    </a:cubicBezTo>
                                    <a:cubicBezTo>
                                      <a:pt x="173" y="13"/>
                                      <a:pt x="135" y="14"/>
                                      <a:pt x="120" y="40"/>
                                    </a:cubicBezTo>
                                    <a:cubicBezTo>
                                      <a:pt x="87" y="96"/>
                                      <a:pt x="68" y="298"/>
                                      <a:pt x="60" y="360"/>
                                    </a:cubicBezTo>
                                    <a:cubicBezTo>
                                      <a:pt x="67" y="393"/>
                                      <a:pt x="53" y="439"/>
                                      <a:pt x="80" y="460"/>
                                    </a:cubicBezTo>
                                    <a:cubicBezTo>
                                      <a:pt x="136" y="505"/>
                                      <a:pt x="186" y="401"/>
                                      <a:pt x="200" y="380"/>
                                    </a:cubicBezTo>
                                    <a:cubicBezTo>
                                      <a:pt x="207" y="347"/>
                                      <a:pt x="220" y="314"/>
                                      <a:pt x="220" y="280"/>
                                    </a:cubicBezTo>
                                    <a:cubicBezTo>
                                      <a:pt x="220" y="259"/>
                                      <a:pt x="221" y="224"/>
                                      <a:pt x="200" y="220"/>
                                    </a:cubicBezTo>
                                    <a:cubicBezTo>
                                      <a:pt x="171" y="214"/>
                                      <a:pt x="147" y="247"/>
                                      <a:pt x="120" y="260"/>
                                    </a:cubicBezTo>
                                    <a:cubicBezTo>
                                      <a:pt x="107" y="280"/>
                                      <a:pt x="63" y="303"/>
                                      <a:pt x="80" y="320"/>
                                    </a:cubicBezTo>
                                    <a:cubicBezTo>
                                      <a:pt x="99" y="339"/>
                                      <a:pt x="139" y="318"/>
                                      <a:pt x="160" y="300"/>
                                    </a:cubicBezTo>
                                    <a:cubicBezTo>
                                      <a:pt x="183" y="281"/>
                                      <a:pt x="187" y="247"/>
                                      <a:pt x="200" y="220"/>
                                    </a:cubicBezTo>
                                    <a:cubicBezTo>
                                      <a:pt x="180" y="200"/>
                                      <a:pt x="162" y="178"/>
                                      <a:pt x="140" y="160"/>
                                    </a:cubicBezTo>
                                    <a:cubicBezTo>
                                      <a:pt x="122" y="145"/>
                                      <a:pt x="97" y="103"/>
                                      <a:pt x="80" y="120"/>
                                    </a:cubicBezTo>
                                    <a:cubicBezTo>
                                      <a:pt x="0" y="200"/>
                                      <a:pt x="180" y="220"/>
                                      <a:pt x="180" y="220"/>
                                    </a:cubicBezTo>
                                    <a:cubicBezTo>
                                      <a:pt x="200" y="213"/>
                                      <a:pt x="228" y="183"/>
                                      <a:pt x="240" y="200"/>
                                    </a:cubicBezTo>
                                    <a:cubicBezTo>
                                      <a:pt x="327" y="322"/>
                                      <a:pt x="232" y="433"/>
                                      <a:pt x="320" y="300"/>
                                    </a:cubicBezTo>
                                    <a:cubicBezTo>
                                      <a:pt x="340" y="307"/>
                                      <a:pt x="360" y="328"/>
                                      <a:pt x="380" y="320"/>
                                    </a:cubicBezTo>
                                    <a:cubicBezTo>
                                      <a:pt x="418" y="305"/>
                                      <a:pt x="445" y="159"/>
                                      <a:pt x="400" y="340"/>
                                    </a:cubicBezTo>
                                    <a:cubicBezTo>
                                      <a:pt x="407" y="367"/>
                                      <a:pt x="395" y="408"/>
                                      <a:pt x="420" y="420"/>
                                    </a:cubicBezTo>
                                    <a:cubicBezTo>
                                      <a:pt x="481" y="451"/>
                                      <a:pt x="499" y="305"/>
                                      <a:pt x="500" y="300"/>
                                    </a:cubicBezTo>
                                    <a:cubicBezTo>
                                      <a:pt x="556" y="469"/>
                                      <a:pt x="475" y="279"/>
                                      <a:pt x="560" y="300"/>
                                    </a:cubicBezTo>
                                    <a:cubicBezTo>
                                      <a:pt x="589" y="307"/>
                                      <a:pt x="581" y="357"/>
                                      <a:pt x="600" y="380"/>
                                    </a:cubicBezTo>
                                    <a:cubicBezTo>
                                      <a:pt x="615" y="398"/>
                                      <a:pt x="640" y="407"/>
                                      <a:pt x="660" y="420"/>
                                    </a:cubicBezTo>
                                    <a:cubicBezTo>
                                      <a:pt x="700" y="413"/>
                                      <a:pt x="742" y="413"/>
                                      <a:pt x="780" y="400"/>
                                    </a:cubicBezTo>
                                    <a:cubicBezTo>
                                      <a:pt x="803" y="392"/>
                                      <a:pt x="840" y="360"/>
                                      <a:pt x="8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505" path="m140,160c160,153,185,155,200,140c240,100,210,41,200,0c173,13,135,14,120,40c87,96,68,298,60,360c67,393,53,439,80,460c136,505,186,401,200,380c207,347,220,314,220,280c220,259,221,224,200,220c171,214,147,247,120,260c107,280,63,303,80,320c99,339,139,318,160,300c183,281,187,247,200,220c180,200,162,178,140,160c122,145,97,103,80,120c0,200,180,220,180,220c200,213,228,183,240,200c327,322,232,433,320,300c340,307,360,328,380,320c418,305,445,159,400,340c407,367,395,408,420,420c481,451,499,305,500,300c556,469,475,279,560,300c589,307,581,357,600,380c615,398,640,407,660,420c700,413,742,413,780,400c803,392,840,360,840,360e" stroked="t" o:allowincell="t" style="position:absolute;margin-left:148.65pt;margin-top:10.15pt;width:41.95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rayonE" w:cs="CrayonE" w:ascii="CrayonE" w:hAnsi="CrayonE"/>
                <w:sz w:val="40"/>
              </w:rPr>
              <w:t xml:space="preserve"> </w:t>
            </w:r>
            <w:r>
              <w:rPr>
                <w:rFonts w:cs="CrayonE" w:ascii="CrayonE" w:hAnsi="CrayonE"/>
                <w:sz w:val="40"/>
              </w:rPr>
              <w:t>euros</w:t>
            </w:r>
          </w:p>
        </w:tc>
      </w:tr>
      <w:tr>
        <w:trPr/>
        <w:tc>
          <w:tcPr>
            <w:tcW w:w="4395" w:type="dxa"/>
            <w:tcBorders>
              <w:top w:val="double" w:sz="18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1" w:type="dxa"/>
            <w:tcBorders>
              <w:top w:val="thickThinSmallGap" w:sz="24" w:space="0" w:color="000000"/>
              <w:bottom w:val="thinThick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threeDEmboss" w:sz="2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3" w:hRule="atLeast"/>
        </w:trPr>
        <w:tc>
          <w:tcPr>
            <w:tcW w:w="439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                </w:t>
            </w:r>
            <w:r>
              <w:rPr>
                <w:sz w:val="36"/>
              </w:rPr>
              <w:t>3175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rFonts w:eastAsia="SuperFrench" w:cs="SuperFrench" w:ascii="SuperFrench" w:hAnsi="SuperFrench"/>
                <w:b/>
                <w:bCs/>
                <w:sz w:val="48"/>
              </w:rPr>
              <w:t>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36"/>
              </w:rPr>
              <w:t xml:space="preserve">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1915" distR="114935" simplePos="0" locked="0" layoutInCell="1" allowOverlap="1" relativeHeight="8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251460</wp:posOffset>
                      </wp:positionV>
                      <wp:extent cx="533400" cy="320675"/>
                      <wp:effectExtent l="0" t="571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5">
                                    <a:moveTo>
                                      <a:pt x="140" y="160"/>
                                    </a:moveTo>
                                    <a:cubicBezTo>
                                      <a:pt x="160" y="153"/>
                                      <a:pt x="185" y="155"/>
                                      <a:pt x="200" y="140"/>
                                    </a:cubicBezTo>
                                    <a:cubicBezTo>
                                      <a:pt x="240" y="100"/>
                                      <a:pt x="210" y="41"/>
                                      <a:pt x="200" y="0"/>
                                    </a:cubicBezTo>
                                    <a:cubicBezTo>
                                      <a:pt x="173" y="13"/>
                                      <a:pt x="135" y="14"/>
                                      <a:pt x="120" y="40"/>
                                    </a:cubicBezTo>
                                    <a:cubicBezTo>
                                      <a:pt x="87" y="96"/>
                                      <a:pt x="68" y="298"/>
                                      <a:pt x="60" y="360"/>
                                    </a:cubicBezTo>
                                    <a:cubicBezTo>
                                      <a:pt x="67" y="393"/>
                                      <a:pt x="53" y="439"/>
                                      <a:pt x="80" y="460"/>
                                    </a:cubicBezTo>
                                    <a:cubicBezTo>
                                      <a:pt x="136" y="505"/>
                                      <a:pt x="186" y="401"/>
                                      <a:pt x="200" y="380"/>
                                    </a:cubicBezTo>
                                    <a:cubicBezTo>
                                      <a:pt x="207" y="347"/>
                                      <a:pt x="220" y="314"/>
                                      <a:pt x="220" y="280"/>
                                    </a:cubicBezTo>
                                    <a:cubicBezTo>
                                      <a:pt x="220" y="259"/>
                                      <a:pt x="221" y="224"/>
                                      <a:pt x="200" y="220"/>
                                    </a:cubicBezTo>
                                    <a:cubicBezTo>
                                      <a:pt x="171" y="214"/>
                                      <a:pt x="147" y="247"/>
                                      <a:pt x="120" y="260"/>
                                    </a:cubicBezTo>
                                    <a:cubicBezTo>
                                      <a:pt x="107" y="280"/>
                                      <a:pt x="63" y="303"/>
                                      <a:pt x="80" y="320"/>
                                    </a:cubicBezTo>
                                    <a:cubicBezTo>
                                      <a:pt x="99" y="339"/>
                                      <a:pt x="139" y="318"/>
                                      <a:pt x="160" y="300"/>
                                    </a:cubicBezTo>
                                    <a:cubicBezTo>
                                      <a:pt x="183" y="281"/>
                                      <a:pt x="187" y="247"/>
                                      <a:pt x="200" y="220"/>
                                    </a:cubicBezTo>
                                    <a:cubicBezTo>
                                      <a:pt x="180" y="200"/>
                                      <a:pt x="162" y="178"/>
                                      <a:pt x="140" y="160"/>
                                    </a:cubicBezTo>
                                    <a:cubicBezTo>
                                      <a:pt x="122" y="145"/>
                                      <a:pt x="97" y="103"/>
                                      <a:pt x="80" y="120"/>
                                    </a:cubicBezTo>
                                    <a:cubicBezTo>
                                      <a:pt x="0" y="200"/>
                                      <a:pt x="180" y="220"/>
                                      <a:pt x="180" y="220"/>
                                    </a:cubicBezTo>
                                    <a:cubicBezTo>
                                      <a:pt x="200" y="213"/>
                                      <a:pt x="228" y="183"/>
                                      <a:pt x="240" y="200"/>
                                    </a:cubicBezTo>
                                    <a:cubicBezTo>
                                      <a:pt x="327" y="322"/>
                                      <a:pt x="232" y="433"/>
                                      <a:pt x="320" y="300"/>
                                    </a:cubicBezTo>
                                    <a:cubicBezTo>
                                      <a:pt x="340" y="307"/>
                                      <a:pt x="360" y="328"/>
                                      <a:pt x="380" y="320"/>
                                    </a:cubicBezTo>
                                    <a:cubicBezTo>
                                      <a:pt x="418" y="305"/>
                                      <a:pt x="445" y="159"/>
                                      <a:pt x="400" y="340"/>
                                    </a:cubicBezTo>
                                    <a:cubicBezTo>
                                      <a:pt x="407" y="367"/>
                                      <a:pt x="395" y="408"/>
                                      <a:pt x="420" y="420"/>
                                    </a:cubicBezTo>
                                    <a:cubicBezTo>
                                      <a:pt x="481" y="451"/>
                                      <a:pt x="499" y="305"/>
                                      <a:pt x="500" y="300"/>
                                    </a:cubicBezTo>
                                    <a:cubicBezTo>
                                      <a:pt x="556" y="469"/>
                                      <a:pt x="475" y="279"/>
                                      <a:pt x="560" y="300"/>
                                    </a:cubicBezTo>
                                    <a:cubicBezTo>
                                      <a:pt x="589" y="307"/>
                                      <a:pt x="581" y="357"/>
                                      <a:pt x="600" y="380"/>
                                    </a:cubicBezTo>
                                    <a:cubicBezTo>
                                      <a:pt x="615" y="398"/>
                                      <a:pt x="640" y="407"/>
                                      <a:pt x="660" y="420"/>
                                    </a:cubicBezTo>
                                    <a:cubicBezTo>
                                      <a:pt x="700" y="413"/>
                                      <a:pt x="742" y="413"/>
                                      <a:pt x="780" y="400"/>
                                    </a:cubicBezTo>
                                    <a:cubicBezTo>
                                      <a:pt x="803" y="392"/>
                                      <a:pt x="840" y="360"/>
                                      <a:pt x="8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505" path="m140,160c160,153,185,155,200,140c240,100,210,41,200,0c173,13,135,14,120,40c87,96,68,298,60,360c67,393,53,439,80,460c136,505,186,401,200,380c207,347,220,314,220,280c220,259,221,224,200,220c171,214,147,247,120,260c107,280,63,303,80,320c99,339,139,318,160,300c183,281,187,247,200,220c180,200,162,178,140,160c122,145,97,103,80,120c0,200,180,220,180,220c200,213,228,183,240,200c327,322,232,433,320,300c340,307,360,328,380,320c418,305,445,159,400,340c407,367,395,408,420,420c481,451,499,305,500,300c556,469,475,279,560,300c589,307,581,357,600,380c615,398,640,407,660,420c700,413,742,413,780,400c803,392,840,360,840,360e" stroked="t" o:allowincell="t" style="position:absolute;margin-left:154.25pt;margin-top:19.8pt;width:41.95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………………………………</w:t>
            </w:r>
            <w:r>
              <w:rPr>
                <w:b/>
                <w:bCs/>
              </w:rPr>
              <w:t xml:space="preserve">                                                     </w:t>
            </w:r>
          </w:p>
        </w:tc>
        <w:tc>
          <w:tcPr>
            <w:tcW w:w="267" w:type="dxa"/>
            <w:tcBorders>
              <w:left w:val="double" w:sz="42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1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sz w:val="36"/>
              </w:rPr>
              <w:t>7579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SuperFrench" w:cs="SuperFrench" w:ascii="SuperFrench" w:hAnsi="SuperFrench"/>
                <w:b/>
                <w:bCs/>
                <w:sz w:val="48"/>
              </w:rPr>
              <w:t>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1915" distR="114935" simplePos="0" locked="0" layoutInCell="1" allowOverlap="1" relativeHeight="6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37160</wp:posOffset>
                      </wp:positionV>
                      <wp:extent cx="533400" cy="320675"/>
                      <wp:effectExtent l="0" t="571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5">
                                    <a:moveTo>
                                      <a:pt x="140" y="160"/>
                                    </a:moveTo>
                                    <a:cubicBezTo>
                                      <a:pt x="160" y="153"/>
                                      <a:pt x="185" y="155"/>
                                      <a:pt x="200" y="140"/>
                                    </a:cubicBezTo>
                                    <a:cubicBezTo>
                                      <a:pt x="240" y="100"/>
                                      <a:pt x="210" y="41"/>
                                      <a:pt x="200" y="0"/>
                                    </a:cubicBezTo>
                                    <a:cubicBezTo>
                                      <a:pt x="173" y="13"/>
                                      <a:pt x="135" y="14"/>
                                      <a:pt x="120" y="40"/>
                                    </a:cubicBezTo>
                                    <a:cubicBezTo>
                                      <a:pt x="87" y="96"/>
                                      <a:pt x="68" y="298"/>
                                      <a:pt x="60" y="360"/>
                                    </a:cubicBezTo>
                                    <a:cubicBezTo>
                                      <a:pt x="67" y="393"/>
                                      <a:pt x="53" y="439"/>
                                      <a:pt x="80" y="460"/>
                                    </a:cubicBezTo>
                                    <a:cubicBezTo>
                                      <a:pt x="136" y="505"/>
                                      <a:pt x="186" y="401"/>
                                      <a:pt x="200" y="380"/>
                                    </a:cubicBezTo>
                                    <a:cubicBezTo>
                                      <a:pt x="207" y="347"/>
                                      <a:pt x="220" y="314"/>
                                      <a:pt x="220" y="280"/>
                                    </a:cubicBezTo>
                                    <a:cubicBezTo>
                                      <a:pt x="220" y="259"/>
                                      <a:pt x="221" y="224"/>
                                      <a:pt x="200" y="220"/>
                                    </a:cubicBezTo>
                                    <a:cubicBezTo>
                                      <a:pt x="171" y="214"/>
                                      <a:pt x="147" y="247"/>
                                      <a:pt x="120" y="260"/>
                                    </a:cubicBezTo>
                                    <a:cubicBezTo>
                                      <a:pt x="107" y="280"/>
                                      <a:pt x="63" y="303"/>
                                      <a:pt x="80" y="320"/>
                                    </a:cubicBezTo>
                                    <a:cubicBezTo>
                                      <a:pt x="99" y="339"/>
                                      <a:pt x="139" y="318"/>
                                      <a:pt x="160" y="300"/>
                                    </a:cubicBezTo>
                                    <a:cubicBezTo>
                                      <a:pt x="183" y="281"/>
                                      <a:pt x="187" y="247"/>
                                      <a:pt x="200" y="220"/>
                                    </a:cubicBezTo>
                                    <a:cubicBezTo>
                                      <a:pt x="180" y="200"/>
                                      <a:pt x="162" y="178"/>
                                      <a:pt x="140" y="160"/>
                                    </a:cubicBezTo>
                                    <a:cubicBezTo>
                                      <a:pt x="122" y="145"/>
                                      <a:pt x="97" y="103"/>
                                      <a:pt x="80" y="120"/>
                                    </a:cubicBezTo>
                                    <a:cubicBezTo>
                                      <a:pt x="0" y="200"/>
                                      <a:pt x="180" y="220"/>
                                      <a:pt x="180" y="220"/>
                                    </a:cubicBezTo>
                                    <a:cubicBezTo>
                                      <a:pt x="200" y="213"/>
                                      <a:pt x="228" y="183"/>
                                      <a:pt x="240" y="200"/>
                                    </a:cubicBezTo>
                                    <a:cubicBezTo>
                                      <a:pt x="327" y="322"/>
                                      <a:pt x="232" y="433"/>
                                      <a:pt x="320" y="300"/>
                                    </a:cubicBezTo>
                                    <a:cubicBezTo>
                                      <a:pt x="340" y="307"/>
                                      <a:pt x="360" y="328"/>
                                      <a:pt x="380" y="320"/>
                                    </a:cubicBezTo>
                                    <a:cubicBezTo>
                                      <a:pt x="418" y="305"/>
                                      <a:pt x="445" y="159"/>
                                      <a:pt x="400" y="340"/>
                                    </a:cubicBezTo>
                                    <a:cubicBezTo>
                                      <a:pt x="407" y="367"/>
                                      <a:pt x="395" y="408"/>
                                      <a:pt x="420" y="420"/>
                                    </a:cubicBezTo>
                                    <a:cubicBezTo>
                                      <a:pt x="481" y="451"/>
                                      <a:pt x="499" y="305"/>
                                      <a:pt x="500" y="300"/>
                                    </a:cubicBezTo>
                                    <a:cubicBezTo>
                                      <a:pt x="556" y="469"/>
                                      <a:pt x="475" y="279"/>
                                      <a:pt x="560" y="300"/>
                                    </a:cubicBezTo>
                                    <a:cubicBezTo>
                                      <a:pt x="589" y="307"/>
                                      <a:pt x="581" y="357"/>
                                      <a:pt x="600" y="380"/>
                                    </a:cubicBezTo>
                                    <a:cubicBezTo>
                                      <a:pt x="615" y="398"/>
                                      <a:pt x="640" y="407"/>
                                      <a:pt x="660" y="420"/>
                                    </a:cubicBezTo>
                                    <a:cubicBezTo>
                                      <a:pt x="700" y="413"/>
                                      <a:pt x="742" y="413"/>
                                      <a:pt x="780" y="400"/>
                                    </a:cubicBezTo>
                                    <a:cubicBezTo>
                                      <a:pt x="803" y="392"/>
                                      <a:pt x="840" y="360"/>
                                      <a:pt x="8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505" path="m140,160c160,153,185,155,200,140c240,100,210,41,200,0c173,13,135,14,120,40c87,96,68,298,60,360c67,393,53,439,80,460c136,505,186,401,200,380c207,347,220,314,220,280c220,259,221,224,200,220c171,214,147,247,120,260c107,280,63,303,80,320c99,339,139,318,160,300c183,281,187,247,200,220c180,200,162,178,140,160c122,145,97,103,80,120c0,200,180,220,180,220c200,213,228,183,240,200c327,322,232,433,320,300c340,307,360,328,380,320c418,305,445,159,400,340c407,367,395,408,420,420c481,451,499,305,500,300c556,469,475,279,560,300c589,307,581,357,600,380c615,398,640,407,660,420c700,413,742,413,780,400c803,392,840,360,840,360e" stroked="t" o:allowincell="t" style="position:absolute;margin-left:164.25pt;margin-top:10.8pt;width:41.95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………………………………</w:t>
            </w:r>
            <w:r>
              <w:rPr>
                <w:b/>
                <w:bCs/>
              </w:rPr>
              <w:t xml:space="preserve">                                                                  </w:t>
            </w:r>
          </w:p>
        </w:tc>
        <w:tc>
          <w:tcPr>
            <w:tcW w:w="425" w:type="dxa"/>
            <w:tcBorders>
              <w:left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</w:rPr>
              <w:t xml:space="preserve">                                     </w:t>
            </w:r>
            <w:r>
              <w:rPr>
                <w:sz w:val="36"/>
              </w:rPr>
              <w:t>8016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SuperFrench" w:cs="SuperFrench" w:ascii="SuperFrench" w:hAnsi="SuperFrench"/>
                <w:b/>
                <w:bCs/>
                <w:sz w:val="48"/>
              </w:rPr>
              <w:t>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………………………………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81915" distR="114935" simplePos="0" locked="0" layoutInCell="1" allowOverlap="1" relativeHeight="4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5715</wp:posOffset>
                      </wp:positionV>
                      <wp:extent cx="533400" cy="320675"/>
                      <wp:effectExtent l="0" t="5715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5">
                                    <a:moveTo>
                                      <a:pt x="140" y="160"/>
                                    </a:moveTo>
                                    <a:cubicBezTo>
                                      <a:pt x="160" y="153"/>
                                      <a:pt x="185" y="155"/>
                                      <a:pt x="200" y="140"/>
                                    </a:cubicBezTo>
                                    <a:cubicBezTo>
                                      <a:pt x="240" y="100"/>
                                      <a:pt x="210" y="41"/>
                                      <a:pt x="200" y="0"/>
                                    </a:cubicBezTo>
                                    <a:cubicBezTo>
                                      <a:pt x="173" y="13"/>
                                      <a:pt x="135" y="14"/>
                                      <a:pt x="120" y="40"/>
                                    </a:cubicBezTo>
                                    <a:cubicBezTo>
                                      <a:pt x="87" y="96"/>
                                      <a:pt x="68" y="298"/>
                                      <a:pt x="60" y="360"/>
                                    </a:cubicBezTo>
                                    <a:cubicBezTo>
                                      <a:pt x="67" y="393"/>
                                      <a:pt x="53" y="439"/>
                                      <a:pt x="80" y="460"/>
                                    </a:cubicBezTo>
                                    <a:cubicBezTo>
                                      <a:pt x="136" y="505"/>
                                      <a:pt x="186" y="401"/>
                                      <a:pt x="200" y="380"/>
                                    </a:cubicBezTo>
                                    <a:cubicBezTo>
                                      <a:pt x="207" y="347"/>
                                      <a:pt x="220" y="314"/>
                                      <a:pt x="220" y="280"/>
                                    </a:cubicBezTo>
                                    <a:cubicBezTo>
                                      <a:pt x="220" y="259"/>
                                      <a:pt x="221" y="224"/>
                                      <a:pt x="200" y="220"/>
                                    </a:cubicBezTo>
                                    <a:cubicBezTo>
                                      <a:pt x="171" y="214"/>
                                      <a:pt x="147" y="247"/>
                                      <a:pt x="120" y="260"/>
                                    </a:cubicBezTo>
                                    <a:cubicBezTo>
                                      <a:pt x="107" y="280"/>
                                      <a:pt x="63" y="303"/>
                                      <a:pt x="80" y="320"/>
                                    </a:cubicBezTo>
                                    <a:cubicBezTo>
                                      <a:pt x="99" y="339"/>
                                      <a:pt x="139" y="318"/>
                                      <a:pt x="160" y="300"/>
                                    </a:cubicBezTo>
                                    <a:cubicBezTo>
                                      <a:pt x="183" y="281"/>
                                      <a:pt x="187" y="247"/>
                                      <a:pt x="200" y="220"/>
                                    </a:cubicBezTo>
                                    <a:cubicBezTo>
                                      <a:pt x="180" y="200"/>
                                      <a:pt x="162" y="178"/>
                                      <a:pt x="140" y="160"/>
                                    </a:cubicBezTo>
                                    <a:cubicBezTo>
                                      <a:pt x="122" y="145"/>
                                      <a:pt x="97" y="103"/>
                                      <a:pt x="80" y="120"/>
                                    </a:cubicBezTo>
                                    <a:cubicBezTo>
                                      <a:pt x="0" y="200"/>
                                      <a:pt x="180" y="220"/>
                                      <a:pt x="180" y="220"/>
                                    </a:cubicBezTo>
                                    <a:cubicBezTo>
                                      <a:pt x="200" y="213"/>
                                      <a:pt x="228" y="183"/>
                                      <a:pt x="240" y="200"/>
                                    </a:cubicBezTo>
                                    <a:cubicBezTo>
                                      <a:pt x="327" y="322"/>
                                      <a:pt x="232" y="433"/>
                                      <a:pt x="320" y="300"/>
                                    </a:cubicBezTo>
                                    <a:cubicBezTo>
                                      <a:pt x="340" y="307"/>
                                      <a:pt x="360" y="328"/>
                                      <a:pt x="380" y="320"/>
                                    </a:cubicBezTo>
                                    <a:cubicBezTo>
                                      <a:pt x="418" y="305"/>
                                      <a:pt x="445" y="159"/>
                                      <a:pt x="400" y="340"/>
                                    </a:cubicBezTo>
                                    <a:cubicBezTo>
                                      <a:pt x="407" y="367"/>
                                      <a:pt x="395" y="408"/>
                                      <a:pt x="420" y="420"/>
                                    </a:cubicBezTo>
                                    <a:cubicBezTo>
                                      <a:pt x="481" y="451"/>
                                      <a:pt x="499" y="305"/>
                                      <a:pt x="500" y="300"/>
                                    </a:cubicBezTo>
                                    <a:cubicBezTo>
                                      <a:pt x="556" y="469"/>
                                      <a:pt x="475" y="279"/>
                                      <a:pt x="560" y="300"/>
                                    </a:cubicBezTo>
                                    <a:cubicBezTo>
                                      <a:pt x="589" y="307"/>
                                      <a:pt x="581" y="357"/>
                                      <a:pt x="600" y="380"/>
                                    </a:cubicBezTo>
                                    <a:cubicBezTo>
                                      <a:pt x="615" y="398"/>
                                      <a:pt x="640" y="407"/>
                                      <a:pt x="660" y="420"/>
                                    </a:cubicBezTo>
                                    <a:cubicBezTo>
                                      <a:pt x="700" y="413"/>
                                      <a:pt x="742" y="413"/>
                                      <a:pt x="780" y="400"/>
                                    </a:cubicBezTo>
                                    <a:cubicBezTo>
                                      <a:pt x="803" y="392"/>
                                      <a:pt x="840" y="360"/>
                                      <a:pt x="84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505" path="m140,160c160,153,185,155,200,140c240,100,210,41,200,0c173,13,135,14,120,40c87,96,68,298,60,360c67,393,53,439,80,460c136,505,186,401,200,380c207,347,220,314,220,280c220,259,221,224,200,220c171,214,147,247,120,260c107,280,63,303,80,320c99,339,139,318,160,300c183,281,187,247,200,220c180,200,162,178,140,160c122,145,97,103,80,120c0,200,180,220,180,220c200,213,228,183,240,200c327,322,232,433,320,300c340,307,360,328,380,320c418,305,445,159,400,340c407,367,395,408,420,420c481,451,499,305,500,300c556,469,475,279,560,300c589,307,581,357,600,380c615,398,640,407,660,420c700,413,742,413,780,400c803,392,840,360,840,360e" stroked="t" o:allowincell="t" style="position:absolute;margin-left:165.2pt;margin-top:0.45pt;width:41.95pt;height:2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7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2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ici 4 chiffre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1134"/>
        <w:gridCol w:w="2126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ris le plus grand nombre que tu peux former avec ces quatre chiff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rFonts w:eastAsia="Symbol" w:cs="Symbol" w:ascii="Symbol" w:hAnsi="Symbol"/>
                <w:sz w:val="72"/>
              </w:rPr>
              <w:t>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Ecris le plus petit nombre que tu peux former avec ces quatre chiff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72"/>
              </w:rPr>
            </w:pPr>
            <w:r>
              <w:rPr>
                <w:rFonts w:eastAsia="Symbol" w:cs="Symbol" w:ascii="Symbol" w:hAnsi="Symbol"/>
                <w:sz w:val="72"/>
              </w:rPr>
              <w:t>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ink LET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SuperFrench">
    <w:charset w:val="02"/>
    <w:family w:val="auto"/>
    <w:pitch w:val="variable"/>
  </w:font>
  <w:font w:name="CrayonE">
    <w:charset w:val="00"/>
    <w:family w:val="auto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ink LET" w:hAnsi="Boink LET" w:cs="Boink LET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10:00Z</dcterms:created>
  <dc:creator>grandemange</dc:creator>
  <dc:description/>
  <dc:language>en-US</dc:language>
  <cp:lastModifiedBy>grandemange</cp:lastModifiedBy>
  <dcterms:modified xsi:type="dcterms:W3CDTF">2002-02-21T15:26:00Z</dcterms:modified>
  <cp:revision>9</cp:revision>
  <dc:subject/>
  <dc:title>Je sais lire et écrire les nombres jusque 10 000</dc:title>
</cp:coreProperties>
</file>