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>Je connais les critères de divisibilité ou de multiplicité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Complète pour que les nombres soient :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ivisibles par 2 :</w:t>
        <w:tab/>
        <w:tab/>
        <w:tab/>
        <w:t>333 .</w:t>
        <w:tab/>
        <w:tab/>
        <w:tab/>
        <w:t>1243 .</w:t>
        <w:tab/>
        <w:tab/>
        <w:tab/>
        <w:t>265 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ivisibles par 2 et 5 :</w:t>
        <w:tab/>
        <w:tab/>
        <w:t>224 .</w:t>
        <w:tab/>
        <w:tab/>
        <w:tab/>
        <w:t>68 .</w:t>
        <w:tab/>
        <w:tab/>
        <w:tab/>
        <w:t>684 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ivisibles par 2 et 3 :</w:t>
        <w:tab/>
        <w:tab/>
        <w:t>235 .</w:t>
        <w:tab/>
        <w:tab/>
        <w:tab/>
        <w:t>57 .</w:t>
        <w:tab/>
        <w:tab/>
        <w:tab/>
        <w:t>1 .3 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ivisibles par 2, 3 et 5 :</w:t>
        <w:tab/>
        <w:tab/>
        <w:t>2 .2 .</w:t>
        <w:tab/>
        <w:tab/>
        <w:tab/>
        <w:t>32. .</w:t>
        <w:tab/>
        <w:tab/>
        <w:tab/>
        <w:t>4 . 2 .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>
          <w:b/>
          <w:b/>
          <w:sz w:val="26"/>
        </w:rPr>
      </w:pPr>
      <w:r>
        <w:rPr>
          <w:b/>
          <w:sz w:val="26"/>
        </w:rPr>
        <w:t>Recherche dans chaque liste les nombres et entoure-les:</w:t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/>
      </w:pPr>
      <w:r>
        <w:rPr>
          <w:b/>
          <w:bCs/>
          <w:sz w:val="26"/>
        </w:rPr>
        <w:t>multiples de 5 :</w:t>
      </w:r>
      <w:r>
        <w:rPr>
          <w:sz w:val="26"/>
        </w:rPr>
        <w:tab/>
        <w:t>8563</w:t>
        <w:tab/>
        <w:t>9545</w:t>
        <w:tab/>
        <w:t>140</w:t>
        <w:tab/>
        <w:t>6253</w:t>
        <w:tab/>
        <w:t>4865</w:t>
        <w:tab/>
        <w:t>10000</w:t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/>
      </w:pPr>
      <w:r>
        <w:rPr>
          <w:b/>
          <w:bCs/>
          <w:sz w:val="26"/>
        </w:rPr>
        <w:t>multiples de 3 :</w:t>
      </w:r>
      <w:r>
        <w:rPr>
          <w:sz w:val="26"/>
        </w:rPr>
        <w:tab/>
        <w:t>1245</w:t>
        <w:tab/>
        <w:t>3421</w:t>
        <w:tab/>
        <w:t>873</w:t>
        <w:tab/>
        <w:t>932</w:t>
        <w:tab/>
        <w:t>555</w:t>
        <w:tab/>
        <w:t>438</w:t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/>
      </w:pPr>
      <w:r>
        <w:rPr>
          <w:b/>
          <w:bCs/>
          <w:sz w:val="26"/>
        </w:rPr>
        <w:t>multiples de 2 :</w:t>
      </w:r>
      <w:r>
        <w:rPr>
          <w:sz w:val="26"/>
        </w:rPr>
        <w:tab/>
        <w:t>820</w:t>
        <w:tab/>
        <w:t>1244</w:t>
        <w:tab/>
        <w:t>731221</w:t>
        <w:tab/>
        <w:t>332</w:t>
        <w:tab/>
        <w:t>768</w:t>
        <w:tab/>
        <w:t>945</w:t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/>
      </w:pPr>
      <w:r>
        <w:rPr>
          <w:b/>
          <w:bCs/>
          <w:sz w:val="26"/>
        </w:rPr>
        <w:t>divisibles par 2:</w:t>
      </w:r>
      <w:r>
        <w:rPr>
          <w:sz w:val="26"/>
        </w:rPr>
        <w:t xml:space="preserve"> </w:t>
        <w:tab/>
        <w:t>752</w:t>
        <w:tab/>
        <w:t xml:space="preserve">  863</w:t>
        <w:tab/>
        <w:t xml:space="preserve">   944</w:t>
        <w:tab/>
        <w:t>759</w:t>
        <w:tab/>
        <w:t>17422</w:t>
        <w:tab/>
        <w:t>999008</w:t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/>
      </w:pPr>
      <w:r>
        <w:rPr>
          <w:b/>
          <w:bCs/>
          <w:sz w:val="26"/>
        </w:rPr>
        <w:t xml:space="preserve">divisibles par 2 et 5 :     </w:t>
        <w:tab/>
      </w:r>
      <w:r>
        <w:rPr>
          <w:sz w:val="26"/>
        </w:rPr>
        <w:t>15520</w:t>
        <w:tab/>
        <w:t>17825</w:t>
        <w:tab/>
        <w:t>440</w:t>
        <w:tab/>
        <w:t>8751</w:t>
        <w:tab/>
        <w:t>9425</w:t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/>
      </w:pPr>
      <w:r>
        <w:rPr>
          <w:b/>
          <w:bCs/>
          <w:sz w:val="26"/>
        </w:rPr>
        <w:t xml:space="preserve">divisibles par 2 et 3 :      </w:t>
        <w:tab/>
        <w:t xml:space="preserve"> </w:t>
      </w:r>
      <w:r>
        <w:rPr>
          <w:sz w:val="26"/>
        </w:rPr>
        <w:t>1242</w:t>
        <w:tab/>
        <w:t xml:space="preserve">  3454</w:t>
        <w:tab/>
        <w:t>6512</w:t>
        <w:tab/>
        <w:t>12432</w:t>
        <w:tab/>
        <w:t>34011</w:t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Je connais les critères de divisibilité ou de multiplicité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Complète pour que les nombres soient :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ivisibles par 2 :</w:t>
        <w:tab/>
        <w:tab/>
        <w:tab/>
        <w:t>333 .</w:t>
        <w:tab/>
        <w:tab/>
        <w:tab/>
        <w:t>1243 .</w:t>
        <w:tab/>
        <w:tab/>
        <w:tab/>
        <w:t>265 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ivisibles par 2 et 5 :</w:t>
        <w:tab/>
        <w:tab/>
        <w:t>224 .</w:t>
        <w:tab/>
        <w:tab/>
        <w:tab/>
        <w:t>68 .</w:t>
        <w:tab/>
        <w:tab/>
        <w:tab/>
        <w:t>684 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ivisibles par 2 et 3 :</w:t>
        <w:tab/>
        <w:tab/>
        <w:t>235 .</w:t>
        <w:tab/>
        <w:tab/>
        <w:tab/>
        <w:t>57 .</w:t>
        <w:tab/>
        <w:tab/>
        <w:tab/>
        <w:t>1 .3 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ivisibles par 2, 3 et 5 :</w:t>
        <w:tab/>
        <w:tab/>
        <w:t>2 .2 .</w:t>
        <w:tab/>
        <w:tab/>
        <w:tab/>
        <w:t>32. .</w:t>
        <w:tab/>
        <w:tab/>
        <w:tab/>
        <w:t>4 . 2 .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>
          <w:b/>
          <w:b/>
          <w:sz w:val="26"/>
        </w:rPr>
      </w:pPr>
      <w:r>
        <w:rPr>
          <w:b/>
          <w:sz w:val="26"/>
        </w:rPr>
        <w:t>Recherche dans chaque liste les nombres et entoure-les:</w:t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/>
      </w:pPr>
      <w:r>
        <w:rPr>
          <w:b/>
          <w:bCs/>
          <w:sz w:val="26"/>
        </w:rPr>
        <w:t>multiples de 5 :</w:t>
      </w:r>
      <w:r>
        <w:rPr>
          <w:sz w:val="26"/>
        </w:rPr>
        <w:tab/>
        <w:t>8563</w:t>
        <w:tab/>
        <w:t>9545</w:t>
        <w:tab/>
        <w:t>140</w:t>
        <w:tab/>
        <w:t>6253</w:t>
        <w:tab/>
        <w:t>4865</w:t>
        <w:tab/>
        <w:t>10000</w:t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/>
      </w:pPr>
      <w:r>
        <w:rPr>
          <w:b/>
          <w:bCs/>
          <w:sz w:val="26"/>
        </w:rPr>
        <w:t>multiples de 3 :</w:t>
      </w:r>
      <w:r>
        <w:rPr>
          <w:sz w:val="26"/>
        </w:rPr>
        <w:tab/>
        <w:t>1245</w:t>
        <w:tab/>
        <w:t>3421</w:t>
        <w:tab/>
        <w:t>873</w:t>
        <w:tab/>
        <w:t>932</w:t>
        <w:tab/>
        <w:t>555</w:t>
        <w:tab/>
        <w:t>438</w:t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/>
      </w:pPr>
      <w:r>
        <w:rPr>
          <w:b/>
          <w:bCs/>
          <w:sz w:val="26"/>
        </w:rPr>
        <w:t>multiples de 2 :</w:t>
      </w:r>
      <w:r>
        <w:rPr>
          <w:sz w:val="26"/>
        </w:rPr>
        <w:tab/>
        <w:t>820</w:t>
        <w:tab/>
        <w:t>1244</w:t>
        <w:tab/>
        <w:t>731221</w:t>
        <w:tab/>
        <w:t>332</w:t>
        <w:tab/>
        <w:t>768</w:t>
        <w:tab/>
        <w:t>945</w:t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/>
      </w:pPr>
      <w:r>
        <w:rPr>
          <w:b/>
          <w:bCs/>
          <w:sz w:val="26"/>
        </w:rPr>
        <w:t>divisibles par 2:</w:t>
      </w:r>
      <w:r>
        <w:rPr>
          <w:sz w:val="26"/>
        </w:rPr>
        <w:t xml:space="preserve"> </w:t>
        <w:tab/>
        <w:t>752</w:t>
        <w:tab/>
        <w:t xml:space="preserve">  863</w:t>
        <w:tab/>
        <w:t xml:space="preserve">   944</w:t>
        <w:tab/>
        <w:t>759</w:t>
        <w:tab/>
        <w:t>17422</w:t>
        <w:tab/>
        <w:t>999008</w:t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/>
      </w:pPr>
      <w:r>
        <w:rPr>
          <w:b/>
          <w:bCs/>
          <w:sz w:val="26"/>
        </w:rPr>
        <w:t xml:space="preserve">divisibles par 2 et 5 :     </w:t>
        <w:tab/>
      </w:r>
      <w:r>
        <w:rPr>
          <w:sz w:val="26"/>
        </w:rPr>
        <w:t>15520</w:t>
        <w:tab/>
        <w:t>17825</w:t>
        <w:tab/>
        <w:t>440</w:t>
        <w:tab/>
        <w:t>8751</w:t>
        <w:tab/>
        <w:t>9425</w:t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</w:tabs>
        <w:rPr/>
      </w:pPr>
      <w:r>
        <w:rPr>
          <w:b/>
          <w:bCs/>
          <w:sz w:val="26"/>
        </w:rPr>
        <w:t xml:space="preserve">divisibles par 2 et 3 :      </w:t>
        <w:tab/>
        <w:t xml:space="preserve"> </w:t>
      </w:r>
      <w:r>
        <w:rPr>
          <w:sz w:val="26"/>
        </w:rPr>
        <w:t>1242</w:t>
        <w:tab/>
        <w:t xml:space="preserve">  3454</w:t>
        <w:tab/>
        <w:t>6512</w:t>
        <w:tab/>
        <w:t>12432</w:t>
        <w:tab/>
        <w:t>34011</w:t>
      </w:r>
    </w:p>
    <w:sectPr>
      <w:type w:val="nextPage"/>
      <w:pgSz w:w="11906" w:h="16838"/>
      <w:pgMar w:left="1418" w:right="1418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3:48:00Z</dcterms:created>
  <dc:creator>Grademange</dc:creator>
  <dc:description/>
  <dc:language>en-US</dc:language>
  <cp:lastModifiedBy>Grademange</cp:lastModifiedBy>
  <cp:lastPrinted>2002-12-11T15:13:00Z</cp:lastPrinted>
  <dcterms:modified xsi:type="dcterms:W3CDTF">2002-12-11T14:13:00Z</dcterms:modified>
  <cp:revision>4</cp:revision>
  <dc:subject/>
  <dc:title>Je connais les critères de divisibilité</dc:title>
</cp:coreProperties>
</file>