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euille n°3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oms :                                                                                                                                     date :</w:t>
      </w:r>
    </w:p>
    <w:p>
      <w:pPr>
        <w:pStyle w:val="Normal"/>
        <w:spacing w:lineRule="auto" w:line="360"/>
        <w:rPr/>
      </w:pPr>
      <w:r>
        <w:rPr/>
        <w:t>Examinez chaque réponse. Dites ce que vous en pensez en plaçant une croix dans la case prévue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669"/>
        <w:gridCol w:w="591"/>
        <w:gridCol w:w="669"/>
        <w:gridCol w:w="771"/>
        <w:gridCol w:w="4680"/>
      </w:tblGrid>
      <w:tr>
        <w:trPr>
          <w:trHeight w:val="127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Nombr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explications fournie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D’accor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pas d’accord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on ne sait pa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on ne comprend 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Remarq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3  &lt;  12,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26 est plus grand que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3  &lt;  12,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nombre après la virgule est plus gran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3  &lt;  12,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ont la même partie entière alors je compare la partie décimale et 26 est plus grand que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3  &gt; 12,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 la partie entière est égale, je regarde le chiffre après la virg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3  &lt;  12,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e que le nombre est plus l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3  &lt;  12,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a plus de centiè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3  &gt;  12,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 12, 3 = 12, 30 et 30 est plus grand que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3  &gt; 12,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3 est plus grand que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05:00Z</dcterms:created>
  <dc:creator>HP_Propriétaire</dc:creator>
  <dc:description/>
  <cp:keywords/>
  <dc:language>en-US</dc:language>
  <cp:lastModifiedBy>HP_Propriétaire</cp:lastModifiedBy>
  <cp:lastPrinted>2008-04-28T19:36:00Z</cp:lastPrinted>
  <dcterms:modified xsi:type="dcterms:W3CDTF">2008-04-28T17:37:00Z</dcterms:modified>
  <cp:revision>3</cp:revision>
  <dc:subject/>
  <dc:title>Feuille n°2</dc:title>
</cp:coreProperties>
</file>