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8"/>
        <w:gridCol w:w="2758"/>
        <w:gridCol w:w="2758"/>
      </w:tblGrid>
      <w:tr>
        <w:trPr>
          <w:trHeight w:val="2218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6990</wp:posOffset>
                      </wp:positionV>
                      <wp:extent cx="342900" cy="908685"/>
                      <wp:effectExtent l="153035" t="0" r="2673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92600">
                                <a:off x="0" y="0"/>
                                <a:ext cx="343080" cy="908640"/>
                              </a:xfrm>
                              <a:prstGeom prst="triangle">
                                <a:avLst>
                                  <a:gd name="adj" fmla="val 484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7pt;margin-top:3.7pt;width:26.95pt;height:71.5pt;mso-wrap-style:none;v-text-anchor:middle;rotation:318" type="_x0000_t5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80645" distR="0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4140</wp:posOffset>
                      </wp:positionV>
                      <wp:extent cx="457200" cy="1028700"/>
                      <wp:effectExtent l="0" t="229235" r="0" b="1263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960200">
                                <a:off x="0" y="0"/>
                                <a:ext cx="457200" cy="10288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30.2pt;margin-top:8.15pt;width:35.95pt;height:80.95pt;mso-wrap-style:none;v-text-anchor:middle;rotation:133" type="_x0000_t5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389255</wp:posOffset>
                      </wp:positionV>
                      <wp:extent cx="914400" cy="571500"/>
                      <wp:effectExtent l="0" t="115570" r="0" b="1155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87200">
                                <a:off x="0" y="0"/>
                                <a:ext cx="914400" cy="5716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4.4pt;margin-top:30.65pt;width:71.95pt;height:44.95pt;mso-wrap-style:none;v-text-anchor:middle;rotation:328" type="_x0000_t10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7620" simplePos="0" locked="0" layoutInCell="1" allowOverlap="1" relativeHeight="5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19710</wp:posOffset>
                      </wp:positionV>
                      <wp:extent cx="883920" cy="996315"/>
                      <wp:effectExtent l="57150" t="1003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960200">
                                <a:off x="0" y="0"/>
                                <a:ext cx="883800" cy="9964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5pt;margin-top:17.25pt;width:69.55pt;height:78.4pt;mso-wrap-style:none;v-text-anchor:middle;rotation:133" type="_x0000_t5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7005</wp:posOffset>
                      </wp:positionV>
                      <wp:extent cx="457200" cy="91440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3.15pt" to="93.8pt,85.1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61390</wp:posOffset>
                      </wp:positionV>
                      <wp:extent cx="685800" cy="11430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75.7pt" to="93.75pt,84.65pt" stroked="t" o:allowincell="t" style="position:absolute;flip:x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847090</wp:posOffset>
                      </wp:positionV>
                      <wp:extent cx="342900" cy="11430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66.7pt" to="66.75pt,75.65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732790</wp:posOffset>
                      </wp:positionV>
                      <wp:extent cx="457200" cy="11430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57.7pt" to="66.75pt,66.65pt" stroked="t" o:allowincell="t" style="position:absolute;flip:x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61290</wp:posOffset>
                      </wp:positionV>
                      <wp:extent cx="342900" cy="5715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12.7pt" to="57.75pt,57.65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5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A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Triangle isocèl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B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Penta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C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Octo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D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Penta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Pentagone</w:t>
            </w:r>
          </w:p>
        </w:tc>
      </w:tr>
      <w:tr>
        <w:trPr>
          <w:trHeight w:val="2265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3366FF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83515</wp:posOffset>
                      </wp:positionV>
                      <wp:extent cx="342900" cy="914400"/>
                      <wp:effectExtent l="88265" t="29845" r="88900" b="292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952000"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14.4pt;width:26.95pt;height:71.95pt;mso-wrap-style:none;v-text-anchor:middle;rotation:349">
                      <v:fill o:detectmouseclick="t" type="solid" color2="black"/>
                      <v:stroke color="#ff660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83515</wp:posOffset>
                      </wp:positionV>
                      <wp:extent cx="545465" cy="914400"/>
                      <wp:effectExtent l="60325" t="19050" r="59055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96000">
                                <a:off x="0" y="0"/>
                                <a:ext cx="545400" cy="91440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4.65pt;margin-top:14.45pt;width:42.9pt;height:71.95pt;mso-wrap-style:none;v-text-anchor:middle;rotation:27" type="_x0000_t9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86055</wp:posOffset>
                      </wp:positionV>
                      <wp:extent cx="685800" cy="22860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4.65pt" to="96.8pt,32.6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412115</wp:posOffset>
                      </wp:positionV>
                      <wp:extent cx="342900" cy="11430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32.45pt" to="96.35pt,41.4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83515</wp:posOffset>
                      </wp:positionV>
                      <wp:extent cx="228600" cy="2286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4.45pt" to="60.35pt,32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412115</wp:posOffset>
                      </wp:positionV>
                      <wp:extent cx="342900" cy="457200"/>
                      <wp:effectExtent l="3810" t="3175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32.45pt" to="60.35pt,68.4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526415</wp:posOffset>
                      </wp:positionV>
                      <wp:extent cx="342900" cy="571500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41.45pt" to="96.35pt,86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869315</wp:posOffset>
                      </wp:positionV>
                      <wp:extent cx="800100" cy="22860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68.45pt" to="96.35pt,86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10845</wp:posOffset>
                      </wp:positionV>
                      <wp:extent cx="334010" cy="451485"/>
                      <wp:effectExtent l="4445" t="3175" r="444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32.35pt" to="46.05pt,67.8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6515</wp:posOffset>
                      </wp:positionV>
                      <wp:extent cx="457200" cy="342900"/>
                      <wp:effectExtent l="3175" t="4445" r="317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4.45pt" to="54.35pt,31.4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62230</wp:posOffset>
                      </wp:positionV>
                      <wp:extent cx="685800" cy="22860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pt,4.9pt" to="109.05pt,22.8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85115</wp:posOffset>
                      </wp:positionV>
                      <wp:extent cx="800100" cy="571500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22.45pt" to="108.35pt,67.4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99415</wp:posOffset>
                      </wp:positionV>
                      <wp:extent cx="4572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31.45pt" to="60.45pt,31.4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99415</wp:posOffset>
                      </wp:positionV>
                      <wp:extent cx="0" cy="5715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31.45pt" to="24.5pt,76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633730</wp:posOffset>
                      </wp:positionV>
                      <wp:extent cx="114300" cy="342900"/>
                      <wp:effectExtent l="5080" t="190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49.9pt" to="70.05pt,76.85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99415</wp:posOffset>
                      </wp:positionV>
                      <wp:extent cx="114300" cy="228600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31.45pt" to="69.45pt,49.4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70915</wp:posOffset>
                      </wp:positionV>
                      <wp:extent cx="4572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76.45pt" to="60.45pt,76.4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F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Rectangl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G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Hexa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H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Hexa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I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2"/>
                <w:szCs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2"/>
                <w:szCs w:val="32"/>
                <w:lang w:val="en-US" w:eastAsia="en-US"/>
              </w:rPr>
              <w:t>Trapèze rectangl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J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Pentagone</w:t>
            </w:r>
          </w:p>
        </w:tc>
      </w:tr>
      <w:tr>
        <w:trPr>
          <w:trHeight w:val="2244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3366FF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05740</wp:posOffset>
                      </wp:positionV>
                      <wp:extent cx="457200" cy="914400"/>
                      <wp:effectExtent l="152400" t="71755" r="0" b="584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28200">
                                <a:off x="0" y="0"/>
                                <a:ext cx="457200" cy="914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5pt;margin-top:16.2pt;width:35.95pt;height:71.95pt;mso-wrap-style:none;v-text-anchor:middle;rotation:20" type="_x0000_t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20040</wp:posOffset>
                      </wp:positionV>
                      <wp:extent cx="685800" cy="6858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7pt;margin-top:25.2pt;width:53.95pt;height:53.95pt;mso-wrap-style:none;v-text-anchor:middle" type="_x0000_t10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22225" simplePos="0" locked="0" layoutInCell="1" allowOverlap="1" relativeHeight="5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00990</wp:posOffset>
                      </wp:positionV>
                      <wp:extent cx="1143000" cy="571500"/>
                      <wp:effectExtent l="9525" t="46990" r="0" b="1873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12600">
                                <a:off x="0" y="0"/>
                                <a:ext cx="1143000" cy="571680"/>
                              </a:xfrm>
                              <a:custGeom>
                                <a:avLst/>
                                <a:gdLst>
                                  <a:gd name="textAreaLeft" fmla="*/ 196560 w 648000"/>
                                  <a:gd name="textAreaRight" fmla="*/ 451440 w 648000"/>
                                  <a:gd name="textAreaTop" fmla="*/ 72000 h 324000"/>
                                  <a:gd name="textAreaBottom" fmla="*/ 2520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810"/>
                                    </a:moveTo>
                                    <a:lnTo>
                                      <a:pt x="9791" y="4810"/>
                                    </a:lnTo>
                                    <a:lnTo>
                                      <a:pt x="9791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9791" y="21600"/>
                                    </a:lnTo>
                                    <a:lnTo>
                                      <a:pt x="9791" y="16790"/>
                                    </a:lnTo>
                                    <a:lnTo>
                                      <a:pt x="0" y="16790"/>
                                    </a:lnTo>
                                    <a:lnTo>
                                      <a:pt x="6550" y="10800"/>
                                    </a:lnTo>
                                    <a:lnTo>
                                      <a:pt x="0" y="48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21.2pt;margin-top:23.7pt;width:89.95pt;height:44.95pt;mso-wrap-style:none;v-text-anchor:middle;rotation:325" type="_x0000_t94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214630</wp:posOffset>
                      </wp:positionV>
                      <wp:extent cx="5715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16.9pt" to="77.3pt,16.9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5740</wp:posOffset>
                      </wp:positionV>
                      <wp:extent cx="3175" cy="92329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9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6.2pt" to="32.3pt,88.8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120140</wp:posOffset>
                      </wp:positionV>
                      <wp:extent cx="685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88.2pt" to="86.05pt,88.2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05740</wp:posOffset>
                      </wp:positionV>
                      <wp:extent cx="0" cy="2286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6.2pt" to="77.1pt,34.1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434340</wp:posOffset>
                      </wp:positionV>
                      <wp:extent cx="228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34.2pt" to="77.05pt,34.2pt" stroked="t" o:allowincell="t" style="position:absolute;flip:x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434340</wp:posOffset>
                      </wp:positionV>
                      <wp:extent cx="0" cy="1143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34.2pt" to="59.1pt,43.1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548640</wp:posOffset>
                      </wp:positionV>
                      <wp:extent cx="342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43.2pt" to="86.05pt,43.2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548640</wp:posOffset>
                      </wp:positionV>
                      <wp:extent cx="0" cy="5715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43.2pt" to="86.1pt,88.1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13335</wp:posOffset>
                      </wp:positionV>
                      <wp:extent cx="457200" cy="1143000"/>
                      <wp:effectExtent l="36830" t="0" r="52070" b="292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19800">
                                <a:off x="0" y="0"/>
                                <a:ext cx="457200" cy="11430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pt;margin-top:-1.05pt;width:35.95pt;height:89.95pt;mso-wrap-style:none;v-text-anchor:middle;rotation:55" type="_x0000_t5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4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K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2"/>
                <w:szCs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2"/>
                <w:szCs w:val="32"/>
                <w:lang w:val="en-US" w:eastAsia="en-US"/>
              </w:rPr>
              <w:t>Triangle rectangl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L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Octo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M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Octo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N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Octo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O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2"/>
                <w:szCs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2"/>
                <w:szCs w:val="32"/>
                <w:lang w:val="en-US" w:eastAsia="en-US"/>
              </w:rPr>
              <w:t>Trapèze rectangle</w:t>
            </w:r>
          </w:p>
        </w:tc>
      </w:tr>
      <w:tr>
        <w:trPr>
          <w:trHeight w:val="2318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3366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3366F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31165</wp:posOffset>
                      </wp:positionV>
                      <wp:extent cx="685800" cy="571500"/>
                      <wp:effectExtent l="5715" t="5080" r="635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hexagon">
                                <a:avLst>
                                  <a:gd name="adj" fmla="val 2999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33.95pt;width:53.95pt;height:44.95pt;mso-wrap-style:none;v-text-anchor:middle" type="_x0000_t9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1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27965</wp:posOffset>
                      </wp:positionV>
                      <wp:extent cx="800100" cy="800100"/>
                      <wp:effectExtent l="130175" t="136525" r="0" b="1339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66800">
                                <a:off x="0" y="0"/>
                                <a:ext cx="8002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5pt;margin-top:17.9pt;width:62.95pt;height:62.95pt;mso-wrap-style:none;v-text-anchor:middle;rotation:23" type="_x0000_t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28600</wp:posOffset>
                      </wp:positionV>
                      <wp:extent cx="457200" cy="800100"/>
                      <wp:effectExtent l="5715" t="5080" r="635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62pt;margin-top:18pt;width:35.95pt;height:62.95pt;mso-wrap-style:none;v-text-anchor:middle" type="_x0000_t7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</w:rPr>
            </w:pPr>
            <w:r>
              <w:rPr>
                <w:rFonts w:cs="Comic Sans MS" w:ascii="Comic Sans MS" w:hAnsi="Comic Sans MS"/>
                <w:color w:val="3366FF"/>
              </w:rPr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5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02565</wp:posOffset>
                      </wp:positionV>
                      <wp:extent cx="800100" cy="685800"/>
                      <wp:effectExtent l="121285" t="0" r="0" b="1517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96600">
                                <a:off x="0" y="0"/>
                                <a:ext cx="800280" cy="6858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27.4pt;margin-top:15.9pt;width:62.95pt;height:53.95pt;mso-wrap-style:none;v-text-anchor:middle;rotation:27" type="_x0000_t127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33680</wp:posOffset>
                      </wp:positionV>
                      <wp:extent cx="571500" cy="114300"/>
                      <wp:effectExtent l="1270" t="5080" r="127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8.4pt" to="75.8pt,27.35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47980</wp:posOffset>
                      </wp:positionV>
                      <wp:extent cx="114300" cy="685800"/>
                      <wp:effectExtent l="5080" t="1270" r="508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27.4pt" to="39.8pt,81.35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1028065</wp:posOffset>
                      </wp:positionV>
                      <wp:extent cx="114300" cy="11430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80.95pt" to="48.75pt,89.9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227965</wp:posOffset>
                      </wp:positionV>
                      <wp:extent cx="342900" cy="914400"/>
                      <wp:effectExtent l="5080" t="1905" r="508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7.95pt" to="75.75pt,89.9pt" stroked="t" o:allowincell="t" style="position:absolute;flip: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99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P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Hexa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Q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lang w:val="en-US" w:eastAsia="en-US"/>
              </w:rPr>
              <w:t>Triangle rectangle isocèl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</w:rPr>
              <w:t>Figure R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</w:rPr>
              <w:t>Parallélogramm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28"/>
                <w:szCs w:val="28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28"/>
                <w:szCs w:val="28"/>
                <w:lang w:val="en-US" w:eastAsia="en-US"/>
              </w:rPr>
              <w:t>Triangle équilatéral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T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Quadrilatère</w:t>
            </w:r>
          </w:p>
        </w:tc>
      </w:tr>
      <w:tr>
        <w:trPr>
          <w:trHeight w:val="2296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3366FF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4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342900</wp:posOffset>
                      </wp:positionV>
                      <wp:extent cx="914400" cy="571500"/>
                      <wp:effectExtent l="64135" t="49530" r="0" b="1035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14600">
                                <a:off x="0" y="0"/>
                                <a:ext cx="914400" cy="57168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518760 w 51840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170.85pt;margin-top:27pt;width:71.95pt;height:44.95pt;mso-wrap-style:none;v-text-anchor:middle;rotation:347" type="_x0000_t55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</w:rPr>
            </w:pPr>
            <w:r>
              <w:rPr>
                <w:rFonts w:cs="Comic Sans MS" w:ascii="Comic Sans MS" w:hAnsi="Comic Sans MS"/>
                <w:color w:val="3366FF"/>
              </w:rPr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67030</wp:posOffset>
                      </wp:positionV>
                      <wp:extent cx="914400" cy="571500"/>
                      <wp:effectExtent l="7620" t="5080" r="825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custGeom>
                                <a:avLst/>
                                <a:gdLst>
                                  <a:gd name="textAreaLeft" fmla="*/ 113760 w 518400"/>
                                  <a:gd name="textAreaRight" fmla="*/ 404640 w 518400"/>
                                  <a:gd name="textAreaTop" fmla="*/ 71280 h 324000"/>
                                  <a:gd name="textAreaBottom" fmla="*/ 252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4.85pt;margin-top:28.9pt;width:71.95pt;height:44.95pt;mso-wrap-style:none;v-text-anchor:middle" type="_x0000_t8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64770" distR="65405" simplePos="0" locked="0" layoutInCell="1" allowOverlap="1" relativeHeight="1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52730</wp:posOffset>
                      </wp:positionV>
                      <wp:extent cx="685800" cy="91440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83000">
                                <a:off x="0" y="0"/>
                                <a:ext cx="68580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3.35pt;margin-top:19.9pt;width:53.95pt;height:71.95pt;mso-wrap-style:none;v-text-anchor:middle;rotation:33" type="_x0000_t4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364490</wp:posOffset>
                      </wp:positionV>
                      <wp:extent cx="735330" cy="686435"/>
                      <wp:effectExtent l="5715" t="6985" r="635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686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pt;margin-top:28.7pt;width:57.85pt;height:54pt;mso-wrap-style:none;v-text-anchor:middle" type="_x0000_t56"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532245</wp:posOffset>
                      </wp:positionH>
                      <wp:positionV relativeFrom="paragraph">
                        <wp:posOffset>342900</wp:posOffset>
                      </wp:positionV>
                      <wp:extent cx="685800" cy="685800"/>
                      <wp:effectExtent l="117475" t="117475" r="117475" b="1174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62800"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14.45pt;margin-top:26.95pt;width:53.95pt;height:53.95pt;mso-wrap-style:none;v-text-anchor:middle;rotation:24">
                      <v:fill o:detectmouseclick="t" type="solid" color2="black"/>
                      <v:stroke color="#ff660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275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U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Carré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</w:rPr>
              <w:t>Figure V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</w:rPr>
              <w:t>Hexagon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W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Trapèze isocèl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X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Losange</w:t>
            </w:r>
          </w:p>
        </w:tc>
        <w:tc>
          <w:tcPr>
            <w:tcW w:w="275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Figure Y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3366FF"/>
                <w:sz w:val="36"/>
                <w:szCs w:val="3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bCs/>
                <w:color w:val="3366FF"/>
                <w:sz w:val="36"/>
                <w:szCs w:val="36"/>
                <w:lang w:val="en-US" w:eastAsia="en-US"/>
              </w:rPr>
              <w:t>Pentag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51:00Z</dcterms:created>
  <dc:creator>User name placeholder</dc:creator>
  <dc:description/>
  <dc:language>en-US</dc:language>
  <cp:lastModifiedBy>User name placeholder</cp:lastModifiedBy>
  <cp:lastPrinted>2003-05-21T14:08:00Z</cp:lastPrinted>
  <dcterms:modified xsi:type="dcterms:W3CDTF">2003-09-17T08:05:00Z</dcterms:modified>
  <cp:revision>4</cp:revision>
  <dc:subject/>
  <dc:title/>
</cp:coreProperties>
</file>