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457200</wp:posOffset>
                </wp:positionV>
                <wp:extent cx="2510790" cy="58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58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46.3pt;mso-wrap-distance-left:9.05pt;mso-wrap-distance-right:9.05pt;mso-wrap-distance-top:0pt;mso-wrap-distance-bottom:0pt;margin-top:-3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ff6600" stroked="t" o:allowincell="f" style="position:absolute;margin-left:0pt;margin-top:-39pt;width:183.05pt;height:38.9pt;mso-wrap-style:none;v-text-anchor:middle;mso-position-vertical:top" type="_x0000_t136">
                            <v:path textpathok="t"/>
                            <v:textpath on="t" fitshape="t" string="Quelle est ta figure?" style="font-family:&quot;Comic Sans MS&quot;;font-size:28pt"/>
                            <v:fill o:detectmouseclick="t" type="solid" color2="#0099ff" opacity="0.5"/>
                            <v:stroke color="#ff6600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t" o:allowincell="f" style="position:absolute;margin-left:0pt;margin-top:-39pt;width:183.05pt;height:38.9pt;mso-wrap-style:none;v-text-anchor:middle;mso-position-vertical:top" type="_x0000_t136">
            <v:path textpathok="t"/>
            <v:textpath on="t" fitshape="t" string="Quelle est ta figure?" style="font-family:&quot;Comic Sans MS&quot;;font-size:28pt"/>
            <v:fill o:detectmouseclick="t" type="solid" color2="#0099ff" opacity="0.5"/>
            <v:stroke color="#ff6600" weight="12600" joinstyle="miter" endcap="flat"/>
            <v:shadow on="t" obscured="f" color="#9999ff"/>
            <w10:wrap type="square"/>
          </v:shape>
        </w:pict>
      </w:r>
    </w:p>
    <w:tbl>
      <w:tblPr>
        <w:tblW w:w="13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8"/>
        <w:gridCol w:w="2757"/>
        <w:gridCol w:w="2758"/>
        <w:gridCol w:w="2758"/>
      </w:tblGrid>
      <w:tr>
        <w:trPr>
          <w:trHeight w:val="1935" w:hRule="atLeast"/>
        </w:trPr>
        <w:tc>
          <w:tcPr>
            <w:tcW w:w="275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6990</wp:posOffset>
                      </wp:positionV>
                      <wp:extent cx="342900" cy="908685"/>
                      <wp:effectExtent l="153035" t="0" r="2673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092600">
                                <a:off x="0" y="0"/>
                                <a:ext cx="343080" cy="908640"/>
                              </a:xfrm>
                              <a:prstGeom prst="triangle">
                                <a:avLst>
                                  <a:gd name="adj" fmla="val 484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7pt;margin-top:3.7pt;width:26.95pt;height:71.5pt;mso-wrap-style:none;v-text-anchor:middle;rotation:318" type="_x0000_t5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A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80645" distR="0" simplePos="0" locked="0" layoutInCell="1" allowOverlap="1" relativeHeight="5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4140</wp:posOffset>
                      </wp:positionV>
                      <wp:extent cx="457200" cy="1028700"/>
                      <wp:effectExtent l="0" t="229235" r="0" b="1263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960200">
                                <a:off x="0" y="0"/>
                                <a:ext cx="457200" cy="10288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30.2pt;margin-top:8.15pt;width:35.95pt;height:80.95pt;mso-wrap-style:none;v-text-anchor:middle;rotation:133" type="_x0000_t56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B</w:t>
            </w:r>
          </w:p>
        </w:tc>
        <w:tc>
          <w:tcPr>
            <w:tcW w:w="275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6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389255</wp:posOffset>
                      </wp:positionV>
                      <wp:extent cx="914400" cy="571500"/>
                      <wp:effectExtent l="0" t="115570" r="0" b="1155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687200">
                                <a:off x="0" y="0"/>
                                <a:ext cx="914400" cy="5716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4.4pt;margin-top:30.65pt;width:71.95pt;height:44.95pt;mso-wrap-style:none;v-text-anchor:middle;rotation:328" type="_x0000_t10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C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7620" simplePos="0" locked="0" layoutInCell="1" allowOverlap="1" relativeHeight="7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219710</wp:posOffset>
                      </wp:positionV>
                      <wp:extent cx="883920" cy="996315"/>
                      <wp:effectExtent l="57150" t="10033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960200">
                                <a:off x="0" y="0"/>
                                <a:ext cx="883800" cy="9964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45pt;margin-top:17.25pt;width:69.55pt;height:78.4pt;mso-wrap-style:none;v-text-anchor:middle;rotation:133" type="_x0000_t56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D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67005</wp:posOffset>
                      </wp:positionV>
                      <wp:extent cx="457200" cy="914400"/>
                      <wp:effectExtent l="444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3.15pt" to="93.8pt,85.1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961390</wp:posOffset>
                      </wp:positionV>
                      <wp:extent cx="685800" cy="114300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pt,75.7pt" to="93.75pt,84.65pt" stroked="t" o:allowincell="t" style="position:absolute;flip:xy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847090</wp:posOffset>
                      </wp:positionV>
                      <wp:extent cx="342900" cy="114300"/>
                      <wp:effectExtent l="1905" t="5080" r="190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pt,66.7pt" to="66.75pt,75.65pt" stroked="t" o:allowincell="t" style="position:absolute;flip:y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732790</wp:posOffset>
                      </wp:positionV>
                      <wp:extent cx="457200" cy="114300"/>
                      <wp:effectExtent l="1270" t="5080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pt,57.7pt" to="66.75pt,66.65pt" stroked="t" o:allowincell="t" style="position:absolute;flip:xy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161290</wp:posOffset>
                      </wp:positionV>
                      <wp:extent cx="342900" cy="571500"/>
                      <wp:effectExtent l="444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pt,12.7pt" to="57.75pt,57.65pt" stroked="t" o:allowincell="t" style="position:absolute;flip:x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E</w:t>
            </w:r>
          </w:p>
        </w:tc>
      </w:tr>
      <w:tr>
        <w:trPr>
          <w:trHeight w:val="1935" w:hRule="atLeast"/>
        </w:trPr>
        <w:tc>
          <w:tcPr>
            <w:tcW w:w="275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83515</wp:posOffset>
                      </wp:positionV>
                      <wp:extent cx="342900" cy="914400"/>
                      <wp:effectExtent l="88265" t="29845" r="88900" b="292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952000">
                                <a:off x="0" y="0"/>
                                <a:ext cx="343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14.4pt;width:26.95pt;height:71.95pt;mso-wrap-style:none;v-text-anchor:middle;rotation:349">
                      <v:fill o:detectmouseclick="t" type="solid" color2="black"/>
                      <v:stroke color="#ff6600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F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183515</wp:posOffset>
                      </wp:positionV>
                      <wp:extent cx="545465" cy="914400"/>
                      <wp:effectExtent l="60325" t="19050" r="59055" b="196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96000">
                                <a:off x="0" y="0"/>
                                <a:ext cx="545400" cy="91440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34.65pt;margin-top:14.45pt;width:42.9pt;height:71.95pt;mso-wrap-style:none;v-text-anchor:middle;rotation:27" type="_x0000_t9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G</w:t>
            </w:r>
          </w:p>
        </w:tc>
        <w:tc>
          <w:tcPr>
            <w:tcW w:w="275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86055</wp:posOffset>
                      </wp:positionV>
                      <wp:extent cx="685800" cy="228600"/>
                      <wp:effectExtent l="1905" t="5080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5pt,14.65pt" to="96.8pt,32.6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412115</wp:posOffset>
                      </wp:positionV>
                      <wp:extent cx="342900" cy="114300"/>
                      <wp:effectExtent l="1905" t="5080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32.45pt" to="96.35pt,41.4pt" stroked="t" o:allowincell="t" style="position:absolute;flip:x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183515</wp:posOffset>
                      </wp:positionV>
                      <wp:extent cx="228600" cy="228600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14.45pt" to="60.35pt,32.4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412115</wp:posOffset>
                      </wp:positionV>
                      <wp:extent cx="342900" cy="457200"/>
                      <wp:effectExtent l="3810" t="3175" r="444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4pt,32.45pt" to="60.35pt,68.4pt" stroked="t" o:allowincell="t" style="position:absolute;flip:x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526415</wp:posOffset>
                      </wp:positionV>
                      <wp:extent cx="342900" cy="571500"/>
                      <wp:effectExtent l="444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41.45pt" to="96.35pt,86.4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869315</wp:posOffset>
                      </wp:positionV>
                      <wp:extent cx="800100" cy="228600"/>
                      <wp:effectExtent l="1905" t="5080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4pt,68.45pt" to="96.35pt,86.4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H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10845</wp:posOffset>
                      </wp:positionV>
                      <wp:extent cx="334010" cy="451485"/>
                      <wp:effectExtent l="4445" t="3175" r="444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32.35pt" to="46.05pt,67.85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6515</wp:posOffset>
                      </wp:positionV>
                      <wp:extent cx="457200" cy="342900"/>
                      <wp:effectExtent l="3175" t="4445" r="3175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pt,4.45pt" to="54.35pt,31.4pt" stroked="t" o:allowincell="t" style="position:absolute;flip:y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62230</wp:posOffset>
                      </wp:positionV>
                      <wp:extent cx="685800" cy="228600"/>
                      <wp:effectExtent l="1905" t="5080" r="190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pt,4.9pt" to="109.05pt,22.85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285115</wp:posOffset>
                      </wp:positionV>
                      <wp:extent cx="800100" cy="571500"/>
                      <wp:effectExtent l="3175" t="4445" r="317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pt,22.45pt" to="108.35pt,67.4pt" stroked="t" o:allowincell="t" style="position:absolute;flip:y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I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99415</wp:posOffset>
                      </wp:positionV>
                      <wp:extent cx="4572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pt,31.45pt" to="60.45pt,31.45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99415</wp:posOffset>
                      </wp:positionV>
                      <wp:extent cx="0" cy="5715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pt,31.45pt" to="24.5pt,76.4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633730</wp:posOffset>
                      </wp:positionV>
                      <wp:extent cx="114300" cy="342900"/>
                      <wp:effectExtent l="5080" t="1905" r="508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pt,49.9pt" to="70.05pt,76.85pt" stroked="t" o:allowincell="t" style="position:absolute;flip:x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99415</wp:posOffset>
                      </wp:positionV>
                      <wp:extent cx="114300" cy="228600"/>
                      <wp:effectExtent l="444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pt,31.45pt" to="69.45pt,49.4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970915</wp:posOffset>
                      </wp:positionV>
                      <wp:extent cx="4572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pt,76.45pt" to="60.45pt,76.45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J</w:t>
            </w:r>
          </w:p>
        </w:tc>
      </w:tr>
      <w:tr>
        <w:trPr>
          <w:trHeight w:val="1935" w:hRule="atLeast"/>
        </w:trPr>
        <w:tc>
          <w:tcPr>
            <w:tcW w:w="275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05740</wp:posOffset>
                      </wp:positionV>
                      <wp:extent cx="457200" cy="914400"/>
                      <wp:effectExtent l="152400" t="71755" r="0" b="5842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28200">
                                <a:off x="0" y="0"/>
                                <a:ext cx="457200" cy="914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45pt;margin-top:16.2pt;width:35.95pt;height:71.95pt;mso-wrap-style:none;v-text-anchor:middle;rotation:20" type="_x0000_t6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K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320040</wp:posOffset>
                      </wp:positionV>
                      <wp:extent cx="685800" cy="6858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7pt;margin-top:25.2pt;width:53.95pt;height:53.95pt;mso-wrap-style:none;v-text-anchor:middle" type="_x0000_t10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L</w:t>
            </w:r>
          </w:p>
        </w:tc>
        <w:tc>
          <w:tcPr>
            <w:tcW w:w="275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22225" simplePos="0" locked="0" layoutInCell="1" allowOverlap="1" relativeHeight="54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300990</wp:posOffset>
                      </wp:positionV>
                      <wp:extent cx="1143000" cy="571500"/>
                      <wp:effectExtent l="9525" t="46990" r="0" b="1873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12600">
                                <a:off x="0" y="0"/>
                                <a:ext cx="1143000" cy="571680"/>
                              </a:xfrm>
                              <a:custGeom>
                                <a:avLst/>
                                <a:gdLst>
                                  <a:gd name="textAreaLeft" fmla="*/ 196560 w 648000"/>
                                  <a:gd name="textAreaRight" fmla="*/ 451440 w 648000"/>
                                  <a:gd name="textAreaTop" fmla="*/ 72000 h 324000"/>
                                  <a:gd name="textAreaBottom" fmla="*/ 25200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4810"/>
                                    </a:moveTo>
                                    <a:lnTo>
                                      <a:pt x="9791" y="4810"/>
                                    </a:lnTo>
                                    <a:lnTo>
                                      <a:pt x="9791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9791" y="21600"/>
                                    </a:lnTo>
                                    <a:lnTo>
                                      <a:pt x="9791" y="16790"/>
                                    </a:lnTo>
                                    <a:lnTo>
                                      <a:pt x="0" y="16790"/>
                                    </a:lnTo>
                                    <a:lnTo>
                                      <a:pt x="6550" y="10800"/>
                                    </a:lnTo>
                                    <a:lnTo>
                                      <a:pt x="0" y="48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21.2pt;margin-top:23.7pt;width:89.95pt;height:44.95pt;mso-wrap-style:none;v-text-anchor:middle;rotation:325" type="_x0000_t94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M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214630</wp:posOffset>
                      </wp:positionV>
                      <wp:extent cx="5715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35pt,16.9pt" to="77.3pt,16.9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205740</wp:posOffset>
                      </wp:positionV>
                      <wp:extent cx="3175" cy="92329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9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16.2pt" to="32.3pt,88.85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120140</wp:posOffset>
                      </wp:positionV>
                      <wp:extent cx="6858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88.2pt" to="86.05pt,88.2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205740</wp:posOffset>
                      </wp:positionV>
                      <wp:extent cx="0" cy="2286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16.2pt" to="77.1pt,34.15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434340</wp:posOffset>
                      </wp:positionV>
                      <wp:extent cx="2286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34.2pt" to="77.05pt,34.2pt" stroked="t" o:allowincell="t" style="position:absolute;flip:x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434340</wp:posOffset>
                      </wp:positionV>
                      <wp:extent cx="0" cy="1143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34.2pt" to="59.1pt,43.15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548640</wp:posOffset>
                      </wp:positionV>
                      <wp:extent cx="3429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43.2pt" to="86.05pt,43.2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548640</wp:posOffset>
                      </wp:positionV>
                      <wp:extent cx="0" cy="5715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pt,43.2pt" to="86.1pt,88.15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N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13335</wp:posOffset>
                      </wp:positionV>
                      <wp:extent cx="457200" cy="1143000"/>
                      <wp:effectExtent l="36830" t="0" r="52070" b="292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319800">
                                <a:off x="0" y="0"/>
                                <a:ext cx="457200" cy="11430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8pt;margin-top:-1.05pt;width:35.95pt;height:89.95pt;mso-wrap-style:none;v-text-anchor:middle;rotation:55" type="_x0000_t5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O</w:t>
            </w:r>
          </w:p>
        </w:tc>
      </w:tr>
      <w:tr>
        <w:trPr>
          <w:trHeight w:val="1935" w:hRule="atLeast"/>
        </w:trPr>
        <w:tc>
          <w:tcPr>
            <w:tcW w:w="275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56565</wp:posOffset>
                      </wp:positionV>
                      <wp:extent cx="800100" cy="571500"/>
                      <wp:effectExtent l="6350" t="5080" r="698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hexagon">
                                <a:avLst>
                                  <a:gd name="adj" fmla="val 349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pt;margin-top:35.95pt;width:62.95pt;height:44.95pt;mso-wrap-style:none;v-text-anchor:middle" type="_x0000_t9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P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6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227965</wp:posOffset>
                      </wp:positionV>
                      <wp:extent cx="800100" cy="800100"/>
                      <wp:effectExtent l="130175" t="136525" r="0" b="13398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66800">
                                <a:off x="0" y="0"/>
                                <a:ext cx="800280" cy="800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65pt;margin-top:17.9pt;width:62.95pt;height:62.95pt;mso-wrap-style:none;v-text-anchor:middle;rotation:23" type="_x0000_t6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28600</wp:posOffset>
                      </wp:positionV>
                      <wp:extent cx="457200" cy="800100"/>
                      <wp:effectExtent l="5715" t="5080" r="635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0028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62pt;margin-top:18pt;width:35.95pt;height:62.95pt;mso-wrap-style:none;v-text-anchor:middle" type="_x0000_t7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Q</w:t>
            </w:r>
          </w:p>
        </w:tc>
        <w:tc>
          <w:tcPr>
            <w:tcW w:w="275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w:rPr>
                <w:rFonts w:cs="Comic Sans MS" w:ascii="Comic Sans MS" w:hAnsi="Comic Sans MS"/>
                <w:color w:val="3366FF"/>
              </w:rPr>
              <w:t>R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8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05410</wp:posOffset>
                      </wp:positionV>
                      <wp:extent cx="969010" cy="774700"/>
                      <wp:effectExtent l="99695" t="0" r="0" b="12827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82200">
                                <a:off x="0" y="0"/>
                                <a:ext cx="969120" cy="774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2pt;margin-top:8.3pt;width:76.25pt;height:60.95pt;mso-wrap-style:none;v-text-anchor:middle;rotation:16" type="_x0000_t5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S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33680</wp:posOffset>
                      </wp:positionV>
                      <wp:extent cx="571500" cy="114300"/>
                      <wp:effectExtent l="1270" t="5080" r="127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18.4pt" to="75.8pt,27.35pt" stroked="t" o:allowincell="t" style="position:absolute;flip:y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47980</wp:posOffset>
                      </wp:positionV>
                      <wp:extent cx="114300" cy="685800"/>
                      <wp:effectExtent l="5080" t="1270" r="5080" b="127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27.4pt" to="39.8pt,81.35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1028065</wp:posOffset>
                      </wp:positionV>
                      <wp:extent cx="114300" cy="114300"/>
                      <wp:effectExtent l="3810" t="3810" r="3810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pt,80.95pt" to="48.75pt,89.9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227965</wp:posOffset>
                      </wp:positionV>
                      <wp:extent cx="342900" cy="914400"/>
                      <wp:effectExtent l="5080" t="1905" r="5080" b="19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pt,17.95pt" to="75.75pt,89.9pt" stroked="t" o:allowincell="t" style="position:absolute;flip:y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T</w:t>
            </w:r>
          </w:p>
        </w:tc>
      </w:tr>
      <w:tr>
        <w:trPr>
          <w:trHeight w:val="1935" w:hRule="atLeast"/>
        </w:trPr>
        <w:tc>
          <w:tcPr>
            <w:tcW w:w="275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109855" simplePos="0" locked="0" layoutInCell="1" allowOverlap="1" relativeHeight="49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342900</wp:posOffset>
                      </wp:positionV>
                      <wp:extent cx="914400" cy="571500"/>
                      <wp:effectExtent l="64135" t="49530" r="0" b="1035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814600">
                                <a:off x="0" y="0"/>
                                <a:ext cx="914400" cy="571680"/>
                              </a:xfrm>
                              <a:custGeom>
                                <a:avLst/>
                                <a:gdLst>
                                  <a:gd name="textAreaLeft" fmla="*/ 0 w 518400"/>
                                  <a:gd name="textAreaRight" fmla="*/ 518760 w 518400"/>
                                  <a:gd name="textAreaTop" fmla="*/ 0 h 324000"/>
                                  <a:gd name="textAreaBottom" fmla="*/ 32436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170.85pt;margin-top:27pt;width:71.95pt;height:44.95pt;mso-wrap-style:none;v-text-anchor:middle;rotation:347" type="_x0000_t55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U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w:rPr>
                <w:rFonts w:cs="Comic Sans MS" w:ascii="Comic Sans MS" w:hAnsi="Comic Sans MS"/>
                <w:color w:val="3366FF"/>
              </w:rPr>
              <w:t>V</w:t>
            </w:r>
          </w:p>
        </w:tc>
        <w:tc>
          <w:tcPr>
            <w:tcW w:w="275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67030</wp:posOffset>
                      </wp:positionV>
                      <wp:extent cx="914400" cy="571500"/>
                      <wp:effectExtent l="7620" t="5080" r="825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custGeom>
                                <a:avLst/>
                                <a:gdLst>
                                  <a:gd name="textAreaLeft" fmla="*/ 113760 w 518400"/>
                                  <a:gd name="textAreaRight" fmla="*/ 404640 w 518400"/>
                                  <a:gd name="textAreaTop" fmla="*/ 71280 h 324000"/>
                                  <a:gd name="textAreaBottom" fmla="*/ 252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4.85pt;margin-top:28.9pt;width:71.95pt;height:44.95pt;mso-wrap-style:none;v-text-anchor:middle" type="_x0000_t8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W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64770" distR="65405" simplePos="0" locked="0" layoutInCell="1" allowOverlap="1" relativeHeight="14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252730</wp:posOffset>
                      </wp:positionV>
                      <wp:extent cx="685800" cy="91440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83000">
                                <a:off x="0" y="0"/>
                                <a:ext cx="685800" cy="914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3.35pt;margin-top:19.9pt;width:53.95pt;height:71.95pt;mso-wrap-style:none;v-text-anchor:middle;rotation:33" type="_x0000_t4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X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364490</wp:posOffset>
                      </wp:positionV>
                      <wp:extent cx="735330" cy="686435"/>
                      <wp:effectExtent l="5715" t="6985" r="635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480" cy="6865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pt;margin-top:28.7pt;width:57.85pt;height:54pt;mso-wrap-style:none;v-text-anchor:middle" type="_x0000_t56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532245</wp:posOffset>
                      </wp:positionH>
                      <wp:positionV relativeFrom="paragraph">
                        <wp:posOffset>342900</wp:posOffset>
                      </wp:positionV>
                      <wp:extent cx="685800" cy="685800"/>
                      <wp:effectExtent l="117475" t="117475" r="117475" b="1174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62800"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14.45pt;margin-top:26.95pt;width:53.95pt;height:53.95pt;mso-wrap-style:none;v-text-anchor:middle;rotation:24">
                      <v:fill o:detectmouseclick="t" type="solid" color2="black"/>
                      <v:stroke color="#ff6600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3366FF"/>
              </w:rPr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9:23:00Z</dcterms:created>
  <dc:creator>User name placeholder</dc:creator>
  <dc:description/>
  <dc:language>en-US</dc:language>
  <cp:lastModifiedBy>HP registered user</cp:lastModifiedBy>
  <dcterms:modified xsi:type="dcterms:W3CDTF">2003-12-23T12:09:00Z</dcterms:modified>
  <cp:revision>8</cp:revision>
  <dc:subject/>
  <dc:title/>
</cp:coreProperties>
</file>