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</w:t>
      </w:r>
    </w:p>
    <w:p>
      <w:pPr>
        <w:pStyle w:val="Normal"/>
        <w:spacing w:before="0" w:after="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Les nombres  &gt; 1 000 (1)</w:t>
      </w:r>
    </w:p>
    <w:p>
      <w:pPr>
        <w:pStyle w:val="Normal"/>
        <w:spacing w:before="0" w:after="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</w:rPr>
        <w:t></w:t>
      </w:r>
      <w:r>
        <w:rPr>
          <w:rFonts w:cs="Calibri"/>
        </w:rPr>
        <w:t xml:space="preserve"> </w:t>
      </w:r>
      <w:r>
        <w:rPr>
          <w:u w:val="single"/>
        </w:rPr>
        <w:t>Range ces nombres dans l’ordre croissant : 1 478 ; 1 874; 1 485 ; 1 487 ; 1 784 ; 1 847 ; 1 458 ; 1 447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</w:rPr>
        <w:t></w:t>
      </w:r>
      <w:r>
        <w:rPr>
          <w:rFonts w:cs="Calibri"/>
        </w:rPr>
        <w:t xml:space="preserve"> </w:t>
      </w:r>
      <w:r>
        <w:rPr>
          <w:u w:val="single"/>
        </w:rPr>
        <w:t>Range ces nombres dans l’ordre décroissant : 3 658 ; 3 856 ; 3 685 ; 3 865 ; 3 568 ; 3 586 ; 3 458 ; 3 485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</w:rPr>
        <w:t></w:t>
      </w:r>
      <w:r>
        <w:rPr>
          <w:rFonts w:cs="Calibri"/>
        </w:rPr>
        <w:t xml:space="preserve"> </w:t>
      </w:r>
      <w:r>
        <w:rPr>
          <w:u w:val="single"/>
        </w:rPr>
        <w:t>Complète les tableaux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74"/>
        <w:gridCol w:w="1982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va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onn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près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47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4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2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4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74"/>
        <w:gridCol w:w="1982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va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onn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près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48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68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8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999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eastAsia="Symbol" w:cs="Symbol" w:ascii="Symbol" w:hAnsi="Symbol"/>
        </w:rPr>
        <w:t></w:t>
      </w:r>
      <w:r>
        <w:rPr>
          <w:rFonts w:cs="Calibri"/>
        </w:rPr>
        <w:t xml:space="preserve"> </w:t>
      </w:r>
      <w:r>
        <w:rPr>
          <w:u w:val="single"/>
        </w:rPr>
        <w:t>Continue la liste des nombres ci-dessous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1 458 – 1 459 - …………… -  …………… - …………… - …………… - …………… - …………… - …………… - …………… - …………… -</w:t>
      </w:r>
    </w:p>
    <w:p>
      <w:pPr>
        <w:pStyle w:val="Normal"/>
        <w:spacing w:lineRule="auto" w:line="480" w:before="0" w:after="0"/>
        <w:jc w:val="both"/>
        <w:rPr/>
      </w:pPr>
      <w:r>
        <w:rPr/>
        <w:t>4 998 – 4 999 - …………… - …………… - …………… - …………… - …………… - …………… - …………… - …………… - …………… -</w:t>
      </w:r>
    </w:p>
    <w:p>
      <w:pPr>
        <w:pStyle w:val="Normal"/>
        <w:spacing w:lineRule="auto" w:line="480" w:before="0" w:after="0"/>
        <w:jc w:val="both"/>
        <w:rPr/>
      </w:pPr>
      <w:r>
        <w:rPr/>
        <w:t>678 – 778 - …………… - …………… - …………… - …………… - …………… - …………… - …………… - …………… - …………… -</w:t>
      </w:r>
    </w:p>
    <w:p>
      <w:pPr>
        <w:pStyle w:val="Normal"/>
        <w:spacing w:lineRule="auto" w:line="480" w:before="0" w:after="0"/>
        <w:jc w:val="both"/>
        <w:rPr/>
      </w:pPr>
      <w:r>
        <w:rPr/>
        <w:t>999 – 1 999 - …………… - …………… - …………… - …………… - …………… - …………… - …………… - …………… - ……………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eastAsia="Symbol" w:cs="Symbol" w:ascii="Symbol" w:hAnsi="Symbol"/>
        </w:rPr>
        <w:t></w:t>
      </w:r>
      <w:r>
        <w:rPr>
          <w:rFonts w:cs="Calibri"/>
        </w:rPr>
        <w:t xml:space="preserve"> </w:t>
      </w:r>
      <w:r>
        <w:rPr>
          <w:u w:val="single"/>
        </w:rPr>
        <w:t>Place les nombres ci-dessous sur cette ligne au bon endroit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 xml:space="preserve">1 478 – 1 878 – 2 078 – 2 278 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697"/>
        <w:gridCol w:w="698"/>
        <w:gridCol w:w="698"/>
        <w:gridCol w:w="697"/>
        <w:gridCol w:w="698"/>
        <w:gridCol w:w="697"/>
        <w:gridCol w:w="698"/>
        <w:gridCol w:w="698"/>
        <w:gridCol w:w="697"/>
        <w:gridCol w:w="698"/>
        <w:gridCol w:w="697"/>
        <w:gridCol w:w="698"/>
        <w:gridCol w:w="70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1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4 902 – 4 906 – 4 910 – 4 912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697"/>
        <w:gridCol w:w="698"/>
        <w:gridCol w:w="698"/>
        <w:gridCol w:w="697"/>
        <w:gridCol w:w="698"/>
        <w:gridCol w:w="697"/>
        <w:gridCol w:w="698"/>
        <w:gridCol w:w="698"/>
        <w:gridCol w:w="697"/>
        <w:gridCol w:w="698"/>
        <w:gridCol w:w="697"/>
        <w:gridCol w:w="698"/>
        <w:gridCol w:w="70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8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8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44"/>
          <w:u w:val="single"/>
        </w:rPr>
        <w:t>Les nombres  &gt; 1 000 (2)</w:t>
      </w:r>
    </w:p>
    <w:p>
      <w:pPr>
        <w:pStyle w:val="Normal"/>
        <w:spacing w:before="0" w:after="0"/>
        <w:jc w:val="both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</w:t>
      </w:r>
      <w:r>
        <w:rPr>
          <w:rFonts w:cs="Calibri"/>
          <w:u w:val="single"/>
        </w:rPr>
        <w:t xml:space="preserve"> </w:t>
      </w:r>
      <w:r>
        <w:rPr>
          <w:u w:val="single"/>
        </w:rPr>
        <w:t>Mets le signe qui convient : &lt; ou &gt;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1 232 ………. 1 223</w:t>
        <w:tab/>
        <w:tab/>
        <w:t>4 581 ………. 5 481</w:t>
        <w:tab/>
        <w:tab/>
        <w:t>2 339 ………. 2 340</w:t>
        <w:tab/>
        <w:tab/>
        <w:t>4 010 ………. 4 100</w:t>
      </w:r>
    </w:p>
    <w:p>
      <w:pPr>
        <w:pStyle w:val="Normal"/>
        <w:spacing w:lineRule="auto" w:line="480" w:before="0" w:after="0"/>
        <w:jc w:val="both"/>
        <w:rPr/>
      </w:pPr>
      <w:r>
        <w:rPr/>
        <w:t>6 874 ………. 6857</w:t>
        <w:tab/>
        <w:tab/>
        <w:t>9 999 ………. 999</w:t>
        <w:tab/>
        <w:tab/>
        <w:t>3 214 ………. 3 217</w:t>
        <w:tab/>
        <w:tab/>
        <w:t>3 100 ………. 3 099</w:t>
      </w:r>
    </w:p>
    <w:p>
      <w:pPr>
        <w:pStyle w:val="Normal"/>
        <w:spacing w:lineRule="auto" w:line="480" w:before="0" w:after="0"/>
        <w:jc w:val="both"/>
        <w:rPr/>
      </w:pPr>
      <w:r>
        <w:rPr/>
        <w:t>5 002 ………. 5 020</w:t>
        <w:tab/>
        <w:tab/>
        <w:t>6 470 ………. 674</w:t>
        <w:tab/>
        <w:tab/>
        <w:t>214 ………. 2 963</w:t>
        <w:tab/>
        <w:tab/>
        <w:t>1 000 ………. 9 00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</w:t>
      </w:r>
      <w:r>
        <w:rPr>
          <w:rFonts w:cs="Calibri"/>
        </w:rPr>
        <w:t xml:space="preserve"> </w:t>
      </w:r>
      <w:r>
        <w:rPr>
          <w:u w:val="single"/>
        </w:rPr>
        <w:t>Quel est le double de :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1 510 = …………</w:t>
        <w:tab/>
        <w:tab/>
        <w:tab/>
        <w:t>3 000 = …………</w:t>
        <w:tab/>
        <w:tab/>
        <w:tab/>
        <w:t>600 = …………</w:t>
        <w:tab/>
        <w:tab/>
        <w:tab/>
        <w:t>2 010 = …………</w:t>
      </w:r>
    </w:p>
    <w:p>
      <w:pPr>
        <w:pStyle w:val="Normal"/>
        <w:spacing w:before="0" w:after="0"/>
        <w:jc w:val="both"/>
        <w:rPr/>
      </w:pPr>
      <w:r>
        <w:rPr/>
        <w:t>628 = …………</w:t>
        <w:tab/>
        <w:tab/>
        <w:tab/>
        <w:t>4 200 = …………</w:t>
        <w:tab/>
        <w:tab/>
        <w:tab/>
        <w:t>6 332= …………</w:t>
        <w:tab/>
        <w:tab/>
        <w:tab/>
        <w:t>8 410 = 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</w:t>
      </w:r>
      <w:r>
        <w:rPr>
          <w:rFonts w:cs="Calibri"/>
        </w:rPr>
        <w:t xml:space="preserve"> </w:t>
      </w:r>
      <w:r>
        <w:rPr>
          <w:u w:val="single"/>
        </w:rPr>
        <w:t>Quel est la moitié de :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1 510 = …………</w:t>
        <w:tab/>
        <w:tab/>
        <w:tab/>
        <w:t>3 000 = …………</w:t>
        <w:tab/>
        <w:tab/>
        <w:tab/>
        <w:t>600 = …………</w:t>
        <w:tab/>
        <w:tab/>
        <w:tab/>
        <w:t>2 010 = …………</w:t>
      </w:r>
    </w:p>
    <w:p>
      <w:pPr>
        <w:pStyle w:val="Normal"/>
        <w:spacing w:before="0" w:after="0"/>
        <w:jc w:val="both"/>
        <w:rPr/>
      </w:pPr>
      <w:r>
        <w:rPr/>
        <w:t>628 = …………</w:t>
        <w:tab/>
        <w:tab/>
        <w:tab/>
        <w:t>4 200 = …………</w:t>
        <w:tab/>
        <w:tab/>
        <w:tab/>
        <w:t>6 332 = …………</w:t>
        <w:tab/>
        <w:tab/>
        <w:tab/>
        <w:t>8 410 = 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</w:rPr>
        <w:t></w:t>
      </w:r>
      <w:r>
        <w:rPr>
          <w:rFonts w:cs="Calibri"/>
        </w:rPr>
        <w:t xml:space="preserve"> </w:t>
      </w:r>
      <w:r>
        <w:rPr>
          <w:u w:val="single"/>
        </w:rPr>
        <w:t>Complète les tableaux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74"/>
        <w:gridCol w:w="2013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va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i se termine par 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on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prè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i se termine par 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2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6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68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74"/>
        <w:gridCol w:w="2013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va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i se termine par 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on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prè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i se termine par 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5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6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74"/>
        <w:gridCol w:w="2013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va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i se termine par 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on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juste aprè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i se termine par 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8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0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07:00Z</dcterms:created>
  <dc:creator> </dc:creator>
  <dc:description/>
  <cp:keywords/>
  <dc:language>en-US</dc:language>
  <cp:lastModifiedBy> </cp:lastModifiedBy>
  <cp:lastPrinted>2009-03-14T22:34:00Z</cp:lastPrinted>
  <dcterms:modified xsi:type="dcterms:W3CDTF">2009-03-26T20:07:00Z</dcterms:modified>
  <cp:revision>2</cp:revision>
  <dc:subject/>
  <dc:title/>
</cp:coreProperties>
</file>