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léments : </w:t>
      </w:r>
    </w:p>
    <w:p>
      <w:pPr>
        <w:pStyle w:val="Normal"/>
        <w:rPr/>
      </w:pPr>
      <w:r>
        <w:rPr/>
        <w:t>1,5 pour aller à 2 : …………….</w:t>
        <w:tab/>
        <w:tab/>
        <w:t>3,7 pour aller à 4 : …………………</w:t>
      </w:r>
    </w:p>
    <w:p>
      <w:pPr>
        <w:pStyle w:val="Normal"/>
        <w:rPr/>
      </w:pPr>
      <w:r>
        <w:rPr/>
        <w:t>7,2 pour aller à 8 : …………….</w:t>
        <w:tab/>
        <w:tab/>
        <w:t>9,1 pour aller à 10 : ………………..</w:t>
      </w:r>
    </w:p>
    <w:p>
      <w:pPr>
        <w:pStyle w:val="Normal"/>
        <w:rPr/>
      </w:pPr>
      <w:r>
        <w:rPr/>
        <w:t>0,5 pour aller à 5 : …………….</w:t>
        <w:tab/>
        <w:tab/>
        <w:t>7,75 pour aller à 8 : ………………..</w:t>
      </w:r>
    </w:p>
    <w:p>
      <w:pPr>
        <w:pStyle w:val="Normal"/>
        <w:rPr/>
      </w:pPr>
      <w:r>
        <w:rPr/>
        <w:t>8,95 pour aller à 9 : ……………..</w:t>
        <w:tab/>
        <w:tab/>
        <w:t>0,25 pour aller à 1 : ……………….</w:t>
      </w:r>
    </w:p>
    <w:p>
      <w:pPr>
        <w:pStyle w:val="Normal"/>
        <w:rPr/>
      </w:pPr>
      <w:r>
        <w:rPr/>
        <w:t>0,85 pour aller à 1 : …………….</w:t>
        <w:tab/>
        <w:tab/>
        <w:t>3,99 pour aller à 4 :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léments : </w:t>
      </w:r>
    </w:p>
    <w:p>
      <w:pPr>
        <w:pStyle w:val="Normal"/>
        <w:rPr/>
      </w:pPr>
      <w:r>
        <w:rPr/>
        <w:t>1,5 pour aller à 2 : …………….</w:t>
        <w:tab/>
        <w:tab/>
        <w:t>3,7 pour aller à 4 : …………………</w:t>
      </w:r>
    </w:p>
    <w:p>
      <w:pPr>
        <w:pStyle w:val="Normal"/>
        <w:rPr/>
      </w:pPr>
      <w:r>
        <w:rPr/>
        <w:t>7,2 pour aller à 8 : …………….</w:t>
        <w:tab/>
        <w:tab/>
        <w:t>9,1 pour aller à 10 : ………………..</w:t>
      </w:r>
    </w:p>
    <w:p>
      <w:pPr>
        <w:pStyle w:val="Normal"/>
        <w:rPr/>
      </w:pPr>
      <w:r>
        <w:rPr/>
        <w:t>0,5 pour aller à 5 : …………….</w:t>
        <w:tab/>
        <w:tab/>
        <w:t>7,75 pour aller à 8 : ………………..</w:t>
      </w:r>
    </w:p>
    <w:p>
      <w:pPr>
        <w:pStyle w:val="Normal"/>
        <w:rPr/>
      </w:pPr>
      <w:r>
        <w:rPr/>
        <w:t>8,95 pour aller à 9 : ……………..</w:t>
        <w:tab/>
        <w:tab/>
        <w:t>0,25 pour aller à 1 : ……………….</w:t>
      </w:r>
    </w:p>
    <w:p>
      <w:pPr>
        <w:pStyle w:val="Normal"/>
        <w:rPr/>
      </w:pPr>
      <w:r>
        <w:rPr/>
        <w:t>0,85 pour aller à 1 : …………….</w:t>
        <w:tab/>
        <w:tab/>
        <w:t>3,99 pour aller à 4 :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léments : </w:t>
      </w:r>
    </w:p>
    <w:p>
      <w:pPr>
        <w:pStyle w:val="Normal"/>
        <w:rPr/>
      </w:pPr>
      <w:r>
        <w:rPr/>
        <w:t>1,5 pour aller à 2 : …………….</w:t>
        <w:tab/>
        <w:tab/>
        <w:t>3,7 pour aller à 4 : …………………</w:t>
      </w:r>
    </w:p>
    <w:p>
      <w:pPr>
        <w:pStyle w:val="Normal"/>
        <w:rPr/>
      </w:pPr>
      <w:r>
        <w:rPr/>
        <w:t>7,2 pour aller à 8 : …………….</w:t>
        <w:tab/>
        <w:tab/>
        <w:t>9,1 pour aller à 10 : ………………..</w:t>
      </w:r>
    </w:p>
    <w:p>
      <w:pPr>
        <w:pStyle w:val="Normal"/>
        <w:rPr/>
      </w:pPr>
      <w:r>
        <w:rPr/>
        <w:t>0,5 pour aller à 5 : …………….</w:t>
        <w:tab/>
        <w:tab/>
        <w:t>7,75 pour aller à 8 : ………………..</w:t>
      </w:r>
    </w:p>
    <w:p>
      <w:pPr>
        <w:pStyle w:val="Normal"/>
        <w:rPr/>
      </w:pPr>
      <w:r>
        <w:rPr/>
        <w:t>8,95 pour aller à 9 : ……………..</w:t>
        <w:tab/>
        <w:tab/>
        <w:t>0,25 pour aller à 1 : ……………….</w:t>
      </w:r>
    </w:p>
    <w:p>
      <w:pPr>
        <w:pStyle w:val="Normal"/>
        <w:rPr/>
      </w:pPr>
      <w:r>
        <w:rPr/>
        <w:t>0,85 pour aller à 1 : …………….</w:t>
        <w:tab/>
        <w:tab/>
        <w:t>3,99 pour aller à 4 :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léments : </w:t>
      </w:r>
    </w:p>
    <w:p>
      <w:pPr>
        <w:pStyle w:val="Normal"/>
        <w:rPr/>
      </w:pPr>
      <w:r>
        <w:rPr/>
        <w:t>1,5 pour aller à 2 : …………….</w:t>
        <w:tab/>
        <w:tab/>
        <w:t>3,7 pour aller à 4 : …………………</w:t>
      </w:r>
    </w:p>
    <w:p>
      <w:pPr>
        <w:pStyle w:val="Normal"/>
        <w:rPr/>
      </w:pPr>
      <w:r>
        <w:rPr/>
        <w:t>7,2 pour aller à 8 : …………….</w:t>
        <w:tab/>
        <w:tab/>
        <w:t>9,1 pour aller à 10 : ………………..</w:t>
      </w:r>
    </w:p>
    <w:p>
      <w:pPr>
        <w:pStyle w:val="Normal"/>
        <w:rPr/>
      </w:pPr>
      <w:r>
        <w:rPr/>
        <w:t>0,5 pour aller à 5 : …………….</w:t>
        <w:tab/>
        <w:tab/>
        <w:t>7,75 pour aller à 8 : ………………..</w:t>
      </w:r>
    </w:p>
    <w:p>
      <w:pPr>
        <w:pStyle w:val="Normal"/>
        <w:rPr/>
      </w:pPr>
      <w:r>
        <w:rPr/>
        <w:t>8,95 pour aller à 9 : ……………..</w:t>
        <w:tab/>
        <w:tab/>
        <w:t>0,25 pour aller à 1 : ……………….</w:t>
      </w:r>
    </w:p>
    <w:p>
      <w:pPr>
        <w:pStyle w:val="Normal"/>
        <w:rPr/>
      </w:pPr>
      <w:r>
        <w:rPr/>
        <w:t>0,85 pour aller à 1 : …………….</w:t>
        <w:tab/>
        <w:tab/>
        <w:t>3,99 pour aller à 4 :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léments : </w:t>
      </w:r>
    </w:p>
    <w:p>
      <w:pPr>
        <w:pStyle w:val="Normal"/>
        <w:rPr/>
      </w:pPr>
      <w:r>
        <w:rPr/>
        <w:t>1,5 pour aller à 2 : …………….</w:t>
        <w:tab/>
        <w:tab/>
        <w:t>3,7 pour aller à 4 : …………………</w:t>
      </w:r>
    </w:p>
    <w:p>
      <w:pPr>
        <w:pStyle w:val="Normal"/>
        <w:rPr/>
      </w:pPr>
      <w:r>
        <w:rPr/>
        <w:t>7,2 pour aller à 8 : …………….</w:t>
        <w:tab/>
        <w:tab/>
        <w:t>9,1 pour aller à 10 : ………………..</w:t>
      </w:r>
    </w:p>
    <w:p>
      <w:pPr>
        <w:pStyle w:val="Normal"/>
        <w:rPr/>
      </w:pPr>
      <w:r>
        <w:rPr/>
        <w:t>0,5 pour aller à 5 : …………….</w:t>
        <w:tab/>
        <w:tab/>
        <w:t>7,75 pour aller à 8 : ………………..</w:t>
      </w:r>
    </w:p>
    <w:p>
      <w:pPr>
        <w:pStyle w:val="Normal"/>
        <w:rPr/>
      </w:pPr>
      <w:r>
        <w:rPr/>
        <w:t>8,95 pour aller à 9 : ……………..</w:t>
        <w:tab/>
        <w:tab/>
        <w:t>0,25 pour aller à 1 : ……………….</w:t>
      </w:r>
    </w:p>
    <w:p>
      <w:pPr>
        <w:pStyle w:val="Normal"/>
        <w:rPr/>
      </w:pPr>
      <w:r>
        <w:rPr/>
        <w:t>0,85 pour aller à 1 : …………….</w:t>
        <w:tab/>
        <w:tab/>
        <w:t>3,99 pour aller à 4 :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léments : </w:t>
      </w:r>
    </w:p>
    <w:p>
      <w:pPr>
        <w:pStyle w:val="Normal"/>
        <w:rPr/>
      </w:pPr>
      <w:r>
        <w:rPr/>
        <w:t>1,5 pour aller à 2 : …………….</w:t>
        <w:tab/>
        <w:tab/>
        <w:t>3,7 pour aller à 4 : …………………</w:t>
      </w:r>
    </w:p>
    <w:p>
      <w:pPr>
        <w:pStyle w:val="Normal"/>
        <w:rPr/>
      </w:pPr>
      <w:r>
        <w:rPr/>
        <w:t>7,2 pour aller à 8 : …………….</w:t>
        <w:tab/>
        <w:tab/>
        <w:t>9,1 pour aller à 10 : ………………..</w:t>
      </w:r>
    </w:p>
    <w:p>
      <w:pPr>
        <w:pStyle w:val="Normal"/>
        <w:rPr/>
      </w:pPr>
      <w:r>
        <w:rPr/>
        <w:t>0,5 pour aller à 5 : …………….</w:t>
        <w:tab/>
        <w:tab/>
        <w:t>7,75 pour aller à 8 : ………………..</w:t>
      </w:r>
    </w:p>
    <w:p>
      <w:pPr>
        <w:pStyle w:val="Normal"/>
        <w:rPr/>
      </w:pPr>
      <w:r>
        <w:rPr/>
        <w:t>8,95 pour aller à 9 : ……………..</w:t>
        <w:tab/>
        <w:tab/>
        <w:t>0,25 pour aller à 1 : ……………….</w:t>
      </w:r>
    </w:p>
    <w:p>
      <w:pPr>
        <w:pStyle w:val="Normal"/>
        <w:rPr/>
      </w:pPr>
      <w:r>
        <w:rPr/>
        <w:t>0,85 pour aller à 1 : …………….</w:t>
        <w:tab/>
        <w:tab/>
        <w:t>3,99 pour aller à 4 :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55:00Z</dcterms:created>
  <dc:creator>LORIENTALE</dc:creator>
  <dc:description/>
  <dc:language>en-US</dc:language>
  <cp:lastModifiedBy>LORIENTALE</cp:lastModifiedBy>
  <dcterms:modified xsi:type="dcterms:W3CDTF">2007-05-21T18:00:00Z</dcterms:modified>
  <cp:revision>1</cp:revision>
  <dc:subject/>
  <dc:title>Compléments : </dc:title>
</cp:coreProperties>
</file>