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655"/>
        <w:gridCol w:w="2655"/>
        <w:gridCol w:w="2655"/>
      </w:tblGrid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centaines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dizaines  2 unité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3 × 100 ) +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 × 10 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c  12 u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8 × 100 ) +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7 × 10 )+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0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 60 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tre cent douze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 cent quatre-vingt treiz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( 7 × 100 ) + 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 9×10 ) +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ux cent onze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2×100) + 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u 7 d 8 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ino Soutien maths ce1 : les différentes écritures d’un nomb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655"/>
        <w:gridCol w:w="2655"/>
        <w:gridCol w:w="2655"/>
      </w:tblGrid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centaines</w:t>
            </w:r>
          </w:p>
          <w:p>
            <w:pPr>
              <w:pStyle w:val="Normal"/>
              <w:ind w:firstLine="70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dizaines  2 unité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3 × 100 ) +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 × 10 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c  12 u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8 × 100 ) +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7 × 10 )+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0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 60 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tre cent douze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pt cent quatre-vingt treiz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( 7 × 100 ) + 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 9×10 ) + 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ux cent onze</w:t>
            </w:r>
          </w:p>
        </w:tc>
      </w:tr>
      <w:tr>
        <w:trPr>
          <w:trHeight w:val="15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 2×100) + 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u 7 d 8 c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40:00Z</dcterms:created>
  <dc:creator> RASED</dc:creator>
  <dc:description/>
  <cp:keywords/>
  <dc:language>en-US</dc:language>
  <cp:lastModifiedBy> RASED</cp:lastModifiedBy>
  <cp:lastPrinted>2008-08-31T11:53:00Z</cp:lastPrinted>
  <dcterms:modified xsi:type="dcterms:W3CDTF">2008-08-31T10:05:00Z</dcterms:modified>
  <cp:revision>1</cp:revision>
  <dc:subject/>
  <dc:title>3 centaines</dc:title>
</cp:coreProperties>
</file>