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rsive standard" w:hAnsi="Cursive standard" w:cs="Cursive standard"/>
          <w:b/>
          <w:b/>
          <w:sz w:val="32"/>
          <w:szCs w:val="32"/>
          <w:u w:val="single"/>
        </w:rPr>
      </w:pPr>
      <w:r>
        <w:rPr>
          <w:rFonts w:cs="Cursive standard" w:ascii="Cursive standard" w:hAnsi="Cursive standard"/>
          <w:b/>
          <w:sz w:val="32"/>
          <w:szCs w:val="32"/>
          <w:u w:val="single"/>
        </w:rPr>
        <w:t>Jeu de trivial poursuit de numération/problèmes</w:t>
      </w:r>
    </w:p>
    <w:p>
      <w:pPr>
        <w:pStyle w:val="Normal"/>
        <w:jc w:val="center"/>
        <w:rPr>
          <w:rFonts w:ascii="Cursive standard" w:hAnsi="Cursive standard" w:cs="Cursive standard"/>
          <w:b/>
          <w:b/>
          <w:sz w:val="32"/>
          <w:szCs w:val="32"/>
          <w:u w:val="single"/>
        </w:rPr>
      </w:pPr>
      <w:r>
        <w:rPr>
          <w:rFonts w:cs="Cursive standard" w:ascii="Cursive standard" w:hAnsi="Cursive standard"/>
          <w:b/>
          <w:sz w:val="32"/>
          <w:szCs w:val="32"/>
          <w:u w:val="single"/>
        </w:rPr>
        <w:t>Cycle 3</w:t>
      </w:r>
    </w:p>
    <w:p>
      <w:pPr>
        <w:pStyle w:val="Normal"/>
        <w:jc w:val="center"/>
        <w:rPr>
          <w:rFonts w:ascii="Cursive standard" w:hAnsi="Cursive standard" w:cs="Cursive standard"/>
          <w:sz w:val="32"/>
          <w:szCs w:val="32"/>
          <w:u w:val="single"/>
        </w:rPr>
      </w:pPr>
      <w:r>
        <w:rPr>
          <w:rFonts w:eastAsia="Cursive standard" w:cs="Cursive standard" w:ascii="Cursive standard" w:hAnsi="Cursive standard"/>
          <w:b/>
          <w:sz w:val="32"/>
          <w:szCs w:val="32"/>
          <w:u w:val="single"/>
        </w:rPr>
        <w:t xml:space="preserve"> </w:t>
      </w:r>
      <w:r>
        <w:rPr>
          <w:rFonts w:cs="Cursive standard" w:ascii="Cursive standard" w:hAnsi="Cursive standard"/>
          <w:sz w:val="32"/>
          <w:szCs w:val="32"/>
          <w:u w:val="single"/>
        </w:rPr>
        <w:t>( cm1/cm2 plutôt..Mais cela dépend du niveau de vos élèves ! )</w:t>
      </w:r>
    </w:p>
    <w:p>
      <w:pPr>
        <w:pStyle w:val="Normal"/>
        <w:jc w:val="center"/>
        <w:rPr>
          <w:rFonts w:ascii="Cursive standard" w:hAnsi="Cursive standard" w:cs="Cursive standard"/>
          <w:sz w:val="32"/>
          <w:szCs w:val="32"/>
          <w:u w:val="single"/>
        </w:rPr>
      </w:pPr>
      <w:r>
        <w:rPr>
          <w:rFonts w:cs="Cursive standard" w:ascii="Cursive standard" w:hAnsi="Cursive standard"/>
          <w:sz w:val="32"/>
          <w:szCs w:val="32"/>
          <w:u w:val="single"/>
        </w:rPr>
        <w:t>Ce jeu se joue avec le plateau original, mais on peut le construire aussi si on est bricoleur !</w:t>
      </w:r>
    </w:p>
    <w:p>
      <w:pPr>
        <w:pStyle w:val="Normal"/>
        <w:rPr/>
      </w:pPr>
      <w:r>
        <w:rPr/>
        <w:drawing>
          <wp:inline distT="0" distB="0" distL="0" distR="0">
            <wp:extent cx="623824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que joueur lance le dé, se déplace dans le sens qu’il veut pour répondre à une question de la couleur sur laquelle il est tombé ( case blanche : on relance le dé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ariante au choix : </w:t>
        <w:tab/>
        <w:t>- si bonne réponse : on rejoue tout de suite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on joue chacun son tour, même si la réponse est bonne / faus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r les cases « camembert », le joueur ( ou  l’équipe de deux joueurs, pour favoriser l’entraide / discussion lors des calculs ) gagne un camembert de la couleur correspondante. On a gagné quand on a les camemberts de toutes les couleurs.</w:t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  <w:t xml:space="preserve">Carte de couleur : </w:t>
        <w:tab/>
        <w:t xml:space="preserve">- </w:t>
      </w:r>
      <w:r>
        <w:rPr>
          <w:i/>
        </w:rPr>
        <w:t>bleue</w:t>
      </w:r>
      <w:r>
        <w:rPr/>
        <w:t> : je résolve un problème multiplicatif</w:t>
      </w:r>
    </w:p>
    <w:p>
      <w:pPr>
        <w:pStyle w:val="Normal"/>
        <w:tabs>
          <w:tab w:val="clear" w:pos="708"/>
          <w:tab w:val="left" w:pos="18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rose</w:t>
      </w:r>
      <w:r>
        <w:rPr/>
        <w:t> : je résolve un problème additif ou soustractif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jaune</w:t>
      </w:r>
      <w:r>
        <w:rPr/>
        <w:t> : je suis capable de lire une décomposition de nombre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marron</w:t>
      </w:r>
      <w:r>
        <w:rPr/>
        <w:t> : j’écris le nombre avec des chiffres ( lecture de nombres en lettres )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vert</w:t>
      </w:r>
      <w:r>
        <w:rPr/>
        <w:t> :j’analyse la valeur positionnelle des chiffres dans un nombre ( millions/milliers/mille , centaine/dizaine/unité )</w:t>
      </w:r>
    </w:p>
    <w:p>
      <w:pPr>
        <w:pStyle w:val="Normal"/>
        <w:tabs>
          <w:tab w:val="clear" w:pos="708"/>
          <w:tab w:val="left" w:pos="1840" w:leader="none"/>
        </w:tabs>
        <w:ind w:left="184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0" w:leader="none"/>
        </w:tabs>
        <w:jc w:val="center"/>
        <w:rPr/>
      </w:pPr>
      <w:r>
        <w:rPr>
          <w:i/>
        </w:rPr>
        <w:t>orange</w:t>
      </w:r>
      <w:r>
        <w:rPr/>
        <w:t xml:space="preserve"> :  je compare deux nombres entiers (   &lt; ou  &gt; 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 : maîtresse de soutien en ZEP ( avec  donc un niveau d’élève plutôt faible ), je n’ai pas crée de cartes pour les divisions, les nombres décimaux et pour les fractions ( partie du programme non vue encore !) mais libre à vous d’en créer par la suite …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s problèmes à résoudre ( multiplications )</w:t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0"/>
        <w:gridCol w:w="3600"/>
      </w:tblGrid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 xml:space="preserve">Une voiture télécommandée rouge   coûte 45  €.  Je décide d’en acheter  69 pour la kermesse. Combien vais-je dépenser ? 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On veut ranger 28 œufs dans des boîtes. Dans chaque boîte, on peut mettre 6 œufs.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Combien de boîtes faut-il?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Une fleuriste a vendu 8 bouquets de fleurs. Dans chaque bouquet, il y avait 10 fleurs.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Combien la fleuriste a-t-elle vendu de fleurs ?</w:t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Alain achète 8 balles de tennis   à 3€ la balle. Il donne trois billets de 10€.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Combien a-t-il d’argent ?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Combien le marchand lui rend-il?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 xml:space="preserve">Dans sa caisse, un employé de banque a   3 billets de 50€ , 4 billets de 20€ et 14 billets de 10 € . 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Combien y a-t-il d'argent dans sa caisse ?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color w:val="003366"/>
                <w:szCs w:val="22"/>
              </w:rPr>
              <w:t>Serge est allé chez le médecin pour sa toux. Le médecin lui a dit de prendre 3 cachets par jour pendant 28 jours.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b/>
                <w:bCs/>
                <w:color w:val="003366"/>
                <w:szCs w:val="22"/>
              </w:rPr>
              <w:t>De combien de cachets Serge a-t-il besoin pour son traitement 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3366"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 xml:space="preserve">J’ai utilisé 7 boîtes de carrelage pour faire la salle de bains . Dans chaque boîte, il y  avait 138 carreaux. </w:t>
            </w:r>
            <w:r>
              <w:rPr>
                <w:rFonts w:cs="Tahoma" w:ascii="Tahoma" w:hAnsi="Tahoma"/>
                <w:b/>
                <w:bCs/>
                <w:color w:val="003366"/>
                <w:sz w:val="22"/>
                <w:szCs w:val="22"/>
              </w:rPr>
              <w:t>Combien ai-je utilisé de carreaux en tout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M. et Mme Lepetit et leur fils vont au restaurant. Les 2 adultes choisissent chacun un menu à 25 euros. Le fils choisit un menu à 17 euros. Ils prennent aussi des boissons pour 9 euros .</w:t>
            </w:r>
            <w:r>
              <w:rPr>
                <w:rFonts w:cs="Tahoma" w:ascii="Tahoma" w:hAnsi="Tahoma"/>
                <w:b/>
                <w:bCs/>
                <w:color w:val="003366"/>
                <w:sz w:val="22"/>
                <w:szCs w:val="22"/>
              </w:rPr>
              <w:t>Quel est le montant de l’addition</w:t>
            </w:r>
            <w:r>
              <w:rPr>
                <w:rFonts w:cs="Tahoma" w:ascii="Tahoma" w:hAnsi="Tahoma"/>
                <w:color w:val="003366"/>
                <w:sz w:val="22"/>
                <w:szCs w:val="22"/>
              </w:rPr>
              <w:t> 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 xml:space="preserve">M. Saumon est pêcheur. Il part en mer pendant 6 jours et pêche chaque jour environ 265 kg de poissons ? </w:t>
            </w:r>
            <w:r>
              <w:rPr>
                <w:rFonts w:cs="Tahoma" w:ascii="Tahoma" w:hAnsi="Tahoma"/>
                <w:b/>
                <w:bCs/>
                <w:color w:val="003366"/>
                <w:sz w:val="22"/>
                <w:szCs w:val="22"/>
              </w:rPr>
              <w:t>Quelle masse de poissons pêche-t-il en 6 jours ?</w:t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Pour remplir un abreuvoir, un fermier verse 18 seaux de 8 litres chacun. Combien de litres d’eau sont versés en tout 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Steve parcourt chaque semaine 26km à vélo sauf le samedi et le dimanche. Combien de km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parcourt-il en une semaine 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En une journée, la cantine a utilisé 25 boîtes de 12 œufs. Calcule le nombre d’œufs consommés par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la cantine</w:t>
            </w:r>
            <w:r>
              <w:rPr>
                <w:rFonts w:cs="Tahoma" w:ascii="Tahoma" w:hAnsi="Tahoma"/>
                <w:b/>
                <w:bCs/>
                <w:color w:val="003366"/>
                <w:sz w:val="22"/>
                <w:szCs w:val="22"/>
              </w:rPr>
              <w:t>.</w:t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Mégane a acheté 24 paquets de bonbons. Dans chaque paquet, il y a 12 bonbons. Combien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aura-t-elle de bonbons en tout 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Sophie plante 15 fleurs par jardinière. Il y a 12 jardinières. Combien va-t-elle planter de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fleurs en tout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Une classe de 22 élèves prévoit de faire une sortie au zoo. L'entrée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coûte 5 Euros par enfant et le bus coûte 124 Euros pour la classe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entière. Quel est le prix de la sortie pour la classe ?</w:t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 xml:space="preserve">Au plus fort de la saison des pêches, les ouvriers agricoles de M. Rubiot ramassent 742 cagettes de pêches par jour. Si une cagette contient 45 pêches, combien cueillent-ils de pêches par semaine dans la ferme de M. Rubiot ? 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Une agence de voyages offre une casquette publicitaire à chaque client. Cette année, elle a fait voyager 23 groupes de 35 personnes.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  <w:t>Combien a-t-elle offert de casquettes ?</w:t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  <w:sz w:val="22"/>
                <w:szCs w:val="22"/>
              </w:rPr>
            </w:pPr>
            <w:r>
              <w:rPr>
                <w:rFonts w:cs="Tahoma" w:ascii="Tahoma" w:hAnsi="Tahoma"/>
                <w:color w:val="003366"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color w:val="FF00FF"/>
                <w:szCs w:val="22"/>
              </w:rPr>
            </w:pPr>
            <w:r>
              <w:rPr>
                <w:rFonts w:cs="Tahoma" w:ascii="Tahoma" w:hAnsi="Tahoma"/>
                <w:color w:val="FF00FF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color w:val="FF00FF"/>
                <w:szCs w:val="22"/>
              </w:rPr>
              <w:t xml:space="preserve">Dans une salle de cinéma , il y a 350 places. Ce soir, dans la salle, il y a 68 sièges libres. </w:t>
            </w:r>
            <w:r>
              <w:rPr>
                <w:rFonts w:cs="Tahoma" w:ascii="Tahoma" w:hAnsi="Tahoma"/>
                <w:b/>
                <w:bCs/>
                <w:color w:val="FF00FF"/>
                <w:szCs w:val="22"/>
              </w:rPr>
              <w:t>Combien y a-t-il de spectateurs pour ce film ?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Sur un parking, on peut garer, au maximum, 130 voitures. Il y a déjà 87 voitures sur le parking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Combien peut-on encore garer de voitures 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Aurélie est en train de réaliser un puzzle de 845 pièces.</w:t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129 pièces sont déjà placées.</w:t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Combien de pièces sont encore en vrac 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Avant l’arrêt du train, il y avait 292 passagers.</w:t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Après l’arrêt il y en a 329.</w:t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Que s’est-il passé 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/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Hervé et pascal mettent leur argent en commun pour partir en voyage : ils ont 853 €. Pascal sait qu’il possédait 479 €.</w:t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Combien Hervé a-t-il mis dans la caisse commune 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Dans le village où je suis né il y a 1271 habitants dont 359 enfants scolarisés.</w:t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/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Combien y a-t-il de personnes qui ne vont pas à l’école ?</w:t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Dans la caverne d’Ali Baba, toutes les pièces de monnaie sont des pièces d’or ou d’argent. En tout, il y a 8703 pièces. Je compte les pièces d’argent : j’en trouve : 1915</w:t>
            </w:r>
          </w:p>
          <w:p>
            <w:pPr>
              <w:pStyle w:val="Normal"/>
              <w:tabs>
                <w:tab w:val="clear" w:pos="708"/>
                <w:tab w:val="right" w:pos="6804" w:leader="dot"/>
              </w:tabs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Combien y a-t-il de pièces d’or 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FF"/>
                <w:sz w:val="22"/>
                <w:szCs w:val="22"/>
                <w:lang w:val="fr-BE"/>
              </w:rPr>
              <w:t>Michel décide de renouveler son matériel Hi-Fi. Il achète une mini-chaîne pour 265 € et un meuble pour 134 €. Combien a-t-il dépensé 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  <w:lang w:val="fr-B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  <w:lang w:val="fr-BE"/>
              </w:rPr>
              <w:t>Trois frères et sœurs décident de s’acheter un jeune chien. Jean donne 79 €, Lise 114 € et Anne 35 €. Quel est le prix du chien 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  <w:lang w:val="fr-BE"/>
              </w:rPr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  <w:lang w:val="fr-BE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  <w:lang w:val="fr-BE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Kévin a 167 voitures dans sa collection. J’en ai 28 de moins que lui. Combien ai-je d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voitures dans ma collection 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Les élèves d’une classe ont 50 calendriers à vendre. Au mois de novembre, ils en ont vendus 17, au mois de décembre 26. Combien leur en reste-t-il à vendre au mois de janvier 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Kevin joue aux billes. En arrivant il possédait 50 billes. A la première partie, il en a perdues 12. A la 2</w:t>
            </w:r>
            <w:r>
              <w:rPr>
                <w:rFonts w:cs="Tahoma" w:ascii="Tahoma" w:hAnsi="Tahoma"/>
                <w:color w:val="FF00FF"/>
                <w:sz w:val="22"/>
                <w:szCs w:val="22"/>
                <w:vertAlign w:val="superscript"/>
              </w:rPr>
              <w:t>ème</w:t>
            </w:r>
            <w:r>
              <w:rPr>
                <w:rFonts w:cs="Tahoma" w:ascii="Tahoma" w:hAnsi="Tahoma"/>
                <w:color w:val="FF00FF"/>
                <w:sz w:val="22"/>
                <w:szCs w:val="22"/>
              </w:rPr>
              <w:t>, il en a gagnées 17. A la dernière partie, il en a perdue 9. Combien a-t-il de billes maintenant ?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Mon compteur de voiture marque 235km. Mon trajet est de 658km au total. Combien m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reste-t-il de kilomètres à parcourir 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J’ai marqué 36 points au scrabble. J’avais déjà 154 points. Quel est mon score en tout 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Un zèbre pèse 270kg soit 230kg de moins que la girafe. Combien pèse une girafe ?</w:t>
            </w:r>
          </w:p>
        </w:tc>
      </w:tr>
      <w:tr>
        <w:trPr>
          <w:trHeight w:val="2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Dans l’école il y a 128 élèves. Il y a 79garçons. Calcule le nombre de fil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Au marathon de Paris, Camille est arrivée 92ème, Amandine est arrivée 29 places après lui.</w:t>
            </w:r>
          </w:p>
          <w:p>
            <w:pPr>
              <w:pStyle w:val="Normal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Quelle est la place d’Amandine 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  <w:sz w:val="22"/>
                <w:szCs w:val="22"/>
              </w:rPr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FF00FF"/>
                <w:sz w:val="22"/>
                <w:szCs w:val="22"/>
              </w:rPr>
              <w:t>J’ai acheté un vélo à 75€ . J’avais 120€ dans mon porte-monnaie. Combien me reste-t-il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rte pb avec soustraction / addition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4 685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4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12 5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2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4 685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5 est le chiffre de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12 5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1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4 685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8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912 5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9 est le chiffre de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7 689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6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12 5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4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5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4 est le chiffre de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5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9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1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1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25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2 est le chiffre de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1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8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478 605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8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697 567 004 , </w:t>
            </w: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9 est le chiffre d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>Dans 697 452 102</w:t>
            </w: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, 6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436 214 759 , </w:t>
            </w: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6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632 421 007, </w:t>
            </w: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3 est le chiffre des</w:t>
            </w: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s numération : valeur positionnelle des chiffres dans un no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134 685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1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121 3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3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765  685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7 est le chiffre de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342 50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4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342 50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0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342 50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3 est le chiffre de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907 689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0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98 764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8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90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8 est le chiffre de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609 431 524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 xml:space="preserve"> 6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609 431 524 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9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609 431 524 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0 est le chiffre de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148 976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8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478 605, </w:t>
            </w:r>
            <w:r>
              <w:rPr>
                <w:rFonts w:cs="Tahoma" w:ascii="Tahoma" w:hAnsi="Tahoma"/>
                <w:b/>
                <w:bCs/>
                <w:color w:val="008000"/>
                <w:sz w:val="32"/>
                <w:szCs w:val="32"/>
              </w:rPr>
              <w:t>8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789 345 123, </w:t>
            </w: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9 est le chiffre d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>Dans 789 345 123</w:t>
            </w: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, 2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789 345 123 , </w:t>
            </w: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7 est le chiffre d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Dans 789 345 123, </w:t>
            </w:r>
            <w:r>
              <w:rPr>
                <w:rFonts w:cs="Tahoma" w:ascii="Tahoma" w:hAnsi="Tahoma"/>
                <w:b/>
                <w:color w:val="008000"/>
                <w:sz w:val="32"/>
                <w:szCs w:val="32"/>
              </w:rPr>
              <w:t>3 est le chiffre des</w:t>
            </w:r>
            <w:r>
              <w:rPr>
                <w:rFonts w:cs="Tahoma" w:ascii="Tahoma" w:hAnsi="Tahoma"/>
                <w:color w:val="008000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Cartes numération : valeur positionnelle des chiffres dans un nom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900 000 + 60 000 + 8 000 + 20 + 6 =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(8X100 000) + (2X10 000) + (9X 1 000) + (5X 100) + 2 =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3 centaines de milliers + 23 unités de mille + 9 centaines + 7 dizaines+ 9 unités=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800 000 + 40 000 + 2 000 +600+90+7 =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(6X100 000) + (7X 1 000) + (3X 100) +(2 X 10) + 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310 unités de mille + 51unités =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(8X100 000) + (2X10 000) + (9X 1 000) + (5X 100) + 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900 000  + 60 000 + 8 000 + 20 +6</w:t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(7X1 000 000) + (3X100 000) + (2X10 000) + (3X 1 000) + (9X 100) + (7X10)+9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6 000 000 + 800 000 + 40 000 + 2 000 +600+90+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(7× 100 000) + (6 × 10 000)+ 620 unité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eastAsia="Tahoma" w:cs="Tahoma"/>
                <w:color w:val="FF9900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FF99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( 4 ×100 000 )+ ( 52 × 10 000 )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(9× 100 000) + 9 centaines + 56 unités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9 centaines de millions, 6 dizaines de milliers, 555 unités simples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542 unités de millions, 326 unités de mille, 487 unités simples.</w:t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45 dizaines de millions, 12 unités de mille, 4 centaines, 96 unités simpl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65 dizaines de mille, 4 centaines, 6 dizaines, 6 unités simpl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color w:val="FF9900"/>
                <w:sz w:val="28"/>
                <w:szCs w:val="28"/>
              </w:rPr>
            </w:pPr>
            <w:r>
              <w:rPr>
                <w:rFonts w:cs="Tahoma" w:ascii="Tahoma" w:hAnsi="Tahoma"/>
                <w:color w:val="FF9900"/>
                <w:sz w:val="28"/>
                <w:szCs w:val="28"/>
              </w:rPr>
              <w:t>47 unités de millions, 5 dizaines de mille, 578 unités simples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Carte décomposition de nomb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(7 x 1 000) + (6 x 100) + 9 =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(9 x 10 000) + (7 x 100) + 4 =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(3 x 100 000) + (6 x 1 000) + (4 x 10) =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(6 x 100 000) + (9 x 10) + 2 =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(5 x 1 000) + (2 x 100) + (4 x 10) + 8 =</w:t>
              <w:tab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(4 x 10 000) + ( 5x 1000 ) + (3 x 100) + 6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900 000 + 6 000 + 400 + 90 + 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5 dizaines de Mille + 6 centaines d’Unités + 1 unité d’Unités =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8 centaines de Millions + 1 dizaine de Mille + 5 dizaines d’Unité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9 centaines d’Unités + 8 dizaines d’Unités + 7 unités d’Unité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15 centaines de Mille + 32 unités d’Unité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654 dizaines de Millions + 581 unités de Mille + 147 unités d’Unité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700 000    +    40 000     +    6 000    +    900    +    30    +    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3 unités de millions + 542 unités de mille + 196 unités d’unité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125 unités de mille, 63 dizaines et 4 unités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ind w:right="-180" w:hanging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(3 x 1 000 000) + (4 x 100 000) +  (4 x 10 000) + (1 x 1 000)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ind w:right="-180" w:hanging="0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(2 x 10 000 000) + (1 x 1 000 000) + 2</w:t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(4 x 1 000 000) + (1 x 1 00 000) + (8 x 10 000) + (5 x 1 000) + (7 x 100) +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 décomposition de nomb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 xml:space="preserve">vingt mille six cent cinquante et un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six cent treiz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ab/>
              <w:t>neuf cent mille deux cent quatre-vingt-dix-huit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sept cent dix mille neuf ce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douze mille trois ce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trois cent quinze mille huit cent dix-sept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quatre-vingt-dix-huit mille deux ce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soixante-seize millions vingt mille six cent cinquante et u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neuf cent quatre-vingt-dix-neuf millions cinq cent mille dix-huit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quatre-vingt-treize millions six cent dix mille neuf ce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quatre-vingt-dix-huit millions deux ce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Cinq-cent-dix mille treize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Trois millions trois cent mille deux-cent trente-quat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Dix –neuf millions trois cent quinze mille trente-si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Quatre-vingt mille quatre- cent-cinquante-huit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Six cent millions sept cent mille cent-trente-sep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vingt millions cent quarante mille neuf cent quatre-vingt-dix-sep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993300"/>
              </w:rPr>
            </w:pPr>
            <w:r>
              <w:rPr>
                <w:rFonts w:cs="Tahoma" w:ascii="Tahoma" w:hAnsi="Tahoma"/>
                <w:color w:val="993300"/>
              </w:rPr>
              <w:t>cent trente-cinq mille  soixante-quato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rire le nombre en chiffres ( lecture de nombres )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Quatre cent cinquante et un mille deux cent quatre – vingt – cinq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Trois cent vingt neuf mille cent quatre – vingt – dix – sep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Huit cent cinquante - quatre mille deux cent dix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Deux cent soixante - neuf mille huit cent soixante – dix – sept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Quatre cent quatre – vingt – neuf mille cinq cent dix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Vingt – six mille trois cent soixante – dix – huit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Neuf cent soixante cinq millions quatre cent douz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Trois cent un mille quatre cent soixante – dix – neuf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Soixante quatre millions cent trente – deux mille dix-neuf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Cent millions vingt – cinq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Soixante douze mille cent trente huit </w:t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Huit cent neuf mille cent trente cinq 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vingt-quatre millions trois cent cinquante-neuf mille six cent</w:t>
            </w:r>
            <w:r>
              <w:rPr>
                <w:b/>
                <w:color w:val="993300"/>
                <w:sz w:val="28"/>
                <w:szCs w:val="28"/>
              </w:rPr>
              <w:t>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douze millions trente-deu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quatre millions cent quatre-vingt-cinq mille sept cent deux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quatre-vingt-dix-neuf mille sept ce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quatre cent un mille trente et u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  <w:t>six cent soixante mille quatorze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rire le nombre en chiffres ( lecture de nombre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Un avion parcoure tous les jours 987 km. Il vole 17 jours /mois . Combien parcourt-il de km en 34 jours 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u w:val="single"/>
              </w:rPr>
              <w:t>U</w:t>
            </w:r>
            <w:r>
              <w:rPr>
                <w:rFonts w:cs="Tahoma" w:ascii="Tahoma" w:hAnsi="Tahoma"/>
                <w:color w:val="003366"/>
              </w:rPr>
              <w:t>n tour de cour mesure 460 mètres. Les élèves font 8 tours.</w:t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Quelle distance ont-ils parcouru ?</w:t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</w:rPr>
              <w:t xml:space="preserve">  </w:t>
            </w:r>
            <w:r>
              <w:rPr>
                <w:rFonts w:cs="Tahoma" w:ascii="Tahoma" w:hAnsi="Tahoma"/>
                <w:color w:val="003366"/>
              </w:rPr>
              <w:t>Pour un voyage scolaire, le directeur de l’école a réservé 4 bus de 58 places chacun.</w:t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eastAsia="Tahoma" w:cs="Tahoma" w:ascii="Tahoma" w:hAnsi="Tahoma"/>
                <w:color w:val="003366"/>
              </w:rPr>
              <w:t xml:space="preserve"> </w:t>
            </w:r>
            <w:r>
              <w:rPr>
                <w:rFonts w:cs="Tahoma" w:ascii="Tahoma" w:hAnsi="Tahoma"/>
                <w:color w:val="003366"/>
              </w:rPr>
              <w:t>Combien pourra-t-on mettre de passagers dans les bus ?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Dans un paquet de feutres, il y a 12 feutres. Combien de feutres y a-t-il si j’ai 420 paquets 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9 pirates ont volé un coffre rempli de pièces d’or. Ils partagent les pièces et chacun a 621 pièces. Combien y avait-il de pièces dans le coffre 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Pour Noël, grand-père décide de donner de l’argent à ses 7 petits-enfants. Il donne 98 € à chacun. Combien d’argent a-t-il donné en tout ?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  <w:lang w:val="fr-BE"/>
              </w:rPr>
              <w:t>Alice travaille pendant ses grandes vacances au Centre de loisirs pour enfants. Elle est payée 48 € par jour. Combien a-t-elle gagné pour 27 jours de travail ?</w:t>
            </w:r>
          </w:p>
          <w:p>
            <w:pPr>
              <w:pStyle w:val="Normal"/>
              <w:rPr>
                <w:rFonts w:ascii="Tahoma" w:hAnsi="Tahoma" w:cs="Tahoma"/>
                <w:color w:val="003366"/>
                <w:lang w:val="fr-BE"/>
              </w:rPr>
            </w:pPr>
            <w:r>
              <w:rPr>
                <w:rFonts w:cs="Tahoma" w:ascii="Tahoma" w:hAnsi="Tahoma"/>
                <w:color w:val="003366"/>
                <w:lang w:val="fr-BE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  <w:lang w:val="fr-BE"/>
              </w:rPr>
            </w:pPr>
            <w:r>
              <w:rPr>
                <w:rFonts w:cs="Tahoma" w:ascii="Tahoma" w:hAnsi="Tahoma"/>
                <w:color w:val="003366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</w:rPr>
              <w:t>Dans un paquet de chewing-gum, il y a 8 chewing- gum. Combien ai-je de chewing-gum si j’ai 128 paquets 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3366"/>
              </w:rPr>
              <w:t>Pour réaliser un collier, Anne enfile 2 rangées de 15 perles noires et  3 rangées de 15 perles rouges. Combien de perles constituent le collier ?</w:t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 xml:space="preserve">Au départ de Paris, 785 voyageurs sont montés dans le T.G.V. Chacun, paie son ticket de voyage 54 euros. A combien revient en tout ce voyage ?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bCs/>
                <w:color w:val="003366"/>
              </w:rPr>
              <w:t>Ma mère a acheté une machine à laver qu’elle paye en douze fois. Tous les mois elle verse 317 euros. Combien coûte finalement la machine à laver ?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3366"/>
              </w:rPr>
              <w:t>Marie possède une encyclopédie en deux volumes de 1150 pag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3366"/>
              </w:rPr>
              <w:t>Celle de Marc comporte trois volumes de 920 pages chacun.</w:t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Quelle encyclopédie comporte le plus de pages ?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>Dans une salle de spectacle, il y a 35 rangées de 20 fauteuils. Combien y-a-t-il de places en tout  dans la salle ?</w:t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 xml:space="preserve">Le facteur parcourt 32 km en vélo par jour. Il travaille 27 jours dans le mois. Combien de km parcourt-il en un mois ?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 xml:space="preserve">Toutes mes amies partent avec moi en voyage. Nous sommes 39 en tout. Chaque billet de train coûte 428 euros. Combien dépensons-nous en tout pour voyager ? 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 xml:space="preserve">Pour Noël, le boulanger vend 549 brioches. Chaque brioche coûte 6 euros. Combien d’euros va-t-il gagner ?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 xml:space="preserve">Je collectionne des timbres. Je les range par 15 dans des boîtes. Je possède 67 boîtes. Combien ai-je de timbres en tout ?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</w:r>
          </w:p>
          <w:p>
            <w:pPr>
              <w:pStyle w:val="Normal"/>
              <w:rPr>
                <w:rFonts w:ascii="Tahoma" w:hAnsi="Tahoma" w:cs="Tahoma"/>
                <w:color w:val="003366"/>
              </w:rPr>
            </w:pPr>
            <w:r>
              <w:rPr>
                <w:rFonts w:cs="Tahoma" w:ascii="Tahoma" w:hAnsi="Tahoma"/>
                <w:color w:val="003366"/>
              </w:rPr>
              <w:t xml:space="preserve">Une voiture parcourt 459 km par jour, pendant 24 jours. Combien-a-t-elle fait de km en tout 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te problème à résoudre (multiplication)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4 534 266 ........ 4 354 266</w:t>
              <w:br/>
              <w:br/>
              <w:b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1 776 129 ........ 1 767 2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7 400 624 ........ 7 040 624</w:t>
              <w:br/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4 988 617 ........ 4 988 8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7 409 709 ........ 7 490 7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4 098 752 ........ 4 089 752</w:t>
              <w:br/>
              <w:br/>
              <w:b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5 794 785 ........ 5 479 87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2 925 326 ........ 2 952 23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8 222 542 ........ 8 222 452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2 907 286 ........ 2 907 268</w:t>
              <w:br/>
              <w:br/>
              <w:b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4 746 004 ........ 4 764 004</w:t>
              <w:br/>
              <w:b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6 567 888 ........ 6 576 888</w:t>
              <w:br/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8 743 631 ........ 8 734 63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52 879 ........ 52 78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4 119 715 ........ 4 117 915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8 260 595 ........ 8 620 59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6 430 009 ........ 6 340 00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2 754 455 ........ 2 574 4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 : je compare 2 nombres entiers 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6 354 242 ........ 6 534 242</w:t>
              <w:b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1 090 360 ........ 1 009 63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2 974 012 ........ 2 947 012</w:t>
              <w:br/>
              <w:br/>
              <w:br/>
              <w:br/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6 186 757 ........ 6 168 75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993300"/>
                <w:sz w:val="28"/>
                <w:szCs w:val="28"/>
              </w:rPr>
              <w:t>829 161 ........ 892 16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5 704 715 ........ 5 740 175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 xml:space="preserve">652 353 ........ 625 533 </w:t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9 183 483 ........ 9 138 48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433 521 ........ 435 321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1 551 601 ........ 1 515 6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489 175 ........ 498 75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7 756 331 ........ 7 765 331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br/>
              <w:t>7 606 613 ........ 7 666 163</w:t>
              <w:br/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2 786 249 ........ 2 768 42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5 599 147 ........ 5 599 417</w:t>
            </w:r>
          </w:p>
        </w:tc>
      </w:tr>
      <w:tr>
        <w:trPr>
          <w:trHeight w:val="24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6 060 287 ........ 6 006 82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br/>
              <w:t>9 470 125 ........ 9 407 152</w:t>
              <w:br/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  <w:t>767 097 ………. 769 077</w:t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 : je compare 2 nombres enti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 pour les élèves : ( à plastifier pour une longue durée de vie ! )</w:t>
      </w:r>
    </w:p>
    <w:p>
      <w:pPr>
        <w:pStyle w:val="Normal"/>
        <w:rPr/>
      </w:pPr>
      <w:r>
        <w:rPr/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090"/>
        <w:gridCol w:w="1090"/>
        <w:gridCol w:w="1090"/>
        <w:gridCol w:w="1091"/>
        <w:gridCol w:w="1090"/>
        <w:gridCol w:w="1090"/>
        <w:gridCol w:w="1090"/>
        <w:gridCol w:w="1091"/>
      </w:tblGrid>
      <w:tr>
        <w:trPr>
          <w:trHeight w:val="555" w:hRule="atLeast"/>
          <w:cantSplit w:val="true"/>
        </w:trPr>
        <w:tc>
          <w:tcPr>
            <w:tcW w:w="32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color w:val="339966"/>
                <w:sz w:val="28"/>
                <w:szCs w:val="28"/>
              </w:rPr>
            </w:pPr>
            <w:r>
              <w:rPr>
                <w:rFonts w:cs="Tahoma" w:ascii="Tahoma" w:hAnsi="Tahoma"/>
                <w:color w:val="339966"/>
                <w:sz w:val="28"/>
                <w:szCs w:val="28"/>
              </w:rPr>
              <w:t>Classe des millions</w:t>
            </w:r>
          </w:p>
        </w:tc>
        <w:tc>
          <w:tcPr>
            <w:tcW w:w="3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</w:rPr>
              <w:t>Classe des mille</w:t>
            </w:r>
          </w:p>
        </w:tc>
        <w:tc>
          <w:tcPr>
            <w:tcW w:w="32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</w:rPr>
              <w:t>Classe des unités</w:t>
            </w:r>
          </w:p>
        </w:tc>
      </w:tr>
      <w:tr>
        <w:trPr>
          <w:trHeight w:val="555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2"/>
                <w:lang w:val="nl-NL"/>
              </w:rPr>
            </w:pPr>
            <w:r>
              <w:rPr>
                <w:b/>
                <w:bCs/>
                <w:color w:val="339966"/>
                <w:sz w:val="22"/>
                <w:lang w:val="nl-NL"/>
              </w:rPr>
              <w:t>C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2"/>
                <w:lang w:val="nl-NL"/>
              </w:rPr>
            </w:pPr>
            <w:r>
              <w:rPr>
                <w:b/>
                <w:bCs/>
                <w:color w:val="339966"/>
                <w:sz w:val="22"/>
                <w:lang w:val="nl-NL"/>
              </w:rPr>
              <w:t>D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2"/>
                <w:lang w:val="nl-NL"/>
              </w:rPr>
            </w:pPr>
            <w:r>
              <w:rPr>
                <w:b/>
                <w:bCs/>
                <w:color w:val="339966"/>
                <w:sz w:val="22"/>
                <w:lang w:val="nl-NL"/>
              </w:rPr>
              <w:t>U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lang w:val="nl-NL"/>
              </w:rPr>
              <w:t>C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lang w:val="nl-NL"/>
              </w:rPr>
              <w:t>D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lang w:val="nl-NL"/>
              </w:rPr>
            </w:pPr>
            <w:r>
              <w:rPr>
                <w:b/>
                <w:bCs/>
                <w:color w:val="0000FF"/>
                <w:sz w:val="22"/>
                <w:lang w:val="nl-NL"/>
              </w:rPr>
              <w:t>U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lang w:val="nl-NL"/>
              </w:rPr>
            </w:pPr>
            <w:r>
              <w:rPr>
                <w:b/>
                <w:bCs/>
                <w:color w:val="FF0000"/>
                <w:sz w:val="22"/>
                <w:lang w:val="nl-NL"/>
              </w:rPr>
              <w:t>C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lang w:val="nl-NL"/>
              </w:rPr>
            </w:pPr>
            <w:r>
              <w:rPr>
                <w:b/>
                <w:bCs/>
                <w:color w:val="FF0000"/>
                <w:sz w:val="22"/>
                <w:lang w:val="nl-NL"/>
              </w:rPr>
              <w:t>D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U</w:t>
            </w:r>
          </w:p>
        </w:tc>
      </w:tr>
      <w:tr>
        <w:trPr>
          <w:trHeight w:val="851" w:hRule="atLeas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32:00Z</dcterms:created>
  <dc:creator> RASED</dc:creator>
  <dc:description/>
  <cp:keywords/>
  <dc:language>en-US</dc:language>
  <cp:lastModifiedBy>d</cp:lastModifiedBy>
  <dcterms:modified xsi:type="dcterms:W3CDTF">2008-12-10T19:34:00Z</dcterms:modified>
  <cp:revision>9</cp:revision>
  <dc:subject/>
  <dc:title>Cartes problèmes à résoudre</dc:title>
</cp:coreProperties>
</file>