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M2 B -</w:t>
      </w:r>
      <w:r>
        <w:rPr>
          <w:rFonts w:cs="Garamond" w:ascii="Garamond" w:hAnsi="Garamond"/>
          <w:b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  <w:u w:val="single"/>
        </w:rPr>
        <w:t>MATHEMATIQUES</w:t>
      </w:r>
      <w:r>
        <w:rPr>
          <w:rFonts w:cs="Garamond" w:ascii="Garamond" w:hAnsi="Garamond"/>
          <w:sz w:val="36"/>
          <w:szCs w:val="36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Evaluation sur les grands nombre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/>
        <w:t>Compétences évaluées 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75"/>
        <w:gridCol w:w="675"/>
        <w:gridCol w:w="675"/>
        <w:gridCol w:w="675"/>
      </w:tblGrid>
      <w:tr>
        <w:trPr/>
        <w:tc>
          <w:tcPr>
            <w:tcW w:w="6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A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EC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N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ssocier écriture en chiffres et en lettres de grands nombr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aleur des chiffres en fonction de leur position dans des nombr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ranger et comparer des grands nombr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ncadrer des grands nombre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36"/>
          <w:lang w:val="en-US" w:eastAsia="en-US"/>
        </w:rPr>
      </w:pPr>
      <w:r>
        <w:rPr>
          <w:rFonts w:cs="Garamond" w:ascii="Garamond" w:hAnsi="Garamond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1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Cs/>
          <w:i/>
        </w:rPr>
        <w:t>Colorie au crayon de couleur</w:t>
      </w:r>
      <w:r>
        <w:rPr/>
        <w:t xml:space="preserve"> la case qui correspond à l’écriture correcte du nombre.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1991"/>
        <w:gridCol w:w="1991"/>
        <w:gridCol w:w="1992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ux millions deux cent vingt-cinq mille si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225 00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225 0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522 00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ois millions neuf cent soixante mille quatre cent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609 4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906 4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960 40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tre millions huit cent douz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 000 872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 000 812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812 00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inq milliards trois cent millions troi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300 003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303 000 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300 000 003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tre mille quatre-vingt-dix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9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8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09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ux milliards cinq cent deux mille sep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000 502 00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502 000 00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500 002 007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2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Ecris les nombres suivants en lettres. Fais attention aux tirets et au pluriel !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7 000 908 700 : 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 678 456 : 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79375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 330 000 080 : 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34 000 001 : 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3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ans les nombres suivants, indique à quoi correspond le chiffre 5 :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5 789 : 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50825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.7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154 789 : 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5 678 903 : 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5 908 789 : 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Exercice n°4</w:t>
        <w:br/>
      </w:r>
      <w:r>
        <w:rPr>
          <w:rFonts w:cs="Garamond" w:ascii="Garamond" w:hAnsi="Garamond"/>
          <w:i/>
        </w:rPr>
        <w:t>Complète le tableau suivant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061"/>
        <w:gridCol w:w="2133"/>
        <w:gridCol w:w="1923"/>
        <w:gridCol w:w="1923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</w:rPr>
              <w:t>Nombr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iffre des centaine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ombre des centain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iffre des unités de mill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ombre de milliers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18110</wp:posOffset>
                      </wp:positionV>
                      <wp:extent cx="45720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9.3pt;mso-position-vertical-relative:text;margin-left:-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3 7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54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4 89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936 76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Exercice n°5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Range les nombres suivants dans l’ordre croissant (utilise le signe &lt;)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5 678 - 9 087 - 34 789 - 342 578 901- 123 115 116 - 5 345 786 989 - 996 843 - 89 06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71450</wp:posOffset>
                </wp:positionV>
                <wp:extent cx="4572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</w:t>
      </w:r>
      <w:r>
        <w:rPr>
          <w:rFonts w:cs="Garamond" w:ascii="Garamond" w:hAnsi="Garamond"/>
        </w:rPr>
        <w:t>..…………………………………..…………………………...………..…………………………………..…………………………………..………………….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Exercice n°6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Range les nombres suivants en ordre décroissant (utilise le signe &gt;)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607 927  -  921 831  -  670 927  -  912 813  -  607 972  -  912 831  -  607 279  -  931 8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200025</wp:posOffset>
                </wp:positionV>
                <wp:extent cx="4572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</w:t>
      </w:r>
      <w:r>
        <w:rPr>
          <w:rFonts w:cs="Garamond" w:ascii="Garamond" w:hAnsi="Garamond"/>
        </w:rPr>
        <w:t>..…………………………………..…………………………...………..…………………………………..…………………………………..………………….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7</w:t>
      </w:r>
    </w:p>
    <w:p>
      <w:pPr>
        <w:pStyle w:val="Normal"/>
        <w:spacing w:lineRule="auto" w:line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ous les nombres sont classés dans l’ordre croissant sauf un : retrouve-le et entoure-le !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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15 &lt; 512 &lt; 1 512 &lt; 1 251 &lt; 5 112 &lt; 5 221 &lt; 5 512 &lt; 55 1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42875</wp:posOffset>
                </wp:positionV>
                <wp:extent cx="4572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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 389 &lt; 1 839 &lt; 1 938 &lt; 1 983 &lt; 3 198 &lt; 3 189 &lt; 3 819 &lt; 3 891 &lt; 3 918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 111 &lt; 11 111 &lt; 111 111 &lt; 11 111 111 &lt; 1 111 111 &lt; 111 111 11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8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J’ai fini de ranger tous les nombres dans l’ordre décroissant mais j’ai oublié de placer « </w:t>
      </w:r>
      <w:r>
        <w:rPr>
          <w:rFonts w:cs="Garamond" w:ascii="Garamond" w:hAnsi="Garamond"/>
          <w:b/>
        </w:rPr>
        <w:t>712</w:t>
      </w:r>
      <w:r>
        <w:rPr>
          <w:rFonts w:cs="Garamond" w:ascii="Garamond" w:hAnsi="Garamond"/>
          <w:i/>
        </w:rPr>
        <w:t> » : peux-tu m’aider en mettant une croix là où j’aurais dû le mettre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240030</wp:posOffset>
                </wp:positionV>
                <wp:extent cx="4572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.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 871    &gt;     8 917    &gt;    7 971    &gt;    7 917    &gt;    971    &gt;    954    &gt;    721    &gt;    549    &gt;    495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9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Compare avec le signe &lt; ou &gt;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25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87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 991 031  …  4 919 03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1 062 770  …  31 063 770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 003 124  …  6 301 196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00 000 + 630  ...  80 000 + 100 000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 + 20 000 + 1 000  ...  19 + 2 000 + 400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 000 000 000 + 69  …  82 + 2 000 000</w:t>
      </w:r>
    </w:p>
    <w:p>
      <w:pPr>
        <w:sectPr>
          <w:type w:val="continuous"/>
          <w:pgSz w:w="11906" w:h="16838"/>
          <w:pgMar w:left="1417" w:right="1417" w:gutter="0" w:header="708" w:top="1258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10</w:t>
      </w:r>
    </w:p>
    <w:p>
      <w:pPr>
        <w:pStyle w:val="Normal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Intercale le nombre qui convi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</wp:posOffset>
                </wp:positionV>
                <wp:extent cx="4572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>3 601 549 &lt; ……………….. &lt; 3 601 552      ;    653 217 099 &lt; …………………… &lt; 653 218 0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11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  <w:i/>
        </w:rPr>
        <w:t xml:space="preserve">Ecris le nombre qui vient juste </w:t>
      </w:r>
      <w:r>
        <w:rPr>
          <w:rFonts w:cs="Garamond" w:ascii="Garamond" w:hAnsi="Garamond"/>
          <w:b/>
          <w:bCs/>
          <w:i/>
        </w:rPr>
        <w:t>avant</w:t>
      </w:r>
      <w:r>
        <w:rPr>
          <w:rFonts w:cs="Garamond" w:ascii="Garamond" w:hAnsi="Garamond"/>
          <w:bCs/>
          <w:i/>
        </w:rPr>
        <w:t xml:space="preserve"> et celui qui vient juste </w:t>
      </w:r>
      <w:r>
        <w:rPr>
          <w:rFonts w:cs="Garamond" w:ascii="Garamond" w:hAnsi="Garamond"/>
          <w:b/>
          <w:bCs/>
          <w:i/>
        </w:rPr>
        <w:t>après</w:t>
      </w:r>
      <w:r>
        <w:rPr>
          <w:rFonts w:cs="Garamond" w:ascii="Garamond" w:hAnsi="Garamond"/>
          <w:bCs/>
          <w:i/>
        </w:rPr>
        <w:t>.</w:t>
      </w:r>
    </w:p>
    <w:p>
      <w:pPr>
        <w:sectPr>
          <w:headerReference w:type="default" r:id="rId3"/>
          <w:type w:val="nextPage"/>
          <w:pgSz w:w="11906" w:h="16838"/>
          <w:pgMar w:left="1417" w:right="746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&lt; 3  321 099 &lt;…………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>.. &lt; 232 100 &lt; ……….…</w:t>
        <w:tab/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>.. &lt; 6 219 099 &lt; ……….…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</w:t>
      </w: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&lt; 49 999 999 &lt;…………</w:t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>.. &lt; 999 999 &lt; ……….…</w:t>
        <w:tab/>
      </w:r>
    </w:p>
    <w:p>
      <w:pPr>
        <w:pStyle w:val="Normal"/>
        <w:spacing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>.. &lt; 31 057 099 &lt; ……….…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Exercice n°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 suis un nombre à 7 chiffres. Mon nombre de centaines est 41 567. J’ai 4 unités et mon chiffre des dizaines est le double de mon chiffre des unités. Qui suis-je ? 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63830</wp:posOffset>
                </wp:positionV>
                <wp:extent cx="45720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aramond" w:ascii="Garamond" w:hAnsi="Garamond"/>
        </w:rPr>
        <w:t>J’ai 5 dizaines de mille, 39 centaines, et 18 unités. Qui suis-je ? ________________</w:t>
      </w:r>
    </w:p>
    <w:sectPr>
      <w:type w:val="continuous"/>
      <w:pgSz w:w="11906" w:h="16838"/>
      <w:pgMar w:left="1417" w:right="1417" w:gutter="0" w:header="708" w:top="1417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 &amp; Prénom : ____________________</w:t>
      <w:tab/>
      <w:tab/>
    </w:r>
    <w:r>
      <w:rPr>
        <w:i/>
      </w:rPr>
      <w:t>lundi 28 septembre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5:38:00Z</dcterms:created>
  <dc:creator>Fabrice</dc:creator>
  <dc:description/>
  <dc:language>en-US</dc:language>
  <cp:lastModifiedBy>Fabrice</cp:lastModifiedBy>
  <cp:lastPrinted>2008-12-07T17:04:00Z</cp:lastPrinted>
  <dcterms:modified xsi:type="dcterms:W3CDTF">2009-09-28T19:14:00Z</dcterms:modified>
  <cp:revision>5</cp:revision>
  <dc:subject/>
  <dc:title>MATHEMATIQUES – Evaluation sur les grands nombres</dc:title>
</cp:coreProperties>
</file>