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2590"/>
        <w:gridCol w:w="2585"/>
        <w:gridCol w:w="2585"/>
      </w:tblGrid>
      <w:tr>
        <w:trPr>
          <w:trHeight w:val="2544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61315</wp:posOffset>
                      </wp:positionV>
                      <wp:extent cx="901700" cy="901700"/>
                      <wp:effectExtent l="23495" t="23495" r="24130" b="241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01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8.45pt;margin-top:28.45pt;width:70.95pt;height:70.9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0" allowOverlap="1" relativeHeight="3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361315</wp:posOffset>
                      </wp:positionV>
                      <wp:extent cx="901700" cy="811530"/>
                      <wp:effectExtent l="0" t="2540" r="115570" b="1257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08800">
                                <a:off x="0" y="0"/>
                                <a:ext cx="901800" cy="81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84.05pt;margin-top:28.4pt;width:70.95pt;height:63.85pt;mso-wrap-style:none;v-text-anchor:middle;rotation:343;mso-position-horizontal-relative:margin" type="_x0000_t5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centr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côté</w:t>
            </w:r>
          </w:p>
        </w:tc>
      </w:tr>
      <w:tr>
        <w:trPr>
          <w:trHeight w:val="2537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452755</wp:posOffset>
                      </wp:positionV>
                      <wp:extent cx="721360" cy="72136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35.65pt;width:56.75pt;height:56.75pt;mso-wrap-style:none;v-text-anchor:middle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453390</wp:posOffset>
                      </wp:positionV>
                      <wp:extent cx="0" cy="604520"/>
                      <wp:effectExtent l="9525" t="0" r="95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35.7pt" to="284.05pt,83.25pt" stroked="t" o:allowincell="f" style="position:absolute;mso-position-horizontal-relative:margin">
                      <v:stroke color="nav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1057910</wp:posOffset>
                      </wp:positionV>
                      <wp:extent cx="99187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83.3pt" to="362.1pt,83.3pt" stroked="t" o:allowincell="f" style="position:absolute;mso-position-horizontal-relative:margin">
                      <v:stroke color="nav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99305</wp:posOffset>
                      </wp:positionH>
                      <wp:positionV relativeFrom="paragraph">
                        <wp:posOffset>453390</wp:posOffset>
                      </wp:positionV>
                      <wp:extent cx="0" cy="604520"/>
                      <wp:effectExtent l="9525" t="0" r="95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15pt,35.7pt" to="362.15pt,83.25pt" stroked="t" o:allowincell="f" style="position:absolute;mso-position-horizontal-relative:margin">
                      <v:stroke color="nav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453390</wp:posOffset>
                      </wp:positionV>
                      <wp:extent cx="99187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35.7pt" to="362.1pt,35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carré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rayon</w:t>
            </w:r>
          </w:p>
        </w:tc>
      </w:tr>
      <w:tr>
        <w:trPr>
          <w:trHeight w:val="2545" w:hRule="atLeast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458470</wp:posOffset>
                      </wp:positionV>
                      <wp:extent cx="721360" cy="72136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36.1pt;width:56.75pt;height:56.75pt;mso-wrap-style:none;v-text-anchor:middle;mso-position-horizontal-relative:margin">
                      <v:fill o:detectmouseclick="t" type="solid" color2="black"/>
                      <v:stroke color="navy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819150</wp:posOffset>
                      </wp:positionV>
                      <wp:extent cx="36068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64.5pt" to="92.3pt,64.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548640</wp:posOffset>
                      </wp:positionV>
                      <wp:extent cx="991870" cy="631190"/>
                      <wp:effectExtent l="12700" t="9525" r="1333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631080"/>
                              </a:xfrm>
                              <a:prstGeom prst="hexagon">
                                <a:avLst>
                                  <a:gd name="adj" fmla="val 3929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284.05pt;margin-top:43.2pt;width:78.05pt;height:49.65pt;mso-wrap-style:none;v-text-anchor:middle;mso-position-horizontal-relative:margin" type="_x0000_t9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hexagon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segment</w:t>
            </w:r>
          </w:p>
        </w:tc>
      </w:tr>
      <w:tr>
        <w:trPr>
          <w:trHeight w:val="725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555625</wp:posOffset>
                      </wp:positionV>
                      <wp:extent cx="811530" cy="54102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.55pt;margin-top:43.75pt;width:63.85pt;height:42.55pt;mso-wrap-style:none;v-text-anchor:middle;mso-position-horizontal-relative:margin">
                      <v:fill o:detectmouseclick="t" type="solid" color2="black"/>
                      <v:stroke color="navy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555625</wp:posOffset>
                      </wp:positionV>
                      <wp:extent cx="811530" cy="541020"/>
                      <wp:effectExtent l="5715" t="8255" r="571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144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43.75pt" to="99.4pt,86.3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555625</wp:posOffset>
                      </wp:positionV>
                      <wp:extent cx="450850" cy="450850"/>
                      <wp:effectExtent l="9525" t="952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98.25pt;margin-top:43.75pt;width:35.45pt;height:35.45pt;flip:x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0" w:type="dxa"/>
            <w:vMerge w:val="restart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iamètre</w:t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losange</w:t>
            </w:r>
          </w:p>
        </w:tc>
      </w:tr>
      <w:tr>
        <w:trPr>
          <w:trHeight w:val="725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40325</wp:posOffset>
                      </wp:positionH>
                      <wp:positionV relativeFrom="paragraph">
                        <wp:posOffset>461645</wp:posOffset>
                      </wp:positionV>
                      <wp:extent cx="1172210" cy="631190"/>
                      <wp:effectExtent l="15240" t="9525" r="1587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631080"/>
                              </a:xfrm>
                              <a:prstGeom prst="parallelogram">
                                <a:avLst>
                                  <a:gd name="adj" fmla="val 46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04.75pt;margin-top:36.35pt;width:92.25pt;height:49.65pt;mso-wrap-style:none;v-text-anchor:middle;mso-position-horizontal-relative:margin" type="_x0000_t7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281305</wp:posOffset>
                      </wp:positionV>
                      <wp:extent cx="541020" cy="901700"/>
                      <wp:effectExtent l="173355" t="83820" r="173355" b="838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150400">
                                <a:off x="0" y="0"/>
                                <a:ext cx="54108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45pt;margin-top:22.15pt;width:42.55pt;height:70.95pt;mso-wrap-style:none;v-text-anchor:middle;rotation:336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triangle rectangle isocèle</w: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cub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180975</wp:posOffset>
                      </wp:positionV>
                      <wp:extent cx="721360" cy="1172210"/>
                      <wp:effectExtent l="11430" t="18415" r="12065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172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5.55pt;margin-top:14.25pt;width:56.75pt;height:92.25pt;mso-wrap-style:none;v-text-anchor:middle;mso-position-horizontal-relative:margin" type="_x0000_t4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0" allowOverlap="1" relativeHeight="16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271145</wp:posOffset>
                      </wp:positionV>
                      <wp:extent cx="541020" cy="991870"/>
                      <wp:effectExtent l="149860" t="97155" r="0" b="730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56000">
                                <a:off x="0" y="0"/>
                                <a:ext cx="541080" cy="991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margin-left:305.35pt;margin-top:21.35pt;width:42.55pt;height:78.05pt;mso-wrap-style:none;v-text-anchor:middle;rotation:18;mso-position-horizontal-relative:margin" type="_x0000_t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sommets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cercle</w:t>
            </w:r>
          </w:p>
        </w:tc>
      </w:tr>
      <w:tr>
        <w:trPr>
          <w:trHeight w:val="2538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363220</wp:posOffset>
                      </wp:positionV>
                      <wp:extent cx="1352550" cy="541020"/>
                      <wp:effectExtent l="3810" t="8890" r="381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28.6pt" to="113.6pt,71.15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814070</wp:posOffset>
                      </wp:positionV>
                      <wp:extent cx="1352550" cy="541020"/>
                      <wp:effectExtent l="3810" t="8890" r="381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64.1pt" to="120.7pt,106.65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363220</wp:posOffset>
                      </wp:positionV>
                      <wp:extent cx="0" cy="1082040"/>
                      <wp:effectExtent l="9525" t="0" r="95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45pt,28.6pt" to="312.45pt,113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1084580</wp:posOffset>
                      </wp:positionV>
                      <wp:extent cx="135255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85.4pt" to="376.3pt,85.4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993775</wp:posOffset>
                      </wp:positionV>
                      <wp:extent cx="9017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45pt,78.25pt" to="319.5pt,7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993775</wp:posOffset>
                      </wp:positionV>
                      <wp:extent cx="0" cy="90170"/>
                      <wp:effectExtent l="14605" t="0" r="146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78.25pt" to="319.55pt,85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iagonal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roite</w:t>
            </w:r>
          </w:p>
        </w:tc>
      </w:tr>
      <w:tr>
        <w:trPr>
          <w:trHeight w:val="2545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1150</wp:posOffset>
                      </wp:positionH>
                      <wp:positionV relativeFrom="paragraph">
                        <wp:posOffset>358775</wp:posOffset>
                      </wp:positionV>
                      <wp:extent cx="861695" cy="881380"/>
                      <wp:effectExtent l="10160" t="10160" r="9525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88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.5pt;margin-top:28.25pt;width:67.8pt;height:69.35pt;mso-wrap-style:none;v-text-anchor:middle;mso-position-horizontal-relative:margin">
                      <v:fill o:detectmouseclick="t" type="solid" color2="black"/>
                      <v:stroke color="navy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5450</wp:posOffset>
                      </wp:positionH>
                      <wp:positionV relativeFrom="paragraph">
                        <wp:posOffset>473075</wp:posOffset>
                      </wp:positionV>
                      <wp:extent cx="657225" cy="676910"/>
                      <wp:effectExtent l="6985" t="6985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7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37.25pt" to="85.2pt,90.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277495</wp:posOffset>
                      </wp:positionV>
                      <wp:extent cx="541020" cy="360680"/>
                      <wp:effectExtent l="13970" t="9525" r="1460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360720"/>
                              </a:xfrm>
                              <a:custGeom>
                                <a:avLst/>
                                <a:gdLst>
                                  <a:gd name="textAreaLeft" fmla="*/ 67320 w 306720"/>
                                  <a:gd name="textAreaRight" fmla="*/ 239400 w 306720"/>
                                  <a:gd name="textAreaTop" fmla="*/ 45000 h 204480"/>
                                  <a:gd name="textAreaBottom" fmla="*/ 159480 h 20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269.85pt;margin-top:21.85pt;width:42.55pt;height:28.35pt;mso-wrap-style:none;v-text-anchor:middle;mso-position-horizontal-relative:margin" type="_x0000_t8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67665</wp:posOffset>
                      </wp:positionV>
                      <wp:extent cx="450850" cy="27051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75pt;margin-top:28.95pt;width:35.45pt;height:21.25pt;mso-wrap-style:none;v-text-anchor:middle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1089025</wp:posOffset>
                      </wp:positionV>
                      <wp:extent cx="270510" cy="450850"/>
                      <wp:effectExtent l="11430" t="19050" r="12065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85pt;margin-top:85.75pt;width:21.25pt;height:35.45pt;mso-wrap-style:none;v-text-anchor:middle;mso-position-horizontal-relative:margin" type="_x0000_t4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1059815</wp:posOffset>
                      </wp:positionV>
                      <wp:extent cx="450850" cy="360680"/>
                      <wp:effectExtent l="13335" t="9525" r="1333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60720"/>
                              </a:xfrm>
                              <a:prstGeom prst="parallelogram">
                                <a:avLst>
                                  <a:gd name="adj" fmla="val 3123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2.45pt;margin-top:83.45pt;width:35.45pt;height:28.35pt;mso-wrap-style:none;v-text-anchor:middle;mso-position-horizontal-relative:margin" type="_x0000_t7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728345</wp:posOffset>
                      </wp:positionV>
                      <wp:extent cx="1082040" cy="27051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BAL;Courier New" w:hAnsi="PlumBAL;Courier New" w:cs="PlumBAL;Courier New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PlumBAL;Courier New" w:ascii="PlumBAL;Courier New" w:hAnsi="PlumBAL;Courier New"/>
                                      <w:color w:val="FF0000"/>
                                      <w:sz w:val="14"/>
                                      <w:szCs w:val="14"/>
                                    </w:rPr>
                                    <w:t>Polygones à 4 côté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21.3pt;mso-wrap-distance-left:9.05pt;mso-wrap-distance-right:9.05pt;mso-wrap-distance-top:0pt;mso-wrap-distance-bottom:0pt;margin-top:57.35pt;mso-position-vertical-relative:text;margin-left:27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PlumBAL;Courier New" w:hAnsi="PlumBAL;Courier New" w:cs="PlumBAL;Courier New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lumBAL;Courier New" w:ascii="PlumBAL;Courier New" w:hAnsi="PlumBAL;Courier New"/>
                                <w:color w:val="FF0000"/>
                                <w:sz w:val="14"/>
                                <w:szCs w:val="14"/>
                              </w:rPr>
                              <w:t>Polygones à 4 cô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triang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rectangl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arc de cercle</w:t>
            </w:r>
          </w:p>
        </w:tc>
      </w:tr>
      <w:tr>
        <w:trPr>
          <w:trHeight w:val="2539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549910</wp:posOffset>
                      </wp:positionV>
                      <wp:extent cx="991870" cy="721360"/>
                      <wp:effectExtent l="17780" t="105410" r="18415" b="1054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73000">
                                <a:off x="0" y="0"/>
                                <a:ext cx="991800" cy="721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1.35pt;margin-top:43.3pt;width:78.05pt;height:56.75pt;mso-wrap-style:none;v-text-anchor:middle;rotation:329;mso-position-horizontal-relative:margin" type="_x0000_t10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370840</wp:posOffset>
                      </wp:positionV>
                      <wp:extent cx="811530" cy="81153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1.15pt;margin-top:29.2pt;width:63.85pt;height:63.85pt;mso-wrap-style:none;v-text-anchor:middle;mso-position-horizontal-relative:margin">
                      <v:fill o:detectmouseclick="t" type="solid" color2="black"/>
                      <v:stroke color="navy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731520</wp:posOffset>
                      </wp:positionV>
                      <wp:extent cx="90170" cy="90170"/>
                      <wp:effectExtent l="6985" t="6985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57.6pt" to="326.6pt,64.65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731520</wp:posOffset>
                      </wp:positionV>
                      <wp:extent cx="90170" cy="90170"/>
                      <wp:effectExtent l="6985" t="6985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57.6pt" to="326.6pt,64.6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roites perpendiculaires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roites parallèles</w:t>
            </w:r>
          </w:p>
        </w:tc>
      </w:tr>
      <w:tr>
        <w:trPr>
          <w:trHeight w:val="2547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287655</wp:posOffset>
                      </wp:positionV>
                      <wp:extent cx="360680" cy="541020"/>
                      <wp:effectExtent l="10160" t="31750" r="1905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541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.35pt;margin-top:22.65pt;width:28.35pt;height:42.55pt;mso-wrap-style:none;v-text-anchor:middle;mso-position-horizontal-relative:margin" type="_x0000_t6">
                      <v:fill o:detectmouseclick="t" type="solid" color2="black"/>
                      <v:stroke color="navy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1094105</wp:posOffset>
                      </wp:positionV>
                      <wp:extent cx="631190" cy="27051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95pt;margin-top:86.15pt;width:49.65pt;height:21.25pt;mso-wrap-style:none;v-text-anchor:middle;mso-position-horizontal-relative:margin">
                      <v:fill o:detectmouseclick="t" type="solid" color2="black"/>
                      <v:stroke color="navy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197485</wp:posOffset>
                      </wp:positionV>
                      <wp:extent cx="360680" cy="360680"/>
                      <wp:effectExtent l="11430" t="12065" r="1206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f" style="position:absolute;margin-left:78.15pt;margin-top:15.55pt;width:28.35pt;height:28.35pt;mso-wrap-style:none;v-text-anchor:middle;mso-position-horizontal-relative:margin" type="_x0000_t56">
                      <v:fill o:detectmouseclick="t" type="solid" color2="black"/>
                      <v:stroke color="navy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377825</wp:posOffset>
                      </wp:positionV>
                      <wp:extent cx="901700" cy="631190"/>
                      <wp:effectExtent l="12700" t="11430" r="13335" b="107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631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6.95pt;margin-top:29.75pt;width:70.95pt;height:49.65pt;mso-wrap-style:none;v-text-anchor:middle;mso-position-horizontal-relative:margin" type="_x0000_t5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pentagon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pavé ou parallélépipède rectangle</w:t>
            </w:r>
          </w:p>
        </w:tc>
      </w:tr>
      <w:tr>
        <w:trPr>
          <w:trHeight w:val="2544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83820" simplePos="0" locked="0" layoutInCell="0" allowOverlap="1" relativeHeight="35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361315</wp:posOffset>
                      </wp:positionV>
                      <wp:extent cx="541020" cy="901700"/>
                      <wp:effectExtent l="203835" t="0" r="0" b="908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78400">
                                <a:off x="0" y="0"/>
                                <a:ext cx="541080" cy="901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7.55pt;margin-top:28.4pt;width:42.55pt;height:70.95pt;mso-wrap-style:none;v-text-anchor:middle;rotation:30;mso-position-horizontal-relative:margin" type="_x0000_t5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541020</wp:posOffset>
                      </wp:positionV>
                      <wp:extent cx="721360" cy="721360"/>
                      <wp:effectExtent l="119380" t="120015" r="119380" b="1187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11800">
                                <a:off x="0" y="0"/>
                                <a:ext cx="72144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6.05pt;margin-top:42.6pt;width:56.75pt;height:56.75pt;mso-wrap-style:none;v-text-anchor:middle;rotation:338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w:t>quadrilatères</w: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triangle isocèl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548640</wp:posOffset>
                      </wp:positionV>
                      <wp:extent cx="0" cy="450850"/>
                      <wp:effectExtent l="9525" t="0" r="952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43.2pt" to="42.65pt,78.6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999490</wp:posOffset>
                      </wp:positionV>
                      <wp:extent cx="721360" cy="0"/>
                      <wp:effectExtent l="0" t="9525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78.7pt" to="99.4pt,78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909320</wp:posOffset>
                      </wp:positionV>
                      <wp:extent cx="90170" cy="0"/>
                      <wp:effectExtent l="0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71.6pt" to="49.7pt,71.6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909320</wp:posOffset>
                      </wp:positionV>
                      <wp:extent cx="0" cy="90170"/>
                      <wp:effectExtent l="9525" t="0" r="952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71.6pt" to="49.75pt,78.6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633095</wp:posOffset>
                      </wp:positionV>
                      <wp:extent cx="811530" cy="450850"/>
                      <wp:effectExtent l="5080" t="8890" r="5080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49.85pt" to="369.2pt,85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633095</wp:posOffset>
                      </wp:positionV>
                      <wp:extent cx="360680" cy="360680"/>
                      <wp:effectExtent l="6985" t="6985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9.85pt" to="305.3pt,78.2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993775</wp:posOffset>
                      </wp:positionV>
                      <wp:extent cx="1172210" cy="90170"/>
                      <wp:effectExtent l="635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78.25pt" to="369.2pt,85.3pt" stroked="t" o:allowincell="f" style="position:absolute;mso-position-horizontal-relative:margin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parallélogramm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ang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roit</w:t>
            </w:r>
          </w:p>
        </w:tc>
      </w:tr>
      <w:tr>
        <w:trPr>
          <w:trHeight w:val="2545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44">
                      <wp:simplePos x="0" y="0"/>
                      <wp:positionH relativeFrom="margin">
                        <wp:posOffset>3449955</wp:posOffset>
                      </wp:positionH>
                      <wp:positionV relativeFrom="paragraph">
                        <wp:posOffset>351790</wp:posOffset>
                      </wp:positionV>
                      <wp:extent cx="886460" cy="999490"/>
                      <wp:effectExtent l="9525" t="952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574">
                                    <a:moveTo>
                                      <a:pt x="361" y="0"/>
                                    </a:moveTo>
                                    <a:cubicBezTo>
                                      <a:pt x="417" y="19"/>
                                      <a:pt x="447" y="57"/>
                                      <a:pt x="496" y="90"/>
                                    </a:cubicBezTo>
                                    <a:cubicBezTo>
                                      <a:pt x="622" y="279"/>
                                      <a:pt x="620" y="457"/>
                                      <a:pt x="661" y="675"/>
                                    </a:cubicBezTo>
                                    <a:cubicBezTo>
                                      <a:pt x="695" y="856"/>
                                      <a:pt x="665" y="786"/>
                                      <a:pt x="751" y="915"/>
                                    </a:cubicBezTo>
                                    <a:cubicBezTo>
                                      <a:pt x="788" y="971"/>
                                      <a:pt x="794" y="999"/>
                                      <a:pt x="856" y="1020"/>
                                    </a:cubicBezTo>
                                    <a:cubicBezTo>
                                      <a:pt x="941" y="893"/>
                                      <a:pt x="900" y="962"/>
                                      <a:pt x="976" y="810"/>
                                    </a:cubicBezTo>
                                    <a:cubicBezTo>
                                      <a:pt x="990" y="782"/>
                                      <a:pt x="1006" y="720"/>
                                      <a:pt x="1006" y="720"/>
                                    </a:cubicBezTo>
                                    <a:cubicBezTo>
                                      <a:pt x="1018" y="579"/>
                                      <a:pt x="995" y="536"/>
                                      <a:pt x="1081" y="450"/>
                                    </a:cubicBezTo>
                                    <a:cubicBezTo>
                                      <a:pt x="1173" y="460"/>
                                      <a:pt x="1263" y="466"/>
                                      <a:pt x="1351" y="495"/>
                                    </a:cubicBezTo>
                                    <a:cubicBezTo>
                                      <a:pt x="1396" y="631"/>
                                      <a:pt x="1375" y="694"/>
                                      <a:pt x="1351" y="840"/>
                                    </a:cubicBezTo>
                                    <a:cubicBezTo>
                                      <a:pt x="1358" y="990"/>
                                      <a:pt x="1382" y="1269"/>
                                      <a:pt x="1351" y="1425"/>
                                    </a:cubicBezTo>
                                    <a:cubicBezTo>
                                      <a:pt x="1347" y="1443"/>
                                      <a:pt x="1321" y="1445"/>
                                      <a:pt x="1306" y="1455"/>
                                    </a:cubicBezTo>
                                    <a:cubicBezTo>
                                      <a:pt x="1188" y="1416"/>
                                      <a:pt x="1055" y="1425"/>
                                      <a:pt x="931" y="1410"/>
                                    </a:cubicBezTo>
                                    <a:cubicBezTo>
                                      <a:pt x="876" y="1415"/>
                                      <a:pt x="819" y="1410"/>
                                      <a:pt x="766" y="1425"/>
                                    </a:cubicBezTo>
                                    <a:cubicBezTo>
                                      <a:pt x="746" y="1431"/>
                                      <a:pt x="737" y="1456"/>
                                      <a:pt x="721" y="1470"/>
                                    </a:cubicBezTo>
                                    <a:cubicBezTo>
                                      <a:pt x="596" y="1574"/>
                                      <a:pt x="762" y="1414"/>
                                      <a:pt x="631" y="1545"/>
                                    </a:cubicBezTo>
                                    <a:cubicBezTo>
                                      <a:pt x="571" y="1530"/>
                                      <a:pt x="532" y="1519"/>
                                      <a:pt x="481" y="1485"/>
                                    </a:cubicBezTo>
                                    <a:cubicBezTo>
                                      <a:pt x="476" y="1478"/>
                                      <a:pt x="407" y="1396"/>
                                      <a:pt x="406" y="1395"/>
                                    </a:cubicBezTo>
                                    <a:cubicBezTo>
                                      <a:pt x="392" y="1374"/>
                                      <a:pt x="379" y="1287"/>
                                      <a:pt x="376" y="1275"/>
                                    </a:cubicBezTo>
                                    <a:cubicBezTo>
                                      <a:pt x="350" y="1171"/>
                                      <a:pt x="327" y="1065"/>
                                      <a:pt x="301" y="960"/>
                                    </a:cubicBezTo>
                                    <a:cubicBezTo>
                                      <a:pt x="280" y="877"/>
                                      <a:pt x="273" y="775"/>
                                      <a:pt x="226" y="705"/>
                                    </a:cubicBezTo>
                                    <a:cubicBezTo>
                                      <a:pt x="225" y="705"/>
                                      <a:pt x="128" y="728"/>
                                      <a:pt x="121" y="735"/>
                                    </a:cubicBezTo>
                                    <a:cubicBezTo>
                                      <a:pt x="96" y="760"/>
                                      <a:pt x="61" y="825"/>
                                      <a:pt x="61" y="825"/>
                                    </a:cubicBezTo>
                                    <a:cubicBezTo>
                                      <a:pt x="33" y="939"/>
                                      <a:pt x="30" y="989"/>
                                      <a:pt x="16" y="1125"/>
                                    </a:cubicBezTo>
                                    <a:cubicBezTo>
                                      <a:pt x="0" y="1282"/>
                                      <a:pt x="1" y="1188"/>
                                      <a:pt x="1" y="124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574" path="m361,0c417,19,447,57,496,90c622,279,620,457,661,675c695,856,665,786,751,915c788,971,794,999,856,1020c941,893,900,962,976,810c990,782,1006,720,1006,720c1018,579,995,536,1081,450c1173,460,1263,466,1351,495c1396,631,1375,694,1351,840c1358,990,1382,1269,1351,1425c1347,1443,1321,1445,1306,1455c1188,1416,1055,1425,931,1410c876,1415,819,1410,766,1425c746,1431,737,1456,721,1470c596,1574,762,1414,631,1545c571,1530,532,1519,481,1485c476,1478,407,1396,406,1395c392,1374,379,1287,376,1275c350,1171,327,1065,301,960c280,877,273,775,226,705c225,705,128,728,121,735c96,760,61,825,61,825c33,939,30,989,16,1125c0,1282,1,1188,1,1245e" stroked="t" o:allowincell="f" style="position:absolute;margin-left:271.65pt;margin-top:27.7pt;width:69.75pt;height:78.65pt;mso-wrap-style:none;v-text-anchor:middle;mso-position-horizontal-relative:margin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546100</wp:posOffset>
                      </wp:positionV>
                      <wp:extent cx="450850" cy="721360"/>
                      <wp:effectExtent l="8255" t="5080" r="825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43pt" to="78.1pt,99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ligne courbe ouvert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rectangle</w:t>
            </w:r>
          </w:p>
        </w:tc>
      </w:tr>
      <w:tr>
        <w:trPr>
          <w:trHeight w:val="2539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86360" distR="101600" simplePos="0" locked="0" layoutInCell="0" allowOverlap="1" relativeHeight="48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154940</wp:posOffset>
                      </wp:positionV>
                      <wp:extent cx="1274445" cy="1083945"/>
                      <wp:effectExtent l="0" t="10160" r="0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1707">
                                    <a:moveTo>
                                      <a:pt x="643" y="345"/>
                                    </a:moveTo>
                                    <a:cubicBezTo>
                                      <a:pt x="626" y="701"/>
                                      <a:pt x="653" y="558"/>
                                      <a:pt x="598" y="780"/>
                                    </a:cubicBezTo>
                                    <a:cubicBezTo>
                                      <a:pt x="578" y="859"/>
                                      <a:pt x="553" y="1020"/>
                                      <a:pt x="553" y="1020"/>
                                    </a:cubicBezTo>
                                    <a:cubicBezTo>
                                      <a:pt x="565" y="1116"/>
                                      <a:pt x="571" y="1176"/>
                                      <a:pt x="613" y="1260"/>
                                    </a:cubicBezTo>
                                    <a:cubicBezTo>
                                      <a:pt x="629" y="1341"/>
                                      <a:pt x="657" y="1439"/>
                                      <a:pt x="718" y="1500"/>
                                    </a:cubicBezTo>
                                    <a:cubicBezTo>
                                      <a:pt x="748" y="1530"/>
                                      <a:pt x="790" y="1547"/>
                                      <a:pt x="823" y="1575"/>
                                    </a:cubicBezTo>
                                    <a:cubicBezTo>
                                      <a:pt x="871" y="1616"/>
                                      <a:pt x="863" y="1631"/>
                                      <a:pt x="928" y="1650"/>
                                    </a:cubicBezTo>
                                    <a:cubicBezTo>
                                      <a:pt x="1002" y="1671"/>
                                      <a:pt x="1104" y="1684"/>
                                      <a:pt x="1183" y="1695"/>
                                    </a:cubicBezTo>
                                    <a:cubicBezTo>
                                      <a:pt x="1213" y="1690"/>
                                      <a:pt x="1259" y="1707"/>
                                      <a:pt x="1273" y="1680"/>
                                    </a:cubicBezTo>
                                    <a:cubicBezTo>
                                      <a:pt x="1291" y="1644"/>
                                      <a:pt x="1261" y="1526"/>
                                      <a:pt x="1228" y="1485"/>
                                    </a:cubicBezTo>
                                    <a:cubicBezTo>
                                      <a:pt x="1201" y="1452"/>
                                      <a:pt x="1168" y="1425"/>
                                      <a:pt x="1138" y="1395"/>
                                    </a:cubicBezTo>
                                    <a:cubicBezTo>
                                      <a:pt x="1123" y="1380"/>
                                      <a:pt x="1097" y="1387"/>
                                      <a:pt x="1078" y="1380"/>
                                    </a:cubicBezTo>
                                    <a:cubicBezTo>
                                      <a:pt x="1007" y="1354"/>
                                      <a:pt x="931" y="1332"/>
                                      <a:pt x="868" y="1290"/>
                                    </a:cubicBezTo>
                                    <a:cubicBezTo>
                                      <a:pt x="853" y="1267"/>
                                      <a:pt x="823" y="1231"/>
                                      <a:pt x="823" y="1200"/>
                                    </a:cubicBezTo>
                                    <a:cubicBezTo>
                                      <a:pt x="823" y="1090"/>
                                      <a:pt x="901" y="994"/>
                                      <a:pt x="1003" y="960"/>
                                    </a:cubicBezTo>
                                    <a:cubicBezTo>
                                      <a:pt x="1004" y="960"/>
                                      <a:pt x="1155" y="974"/>
                                      <a:pt x="1183" y="990"/>
                                    </a:cubicBezTo>
                                    <a:cubicBezTo>
                                      <a:pt x="1201" y="1001"/>
                                      <a:pt x="1212" y="1021"/>
                                      <a:pt x="1228" y="1035"/>
                                    </a:cubicBezTo>
                                    <a:cubicBezTo>
                                      <a:pt x="1271" y="1071"/>
                                      <a:pt x="1316" y="1109"/>
                                      <a:pt x="1363" y="1140"/>
                                    </a:cubicBezTo>
                                    <a:cubicBezTo>
                                      <a:pt x="1399" y="1248"/>
                                      <a:pt x="1477" y="1251"/>
                                      <a:pt x="1573" y="1275"/>
                                    </a:cubicBezTo>
                                    <a:cubicBezTo>
                                      <a:pt x="1669" y="1263"/>
                                      <a:pt x="1708" y="1265"/>
                                      <a:pt x="1783" y="1215"/>
                                    </a:cubicBezTo>
                                    <a:cubicBezTo>
                                      <a:pt x="1806" y="1147"/>
                                      <a:pt x="1804" y="1175"/>
                                      <a:pt x="1783" y="1080"/>
                                    </a:cubicBezTo>
                                    <a:cubicBezTo>
                                      <a:pt x="1742" y="895"/>
                                      <a:pt x="1531" y="937"/>
                                      <a:pt x="1408" y="855"/>
                                    </a:cubicBezTo>
                                    <a:cubicBezTo>
                                      <a:pt x="1398" y="840"/>
                                      <a:pt x="1380" y="828"/>
                                      <a:pt x="1378" y="810"/>
                                    </a:cubicBezTo>
                                    <a:cubicBezTo>
                                      <a:pt x="1369" y="738"/>
                                      <a:pt x="1416" y="694"/>
                                      <a:pt x="1468" y="660"/>
                                    </a:cubicBezTo>
                                    <a:cubicBezTo>
                                      <a:pt x="1495" y="663"/>
                                      <a:pt x="1618" y="671"/>
                                      <a:pt x="1663" y="690"/>
                                    </a:cubicBezTo>
                                    <a:cubicBezTo>
                                      <a:pt x="1680" y="697"/>
                                      <a:pt x="1692" y="712"/>
                                      <a:pt x="1708" y="720"/>
                                    </a:cubicBezTo>
                                    <a:cubicBezTo>
                                      <a:pt x="1730" y="731"/>
                                      <a:pt x="1794" y="745"/>
                                      <a:pt x="1813" y="750"/>
                                    </a:cubicBezTo>
                                    <a:cubicBezTo>
                                      <a:pt x="1848" y="745"/>
                                      <a:pt x="1885" y="748"/>
                                      <a:pt x="1918" y="735"/>
                                    </a:cubicBezTo>
                                    <a:cubicBezTo>
                                      <a:pt x="2007" y="699"/>
                                      <a:pt x="1971" y="563"/>
                                      <a:pt x="1903" y="525"/>
                                    </a:cubicBezTo>
                                    <a:cubicBezTo>
                                      <a:pt x="1850" y="496"/>
                                      <a:pt x="1768" y="480"/>
                                      <a:pt x="1708" y="465"/>
                                    </a:cubicBezTo>
                                    <a:cubicBezTo>
                                      <a:pt x="1467" y="479"/>
                                      <a:pt x="1441" y="458"/>
                                      <a:pt x="1273" y="570"/>
                                    </a:cubicBezTo>
                                    <a:cubicBezTo>
                                      <a:pt x="1073" y="703"/>
                                      <a:pt x="1369" y="511"/>
                                      <a:pt x="1183" y="615"/>
                                    </a:cubicBezTo>
                                    <a:cubicBezTo>
                                      <a:pt x="1151" y="633"/>
                                      <a:pt x="1093" y="675"/>
                                      <a:pt x="1093" y="675"/>
                                    </a:cubicBezTo>
                                    <a:cubicBezTo>
                                      <a:pt x="1074" y="703"/>
                                      <a:pt x="1049" y="748"/>
                                      <a:pt x="1018" y="765"/>
                                    </a:cubicBezTo>
                                    <a:cubicBezTo>
                                      <a:pt x="990" y="780"/>
                                      <a:pt x="928" y="795"/>
                                      <a:pt x="928" y="795"/>
                                    </a:cubicBezTo>
                                    <a:cubicBezTo>
                                      <a:pt x="888" y="790"/>
                                      <a:pt x="831" y="813"/>
                                      <a:pt x="808" y="780"/>
                                    </a:cubicBezTo>
                                    <a:cubicBezTo>
                                      <a:pt x="746" y="691"/>
                                      <a:pt x="868" y="565"/>
                                      <a:pt x="928" y="525"/>
                                    </a:cubicBezTo>
                                    <a:cubicBezTo>
                                      <a:pt x="948" y="495"/>
                                      <a:pt x="991" y="471"/>
                                      <a:pt x="988" y="435"/>
                                    </a:cubicBezTo>
                                    <a:cubicBezTo>
                                      <a:pt x="983" y="380"/>
                                      <a:pt x="983" y="324"/>
                                      <a:pt x="973" y="270"/>
                                    </a:cubicBezTo>
                                    <a:cubicBezTo>
                                      <a:pt x="941" y="87"/>
                                      <a:pt x="823" y="27"/>
                                      <a:pt x="658" y="0"/>
                                    </a:cubicBezTo>
                                    <a:cubicBezTo>
                                      <a:pt x="578" y="5"/>
                                      <a:pt x="497" y="4"/>
                                      <a:pt x="418" y="15"/>
                                    </a:cubicBezTo>
                                    <a:cubicBezTo>
                                      <a:pt x="194" y="46"/>
                                      <a:pt x="122" y="226"/>
                                      <a:pt x="73" y="420"/>
                                    </a:cubicBezTo>
                                    <a:cubicBezTo>
                                      <a:pt x="81" y="580"/>
                                      <a:pt x="0" y="794"/>
                                      <a:pt x="178" y="735"/>
                                    </a:cubicBezTo>
                                    <a:cubicBezTo>
                                      <a:pt x="226" y="663"/>
                                      <a:pt x="231" y="592"/>
                                      <a:pt x="253" y="510"/>
                                    </a:cubicBezTo>
                                    <a:cubicBezTo>
                                      <a:pt x="282" y="405"/>
                                      <a:pt x="280" y="425"/>
                                      <a:pt x="343" y="330"/>
                                    </a:cubicBezTo>
                                    <a:cubicBezTo>
                                      <a:pt x="378" y="277"/>
                                      <a:pt x="400" y="261"/>
                                      <a:pt x="463" y="240"/>
                                    </a:cubicBezTo>
                                    <a:cubicBezTo>
                                      <a:pt x="537" y="255"/>
                                      <a:pt x="607" y="273"/>
                                      <a:pt x="643" y="34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1707" path="m643,345c626,701,653,558,598,780c578,859,553,1020,553,1020c565,1116,571,1176,613,1260c629,1341,657,1439,718,1500c748,1530,790,1547,823,1575c871,1616,863,1631,928,1650c1002,1671,1104,1684,1183,1695c1213,1690,1259,1707,1273,1680c1291,1644,1261,1526,1228,1485c1201,1452,1168,1425,1138,1395c1123,1380,1097,1387,1078,1380c1007,1354,931,1332,868,1290c853,1267,823,1231,823,1200c823,1090,901,994,1003,960c1004,960,1155,974,1183,990c1201,1001,1212,1021,1228,1035c1271,1071,1316,1109,1363,1140c1399,1248,1477,1251,1573,1275c1669,1263,1708,1265,1783,1215c1806,1147,1804,1175,1783,1080c1742,895,1531,937,1408,855c1398,840,1380,828,1378,810c1369,738,1416,694,1468,660c1495,663,1618,671,1663,690c1680,697,1692,712,1708,720c1730,731,1794,745,1813,750c1848,745,1885,748,1918,735c2007,699,1971,563,1903,525c1850,496,1768,480,1708,465c1467,479,1441,458,1273,570c1073,703,1369,511,1183,615c1151,633,1093,675,1093,675c1074,703,1049,748,1018,765c990,780,928,795,928,795c888,790,831,813,808,780c746,691,868,565,928,525c948,495,991,471,988,435c983,380,983,324,973,270c941,87,823,27,658,0c578,5,497,4,418,15c194,46,122,226,73,420c81,580,0,794,178,735c226,663,231,592,253,510c282,405,280,425,343,330c378,277,400,261,463,240c537,255,607,273,643,345xe" fillcolor="white" stroked="t" o:allowincell="f" style="position:absolute;margin-left:7.8pt;margin-top:12.2pt;width:100.3pt;height:85.3pt;mso-wrap-style:none;v-text-anchor:middle;mso-position-horizontal-relative:margin">
                      <v:fill o:detectmouseclick="t" type="solid" color2="black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382270</wp:posOffset>
                      </wp:positionV>
                      <wp:extent cx="450850" cy="180340"/>
                      <wp:effectExtent l="3810" t="8890" r="3810" b="88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30.1pt" to="319.5pt,44.25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382270</wp:posOffset>
                      </wp:positionV>
                      <wp:extent cx="360680" cy="721360"/>
                      <wp:effectExtent l="8890" t="4445" r="889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72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30.1pt" to="319.5pt,86.8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1103630</wp:posOffset>
                      </wp:positionV>
                      <wp:extent cx="721360" cy="0"/>
                      <wp:effectExtent l="0" t="952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86.9pt" to="347.9pt,86.9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ligne polygonale ouvert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face</w:t>
            </w:r>
          </w:p>
        </w:tc>
      </w:tr>
      <w:tr>
        <w:trPr>
          <w:trHeight w:val="2547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557530</wp:posOffset>
                      </wp:positionV>
                      <wp:extent cx="1172210" cy="631190"/>
                      <wp:effectExtent l="15875" t="15875" r="16510" b="165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631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85pt;margin-top:43.9pt;width:92.25pt;height:49.65pt;mso-wrap-style:none;v-text-anchor:middle;mso-position-horizontal-relative:margin" type="_x0000_t16">
                      <v:fill o:detectmouseclick="t" type="solid" color2="black"/>
                      <v:stroke color="navy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737870</wp:posOffset>
                      </wp:positionV>
                      <wp:extent cx="0" cy="450850"/>
                      <wp:effectExtent l="9525" t="0" r="1016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58.1pt" to="269.85pt,93.5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299085</wp:posOffset>
                      </wp:positionV>
                      <wp:extent cx="631190" cy="360680"/>
                      <wp:effectExtent l="9525" t="10160" r="1079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07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4.25pt;margin-top:23.55pt;width:49.65pt;height:28.35pt;mso-wrap-style:none;v-text-anchor:middle;mso-position-horizontal-relative:margin" type="_x0000_t11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1020445</wp:posOffset>
                      </wp:positionV>
                      <wp:extent cx="360680" cy="270510"/>
                      <wp:effectExtent l="6350" t="8255" r="5715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80.35pt" to="49.7pt,101.6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1290955</wp:posOffset>
                      </wp:positionV>
                      <wp:extent cx="180340" cy="90170"/>
                      <wp:effectExtent l="4445" t="8890" r="4445" b="889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101.65pt" to="35.5pt,108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1381125</wp:posOffset>
                      </wp:positionV>
                      <wp:extent cx="360680" cy="0"/>
                      <wp:effectExtent l="0" t="9525" r="0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108.75pt" to="63.9pt,108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1020445</wp:posOffset>
                      </wp:positionV>
                      <wp:extent cx="180340" cy="360680"/>
                      <wp:effectExtent l="8890" t="4445" r="889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80.35pt" to="63.9pt,108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749935</wp:posOffset>
                      </wp:positionV>
                      <wp:extent cx="450850" cy="360680"/>
                      <wp:effectExtent l="11430" t="9525" r="1143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60720"/>
                              </a:xfrm>
                              <a:prstGeom prst="hexagon">
                                <a:avLst>
                                  <a:gd name="adj" fmla="val 3123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.25pt;margin-top:59.05pt;width:35.45pt;height:28.35pt;mso-wrap-style:none;v-text-anchor:middle;mso-position-horizontal-relative:margin" type="_x0000_t9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ligne courbe fermée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lignes polygonales fermées ou polygones</w:t>
            </w:r>
          </w:p>
        </w:tc>
      </w:tr>
      <w:tr>
        <w:trPr>
          <w:trHeight w:val="2544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451485</wp:posOffset>
                      </wp:positionV>
                      <wp:extent cx="1082040" cy="541020"/>
                      <wp:effectExtent l="23495" t="23495" r="24130" b="2413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541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25pt;margin-top:35.55pt;width:85.15pt;height:42.5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361315</wp:posOffset>
                      </wp:positionV>
                      <wp:extent cx="721360" cy="721360"/>
                      <wp:effectExtent l="23495" t="23495" r="24130" b="2413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7214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15pt;margin-top:28.45pt;width:56.75pt;height:56.75pt;mso-wrap-style:none;v-text-anchor:middle;mso-position-horizontal-relative:margin" type="_x0000_t16">
                      <v:fill o:detectmouseclick="t" type="solid" color2="black"/>
                      <v:stroke color="navy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arêt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triangle équilatéral</w:t>
            </w:r>
          </w:p>
        </w:tc>
      </w:tr>
      <w:tr>
        <w:trPr>
          <w:trHeight w:val="2538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0" allowOverlap="1" relativeHeight="45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458470</wp:posOffset>
                      </wp:positionV>
                      <wp:extent cx="721360" cy="721360"/>
                      <wp:effectExtent l="130175" t="141605" r="0" b="13589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62200">
                                <a:off x="0" y="0"/>
                                <a:ext cx="721440" cy="721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.7pt;margin-top:36.05pt;width:56.75pt;height:56.75pt;mso-wrap-style:none;v-text-anchor:middle;rotation:24;mso-position-horizontal-relative:margin" type="_x0000_t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638810</wp:posOffset>
                      </wp:positionV>
                      <wp:extent cx="90170" cy="90170"/>
                      <wp:effectExtent l="6985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50.3pt" to="312.4pt,57.3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638810</wp:posOffset>
                      </wp:positionV>
                      <wp:extent cx="90170" cy="90170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50.3pt" to="312.4pt,57.3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point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octogone</w:t>
            </w:r>
          </w:p>
        </w:tc>
      </w:tr>
      <w:tr>
        <w:trPr>
          <w:trHeight w:val="2545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187325</wp:posOffset>
                      </wp:positionV>
                      <wp:extent cx="1082040" cy="1262380"/>
                      <wp:effectExtent l="7620" t="6350" r="762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26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14.75pt" to="355pt,114.1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451485</wp:posOffset>
                      </wp:positionV>
                      <wp:extent cx="541020" cy="0"/>
                      <wp:effectExtent l="0" t="9525" r="0" b="95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35.55pt" to="78.1pt,35.5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451485</wp:posOffset>
                      </wp:positionV>
                      <wp:extent cx="270510" cy="270510"/>
                      <wp:effectExtent l="6985" t="6985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35.55pt" to="35.5pt,56.8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721995</wp:posOffset>
                      </wp:positionV>
                      <wp:extent cx="90170" cy="360680"/>
                      <wp:effectExtent l="9525" t="2540" r="9525" b="25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56.85pt" to="21.3pt,85.2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1082675</wp:posOffset>
                      </wp:positionV>
                      <wp:extent cx="270510" cy="90170"/>
                      <wp:effectExtent l="3175" t="9525" r="317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85.25pt" to="42.6pt,92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1082675</wp:posOffset>
                      </wp:positionV>
                      <wp:extent cx="270510" cy="90170"/>
                      <wp:effectExtent l="3175" t="9525" r="3175" b="952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85.25pt" to="63.9pt,92.3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1082675</wp:posOffset>
                      </wp:positionV>
                      <wp:extent cx="270510" cy="0"/>
                      <wp:effectExtent l="0" t="9525" r="635" b="952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85.25pt" to="85.2pt,85.2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902335</wp:posOffset>
                      </wp:positionV>
                      <wp:extent cx="180340" cy="180340"/>
                      <wp:effectExtent l="6985" t="6985" r="698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71.05pt" to="99.4pt,85.2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63015</wp:posOffset>
                      </wp:positionH>
                      <wp:positionV relativeFrom="paragraph">
                        <wp:posOffset>631825</wp:posOffset>
                      </wp:positionV>
                      <wp:extent cx="90170" cy="270510"/>
                      <wp:effectExtent l="9525" t="3175" r="9525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49.75pt" to="106.5pt,71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451485</wp:posOffset>
                      </wp:positionV>
                      <wp:extent cx="360680" cy="180340"/>
                      <wp:effectExtent l="4445" t="8890" r="4445" b="889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35.55pt" to="106.5pt,49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polyèdres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/>
                <w:color w:val="00008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solides</w:t>
            </w:r>
          </w:p>
        </w:tc>
      </w:tr>
      <w:tr>
        <w:trPr>
          <w:trHeight w:val="2539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813435</wp:posOffset>
                      </wp:positionV>
                      <wp:extent cx="541020" cy="180340"/>
                      <wp:effectExtent l="23495" t="22860" r="24130" b="2413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25pt;margin-top:64.05pt;width:42.55pt;height:14.1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182245</wp:posOffset>
                      </wp:positionV>
                      <wp:extent cx="360680" cy="360680"/>
                      <wp:effectExtent l="23495" t="23495" r="24130" b="2413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8.15pt;margin-top:14.35pt;width:28.35pt;height:28.3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993775</wp:posOffset>
                      </wp:positionV>
                      <wp:extent cx="270510" cy="450850"/>
                      <wp:effectExtent l="9525" t="9525" r="10160" b="952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margin-left:85.25pt;margin-top:78.25pt;width:21.25pt;height:35.45pt;mso-wrap-style:none;v-text-anchor:middle;mso-position-horizontal-relative:margin" type="_x0000_t22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362585</wp:posOffset>
                      </wp:positionV>
                      <wp:extent cx="450850" cy="90170"/>
                      <wp:effectExtent l="1905" t="9525" r="1905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28.55pt" to="312.4pt,35.6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362585</wp:posOffset>
                      </wp:positionV>
                      <wp:extent cx="270510" cy="180340"/>
                      <wp:effectExtent l="5715" t="8255" r="5715" b="825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45pt,28.55pt" to="333.7pt,42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452755</wp:posOffset>
                      </wp:positionV>
                      <wp:extent cx="0" cy="360680"/>
                      <wp:effectExtent l="9525" t="0" r="952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35.65pt" to="276.95pt,64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813435</wp:posOffset>
                      </wp:positionV>
                      <wp:extent cx="180340" cy="270510"/>
                      <wp:effectExtent l="8255" t="5715" r="825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64.05pt" to="291.1pt,85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1083945</wp:posOffset>
                      </wp:positionV>
                      <wp:extent cx="360680" cy="180340"/>
                      <wp:effectExtent l="4445" t="8890" r="4445" b="889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85.35pt" to="319.5pt,99.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264285</wp:posOffset>
                      </wp:positionV>
                      <wp:extent cx="90170" cy="270510"/>
                      <wp:effectExtent l="9525" t="3175" r="9525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99.55pt" to="326.6pt,120.8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1354455</wp:posOffset>
                      </wp:positionV>
                      <wp:extent cx="360680" cy="180340"/>
                      <wp:effectExtent l="4445" t="8890" r="4445" b="889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106.65pt" to="355pt,120.8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8795</wp:posOffset>
                      </wp:positionH>
                      <wp:positionV relativeFrom="paragraph">
                        <wp:posOffset>1174115</wp:posOffset>
                      </wp:positionV>
                      <wp:extent cx="180340" cy="180340"/>
                      <wp:effectExtent l="6985" t="6985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5pt,92.45pt" to="355pt,106.6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328795</wp:posOffset>
                      </wp:positionH>
                      <wp:positionV relativeFrom="paragraph">
                        <wp:posOffset>1083945</wp:posOffset>
                      </wp:positionV>
                      <wp:extent cx="270510" cy="90170"/>
                      <wp:effectExtent l="3175" t="9525" r="3175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5pt,85.35pt" to="362.1pt,92.4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542925</wp:posOffset>
                      </wp:positionV>
                      <wp:extent cx="360680" cy="541020"/>
                      <wp:effectExtent l="8255" t="5715" r="825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5pt,42.75pt" to="362.1pt,85.3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nonagon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/>
                <w:color w:val="FF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triangle quelconque</w:t>
            </w:r>
          </w:p>
        </w:tc>
      </w:tr>
      <w:tr>
        <w:trPr>
          <w:trHeight w:val="2547" w:hRule="atLeast"/>
          <w:cantSplit w:val="true"/>
        </w:trPr>
        <w:tc>
          <w:tcPr>
            <w:tcW w:w="2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456565</wp:posOffset>
                      </wp:positionV>
                      <wp:extent cx="360680" cy="360680"/>
                      <wp:effectExtent l="23495" t="23495" r="24130" b="2413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8.15pt;margin-top:35.95pt;width:28.35pt;height:28.3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907415</wp:posOffset>
                      </wp:positionV>
                      <wp:extent cx="541020" cy="180340"/>
                      <wp:effectExtent l="23495" t="22860" r="24130" b="2413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25pt;margin-top:71.45pt;width:42.55pt;height:14.15pt;mso-wrap-style:none;v-text-anchor:middle;mso-position-horizontal-relative:margin" type="_x0000_t1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276225</wp:posOffset>
                      </wp:positionV>
                      <wp:extent cx="541020" cy="180340"/>
                      <wp:effectExtent l="3175" t="9525" r="3175" b="952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21.75pt" to="326.6pt,35.9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456565</wp:posOffset>
                      </wp:positionV>
                      <wp:extent cx="0" cy="360680"/>
                      <wp:effectExtent l="9525" t="0" r="952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35.95pt" to="284.05pt,64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817245</wp:posOffset>
                      </wp:positionV>
                      <wp:extent cx="180340" cy="360680"/>
                      <wp:effectExtent l="8890" t="4445" r="889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64.35pt" to="298.2pt,92.7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1177925</wp:posOffset>
                      </wp:positionV>
                      <wp:extent cx="360680" cy="0"/>
                      <wp:effectExtent l="0" t="9525" r="0" b="95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92.75pt" to="326.6pt,92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997585</wp:posOffset>
                      </wp:positionV>
                      <wp:extent cx="360680" cy="180340"/>
                      <wp:effectExtent l="4445" t="8890" r="4445" b="889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78.55pt" to="355pt,92.7pt" stroked="t" o:allowincell="f" style="position:absolute;flip: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727075</wp:posOffset>
                      </wp:positionV>
                      <wp:extent cx="360680" cy="270510"/>
                      <wp:effectExtent l="5715" t="7620" r="571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57.25pt" to="355pt,78.5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276225</wp:posOffset>
                      </wp:positionV>
                      <wp:extent cx="0" cy="450850"/>
                      <wp:effectExtent l="9525" t="0" r="1016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21.75pt" to="326.65pt,57.2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heptagone</w:t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/>
                <w:color w:val="FF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  <w:t>décagon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lumB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50:00Z</dcterms:created>
  <dc:creator>DELAHAYE</dc:creator>
  <dc:description/>
  <dc:language>en-US</dc:language>
  <cp:lastModifiedBy>User name placeholder</cp:lastModifiedBy>
  <cp:lastPrinted>2002-02-04T10:27:00Z</cp:lastPrinted>
  <dcterms:modified xsi:type="dcterms:W3CDTF">2004-07-19T07:58:00Z</dcterms:modified>
  <cp:revision>3</cp:revision>
  <dc:subject/>
  <dc:title>3</dc:title>
</cp:coreProperties>
</file>