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</w:rPr>
        <w:t>Géom</w:t>
        <w:tab/>
        <w:tab/>
        <w:tab/>
      </w:r>
      <w:r>
        <w:rPr>
          <w:rFonts w:cs="Comic Sans MS" w:ascii="Comic Sans MS" w:hAnsi="Comic Sans MS"/>
          <w:sz w:val="48"/>
          <w:szCs w:val="48"/>
        </w:rPr>
        <w:t>Les polygones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polygone est une figure géométrique composée d’une </w:t>
      </w:r>
      <w:r>
        <w:rPr>
          <w:rFonts w:cs="Comic Sans MS" w:ascii="Comic Sans MS" w:hAnsi="Comic Sans MS"/>
          <w:b/>
          <w:bCs/>
          <w:i/>
          <w:iCs/>
          <w:u w:val="single"/>
        </w:rPr>
        <w:t>ligne brisée fermé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712470" cy="5715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8" h="1980">
                              <a:moveTo>
                                <a:pt x="0" y="720"/>
                              </a:moveTo>
                              <a:lnTo>
                                <a:pt x="561" y="0"/>
                              </a:lnTo>
                              <a:lnTo>
                                <a:pt x="1870" y="360"/>
                              </a:lnTo>
                              <a:cubicBezTo>
                                <a:pt x="1871" y="394"/>
                                <a:pt x="1865" y="429"/>
                                <a:pt x="1872" y="462"/>
                              </a:cubicBezTo>
                              <a:cubicBezTo>
                                <a:pt x="1875" y="477"/>
                                <a:pt x="1892" y="487"/>
                                <a:pt x="1898" y="501"/>
                              </a:cubicBezTo>
                              <a:cubicBezTo>
                                <a:pt x="1926" y="566"/>
                                <a:pt x="1896" y="535"/>
                                <a:pt x="1924" y="591"/>
                              </a:cubicBezTo>
                              <a:cubicBezTo>
                                <a:pt x="1965" y="675"/>
                                <a:pt x="1947" y="581"/>
                                <a:pt x="2027" y="706"/>
                              </a:cubicBezTo>
                              <a:cubicBezTo>
                                <a:pt x="2035" y="719"/>
                                <a:pt x="2042" y="733"/>
                                <a:pt x="2052" y="745"/>
                              </a:cubicBezTo>
                              <a:cubicBezTo>
                                <a:pt x="2087" y="787"/>
                                <a:pt x="2121" y="804"/>
                                <a:pt x="2168" y="835"/>
                              </a:cubicBezTo>
                              <a:cubicBezTo>
                                <a:pt x="2181" y="844"/>
                                <a:pt x="2207" y="861"/>
                                <a:pt x="2207" y="861"/>
                              </a:cubicBezTo>
                              <a:cubicBezTo>
                                <a:pt x="2288" y="985"/>
                                <a:pt x="2443" y="1014"/>
                                <a:pt x="2579" y="1028"/>
                              </a:cubicBezTo>
                              <a:cubicBezTo>
                                <a:pt x="2653" y="1017"/>
                                <a:pt x="2703" y="997"/>
                                <a:pt x="2772" y="976"/>
                              </a:cubicBezTo>
                              <a:cubicBezTo>
                                <a:pt x="2798" y="968"/>
                                <a:pt x="2849" y="951"/>
                                <a:pt x="2849" y="951"/>
                              </a:cubicBezTo>
                              <a:cubicBezTo>
                                <a:pt x="2875" y="934"/>
                                <a:pt x="2897" y="909"/>
                                <a:pt x="2927" y="899"/>
                              </a:cubicBezTo>
                              <a:cubicBezTo>
                                <a:pt x="2940" y="895"/>
                                <a:pt x="2953" y="893"/>
                                <a:pt x="2965" y="886"/>
                              </a:cubicBezTo>
                              <a:cubicBezTo>
                                <a:pt x="3089" y="817"/>
                                <a:pt x="2994" y="847"/>
                                <a:pt x="3094" y="822"/>
                              </a:cubicBezTo>
                              <a:cubicBezTo>
                                <a:pt x="3111" y="813"/>
                                <a:pt x="3127" y="804"/>
                                <a:pt x="3145" y="796"/>
                              </a:cubicBezTo>
                              <a:cubicBezTo>
                                <a:pt x="3158" y="791"/>
                                <a:pt x="3173" y="792"/>
                                <a:pt x="3184" y="783"/>
                              </a:cubicBezTo>
                              <a:cubicBezTo>
                                <a:pt x="3267" y="717"/>
                                <a:pt x="3149" y="765"/>
                                <a:pt x="3248" y="732"/>
                              </a:cubicBezTo>
                              <a:cubicBezTo>
                                <a:pt x="3261" y="719"/>
                                <a:pt x="3271" y="702"/>
                                <a:pt x="3287" y="693"/>
                              </a:cubicBezTo>
                              <a:cubicBezTo>
                                <a:pt x="3311" y="680"/>
                                <a:pt x="3364" y="668"/>
                                <a:pt x="3364" y="668"/>
                              </a:cubicBezTo>
                              <a:cubicBezTo>
                                <a:pt x="3372" y="642"/>
                                <a:pt x="3374" y="613"/>
                                <a:pt x="3389" y="591"/>
                              </a:cubicBezTo>
                              <a:cubicBezTo>
                                <a:pt x="3398" y="578"/>
                                <a:pt x="3409" y="567"/>
                                <a:pt x="3415" y="552"/>
                              </a:cubicBezTo>
                              <a:cubicBezTo>
                                <a:pt x="3418" y="544"/>
                                <a:pt x="3415" y="535"/>
                                <a:pt x="3415" y="526"/>
                              </a:cubicBezTo>
                              <a:lnTo>
                                <a:pt x="3366" y="1980"/>
                              </a:lnTo>
                              <a:lnTo>
                                <a:pt x="1309" y="1980"/>
                              </a:lnTo>
                              <a:lnTo>
                                <a:pt x="1122" y="900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8,1980" path="m0,720l561,0l1870,360c1871,394,1865,429,1872,462c1875,477,1892,487,1898,501c1926,566,1896,535,1924,591c1965,675,1947,581,2027,706c2035,719,2042,733,2052,745c2087,787,2121,804,2168,835c2181,844,2207,861,2207,861c2288,985,2443,1014,2579,1028c2653,1017,2703,997,2772,976c2798,968,2849,951,2849,951c2875,934,2897,909,2927,899c2940,895,2953,893,2965,886c3089,817,2994,847,3094,822c3111,813,3127,804,3145,796c3158,791,3173,792,3184,783c3267,717,3149,765,3248,732c3261,719,3271,702,3287,693c3311,680,3364,668,3364,668c3372,642,3374,613,3389,591c3398,578,3409,567,3415,552c3418,544,3415,535,3415,526l3366,1980l1309,1980l1122,900l0,720xe" fillcolor="white" stroked="t" o:allowincell="f" style="position:absolute;margin-left:0pt;margin-top:6.4pt;width:56.0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2430</wp:posOffset>
                </wp:positionH>
                <wp:positionV relativeFrom="paragraph">
                  <wp:posOffset>81280</wp:posOffset>
                </wp:positionV>
                <wp:extent cx="949960" cy="685800"/>
                <wp:effectExtent l="1905" t="444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685800"/>
                          <a:chOff x="0" y="0"/>
                          <a:chExt cx="95004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0040" cy="68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5600" y="0"/>
                              <a:ext cx="172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240" y="228600"/>
                              <a:ext cx="17280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0880"/>
                              <a:ext cx="7772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4200"/>
                              <a:ext cx="6908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8040" y="0"/>
                            <a:ext cx="431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6.4pt;width:74.75pt;height:53.95pt" coordorigin="2618,128" coordsize="1495,1079">
                <v:group id="shape_0" style="position:absolute;left:2618;top:128;width:1495;height:1079">
                  <v:line id="shape_0" from="3162,128" to="3433,4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2,488" to="4113,1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18,728" to="3841,12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8,607" to="3705,7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34,128" to="4113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195580</wp:posOffset>
                </wp:positionV>
                <wp:extent cx="831215" cy="457200"/>
                <wp:effectExtent l="1905" t="5080" r="381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240" cy="457200"/>
                          <a:chOff x="0" y="0"/>
                          <a:chExt cx="8312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640" y="0"/>
                            <a:ext cx="83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343080"/>
                            <a:ext cx="49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171360"/>
                            <a:ext cx="3322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817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5.4pt;width:65.4pt;height:35.9pt" coordorigin="5049,308" coordsize="1308,718">
                <v:line id="shape_0" from="5049,308" to="6357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5,308" to="6355,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40,848" to="6224,10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41,578" to="5963,10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9,308" to="5964,5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Non (il y a une </w:t>
        <w:tab/>
        <w:tab/>
        <w:tab/>
        <w:t>Non (la ligne brisée</w:t>
        <w:tab/>
        <w:tab/>
        <w:t>OU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igne courbe)</w:t>
        <w:tab/>
        <w:tab/>
        <w:tab/>
        <w:t>n’est pas fermé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polygone a un nom qui indique le nombre de ses côté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 côtés : </w:t>
      </w:r>
      <w:r>
        <w:rPr>
          <w:rFonts w:cs="Comic Sans MS" w:ascii="Comic Sans MS" w:hAnsi="Comic Sans MS"/>
          <w:b/>
          <w:bCs/>
          <w:u w:val="single"/>
        </w:rPr>
        <w:t>tri</w:t>
      </w:r>
      <w:r>
        <w:rPr>
          <w:rFonts w:cs="Comic Sans MS" w:ascii="Comic Sans MS" w:hAnsi="Comic Sans MS"/>
        </w:rPr>
        <w:t>angl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 côtés : </w:t>
      </w:r>
      <w:r>
        <w:rPr>
          <w:rFonts w:cs="Comic Sans MS" w:ascii="Comic Sans MS" w:hAnsi="Comic Sans MS"/>
          <w:b/>
          <w:bCs/>
          <w:u w:val="single"/>
        </w:rPr>
        <w:t>quadri</w:t>
      </w:r>
      <w:r>
        <w:rPr>
          <w:rFonts w:cs="Comic Sans MS" w:ascii="Comic Sans MS" w:hAnsi="Comic Sans MS"/>
        </w:rPr>
        <w:t>latèr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 côtés : </w:t>
      </w:r>
      <w:r>
        <w:rPr>
          <w:rFonts w:cs="Comic Sans MS" w:ascii="Comic Sans MS" w:hAnsi="Comic Sans MS"/>
          <w:b/>
          <w:bCs/>
          <w:u w:val="single"/>
        </w:rPr>
        <w:t>penta</w:t>
      </w:r>
      <w:r>
        <w:rPr>
          <w:rFonts w:cs="Comic Sans MS" w:ascii="Comic Sans MS" w:hAnsi="Comic Sans MS"/>
        </w:rPr>
        <w:t>gon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6 côtés : </w:t>
      </w:r>
      <w:r>
        <w:rPr>
          <w:rFonts w:cs="Comic Sans MS" w:ascii="Comic Sans MS" w:hAnsi="Comic Sans MS"/>
          <w:b/>
          <w:bCs/>
          <w:u w:val="single"/>
        </w:rPr>
        <w:t>hexa</w:t>
      </w:r>
      <w:r>
        <w:rPr>
          <w:rFonts w:cs="Comic Sans MS" w:ascii="Comic Sans MS" w:hAnsi="Comic Sans MS"/>
        </w:rPr>
        <w:t>gon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 côtés : </w:t>
      </w:r>
      <w:r>
        <w:rPr>
          <w:rFonts w:cs="Comic Sans MS" w:ascii="Comic Sans MS" w:hAnsi="Comic Sans MS"/>
          <w:b/>
          <w:bCs/>
          <w:u w:val="single"/>
        </w:rPr>
        <w:t>hepta</w:t>
      </w:r>
      <w:r>
        <w:rPr>
          <w:rFonts w:cs="Comic Sans MS" w:ascii="Comic Sans MS" w:hAnsi="Comic Sans MS"/>
        </w:rPr>
        <w:t>gon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 côtés : </w:t>
      </w:r>
      <w:r>
        <w:rPr>
          <w:rFonts w:cs="Comic Sans MS" w:ascii="Comic Sans MS" w:hAnsi="Comic Sans MS"/>
          <w:b/>
          <w:bCs/>
          <w:u w:val="single"/>
        </w:rPr>
        <w:t>octo</w:t>
      </w:r>
      <w:r>
        <w:rPr>
          <w:rFonts w:cs="Comic Sans MS" w:ascii="Comic Sans MS" w:hAnsi="Comic Sans MS"/>
        </w:rPr>
        <w:t>gon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0 côtés : </w:t>
      </w:r>
      <w:r>
        <w:rPr>
          <w:rFonts w:cs="Comic Sans MS" w:ascii="Comic Sans MS" w:hAnsi="Comic Sans MS"/>
          <w:b/>
          <w:bCs/>
          <w:u w:val="single"/>
        </w:rPr>
        <w:t>déca</w:t>
      </w:r>
      <w:r>
        <w:rPr>
          <w:rFonts w:cs="Comic Sans MS" w:ascii="Comic Sans MS" w:hAnsi="Comic Sans MS"/>
        </w:rPr>
        <w:t>g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rPr/>
      </w:pPr>
      <w:r>
        <w:rPr>
          <w:rFonts w:cs="Comic Sans MS" w:ascii="Comic Sans MS" w:hAnsi="Comic Sans MS"/>
        </w:rPr>
        <w:t>Géom</w:t>
        <w:tab/>
        <w:tab/>
        <w:tab/>
      </w:r>
      <w:r>
        <w:rPr>
          <w:rFonts w:cs="Comic Sans MS" w:ascii="Comic Sans MS" w:hAnsi="Comic Sans MS"/>
          <w:sz w:val="48"/>
          <w:szCs w:val="48"/>
        </w:rPr>
        <w:t>Les polygones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our nommer un polygone, on donne les lettres dans l’ordre du tour de la figure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</wp:posOffset>
                </wp:positionH>
                <wp:positionV relativeFrom="paragraph">
                  <wp:posOffset>106680</wp:posOffset>
                </wp:positionV>
                <wp:extent cx="1724660" cy="1548765"/>
                <wp:effectExtent l="48895" t="0" r="215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012200">
                          <a:off x="0" y="0"/>
                          <a:ext cx="1724760" cy="154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188">
                              <a:moveTo>
                                <a:pt x="13754" y="412"/>
                              </a:moveTo>
                              <a:arcTo wR="10800" hR="10800" stAng="-4447413" swAng="1926117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188">
                              <a:moveTo>
                                <a:pt x="13754" y="412"/>
                              </a:moveTo>
                              <a:arcTo wR="10800" hR="10800" stAng="-4447413" swAng="192611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188" path="l0,21600xee" stroked="t" o:allowincell="f" style="position:absolute;margin-left:38.35pt;margin-top:8.4pt;width:135.75pt;height:121.9pt;flip:y;mso-wrap-style:none;v-text-anchor:middle;rotation:24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100</wp:posOffset>
                </wp:positionH>
                <wp:positionV relativeFrom="paragraph">
                  <wp:posOffset>157480</wp:posOffset>
                </wp:positionV>
                <wp:extent cx="1187450" cy="1028700"/>
                <wp:effectExtent l="5715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028880"/>
                        </a:xfrm>
                        <a:prstGeom prst="hexagon">
                          <a:avLst>
                            <a:gd name="adj" fmla="val 28849"/>
                            <a:gd name="vf" fmla="val 11547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gray" stroked="t" o:allowincell="f" style="position:absolute;margin-left:53pt;margin-top:12.4pt;width:93.45pt;height:80.95pt;mso-wrap-style:none;v-text-anchor:middle" type="_x0000_t9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R                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A                          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0455</wp:posOffset>
                </wp:positionH>
                <wp:positionV relativeFrom="paragraph">
                  <wp:posOffset>28575</wp:posOffset>
                </wp:positionV>
                <wp:extent cx="1513205" cy="6229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e polygone est le polygone RXCJ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49.05pt;mso-wrap-distance-left:9.05pt;mso-wrap-distance-right:9.05pt;mso-wrap-distance-top:0pt;mso-wrap-distance-bottom:0pt;margin-top:2.2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e polygone est le polygone RXCJ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F                  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CDE est un polygone qui a 5 côté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 est un somm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BC] est un côté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BD] est un diagonale (un segment qui relie deux sommets du polygon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0</wp:posOffset>
                </wp:positionH>
                <wp:positionV relativeFrom="paragraph">
                  <wp:posOffset>254000</wp:posOffset>
                </wp:positionV>
                <wp:extent cx="356235" cy="3448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.15pt;mso-wrap-distance-left:9.05pt;mso-wrap-distance-right:9.05pt;mso-wrap-distance-top:0pt;mso-wrap-distance-bottom:0pt;margin-top:20pt;mso-position-vertical-relative:text;margin-left:1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2290</wp:posOffset>
                </wp:positionH>
                <wp:positionV relativeFrom="paragraph">
                  <wp:posOffset>162560</wp:posOffset>
                </wp:positionV>
                <wp:extent cx="561340" cy="335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ô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26.45pt;mso-wrap-distance-left:9.05pt;mso-wrap-distance-right:9.05pt;mso-wrap-distance-top:0pt;mso-wrap-distance-bottom:0pt;margin-top:12.8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ô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087370" cy="19437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1943640"/>
                          <a:chOff x="0" y="0"/>
                          <a:chExt cx="3087360" cy="194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08736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2320" y="405720"/>
                            <a:ext cx="2502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228600"/>
                            <a:ext cx="355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2920" y="0"/>
                            <a:ext cx="830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720"/>
                            <a:ext cx="9500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572040"/>
                            <a:ext cx="47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7400" y="1486440"/>
                            <a:ext cx="1781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560" y="343080"/>
                            <a:ext cx="4744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120" y="720"/>
                            <a:ext cx="3556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720"/>
                            <a:ext cx="14248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160" y="1714680"/>
                            <a:ext cx="94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diagon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6880" y="343080"/>
                            <a:ext cx="355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520" y="114480"/>
                            <a:ext cx="592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6120" y="914400"/>
                            <a:ext cx="118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6920" y="1370880"/>
                            <a:ext cx="1187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1pt;height:153.05pt" coordorigin="0,0" coordsize="4862,3061">
                <v:rect id="shape_0" stroked="f" o:allowincell="f" style="position:absolute;left:0;top:1;width:4861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0;top:639;width:393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;top:360;width:5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4,0" to="2241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3,1" to="373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0,901" to="4486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2341" to="4485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,540" to="1679,28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2,1" to="2241,288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43,1" to="4486,23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78;top:2700;width:149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diagona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3,540" to="932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180" to="4112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3,1440" to="3738,26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9,2159" to="3738,26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75</wp:posOffset>
                </wp:positionH>
                <wp:positionV relativeFrom="paragraph">
                  <wp:posOffset>805180</wp:posOffset>
                </wp:positionV>
                <wp:extent cx="712470" cy="2813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mm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2.15pt;mso-wrap-distance-left:9.05pt;mso-wrap-distance-right:9.05pt;mso-wrap-distance-top:0pt;mso-wrap-distance-bottom:0pt;margin-top:63.4pt;mso-position-vertical-relative:text;margin-left: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m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080</wp:posOffset>
                </wp:positionH>
                <wp:positionV relativeFrom="paragraph">
                  <wp:posOffset>1657985</wp:posOffset>
                </wp:positionV>
                <wp:extent cx="356235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30.55pt;mso-position-vertical-relative:text;margin-left: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2980</wp:posOffset>
                </wp:positionH>
                <wp:positionV relativeFrom="paragraph">
                  <wp:posOffset>1315085</wp:posOffset>
                </wp:positionV>
                <wp:extent cx="356235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03.55pt;mso-position-vertical-relative:text;margin-left:2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247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9:09:00Z</dcterms:created>
  <dc:creator>User name placeholder</dc:creator>
  <dc:description/>
  <dc:language>en-US</dc:language>
  <cp:lastModifiedBy>User name placeholder</cp:lastModifiedBy>
  <cp:lastPrinted>2007-01-31T21:03:00Z</cp:lastPrinted>
  <dcterms:modified xsi:type="dcterms:W3CDTF">2007-01-31T20:25:00Z</dcterms:modified>
  <cp:revision>5</cp:revision>
  <dc:subject/>
  <dc:title/>
</cp:coreProperties>
</file>