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9829800" cy="6743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74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-27pt;width:773.95pt;height:53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905</wp:posOffset>
                </wp:positionH>
                <wp:positionV relativeFrom="paragraph">
                  <wp:posOffset>5730240</wp:posOffset>
                </wp:positionV>
                <wp:extent cx="1630045" cy="578485"/>
                <wp:effectExtent l="1905" t="4445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578520"/>
                          <a:chOff x="0" y="0"/>
                          <a:chExt cx="1630080" cy="578520"/>
                        </a:xfrm>
                      </wpg:grpSpPr>
                      <wps:wsp>
                        <wps:cNvSpPr/>
                        <wps:spPr>
                          <a:xfrm>
                            <a:off x="369720" y="483840"/>
                            <a:ext cx="1260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0"/>
                            <a:ext cx="47700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15308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6120"/>
                            <a:ext cx="36900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451.2pt;width:128.3pt;height:45.5pt" coordorigin="5803,9024" coordsize="2566,910">
                <v:line id="shape_0" from="6385,9786" to="8369,9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8,9024" to="8368,9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03,9025" to="7618,9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4,9459" to="6384,9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00465</wp:posOffset>
                </wp:positionH>
                <wp:positionV relativeFrom="paragraph">
                  <wp:posOffset>2514600</wp:posOffset>
                </wp:positionV>
                <wp:extent cx="367665" cy="55816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198pt" to="721.85pt,24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68765</wp:posOffset>
                </wp:positionH>
                <wp:positionV relativeFrom="paragraph">
                  <wp:posOffset>2514600</wp:posOffset>
                </wp:positionV>
                <wp:extent cx="122555" cy="697865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198pt" to="731.55pt,2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1100</wp:posOffset>
                </wp:positionH>
                <wp:positionV relativeFrom="paragraph">
                  <wp:posOffset>3072765</wp:posOffset>
                </wp:positionV>
                <wp:extent cx="114300" cy="10420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41.95pt" to="701.9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0</wp:posOffset>
                </wp:positionH>
                <wp:positionV relativeFrom="paragraph">
                  <wp:posOffset>3212465</wp:posOffset>
                </wp:positionV>
                <wp:extent cx="375920" cy="902335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584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52.95pt" to="731.55pt,3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399665</wp:posOffset>
                </wp:positionV>
                <wp:extent cx="701040" cy="1149350"/>
                <wp:effectExtent l="5080" t="4445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1149480"/>
                          <a:chOff x="0" y="0"/>
                          <a:chExt cx="700920" cy="1149480"/>
                        </a:xfrm>
                      </wpg:grpSpPr>
                      <wps:wsp>
                        <wps:cNvSpPr/>
                        <wps:spPr>
                          <a:xfrm>
                            <a:off x="15120" y="686520"/>
                            <a:ext cx="43740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24840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12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8.95pt;width:55.15pt;height:90.45pt" coordorigin="-540,3779" coordsize="1103,1809">
                <v:line id="shape_0" from="-516,4860" to="172,5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,3779" to="563,5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0,3799" to="-517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16,3780" to="563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8343900" cy="5715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71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656.95pt;height:44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0</wp:posOffset>
                </wp:positionH>
                <wp:positionV relativeFrom="paragraph">
                  <wp:posOffset>742950</wp:posOffset>
                </wp:positionV>
                <wp:extent cx="914400" cy="342900"/>
                <wp:effectExtent l="265430" t="12700" r="1136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0000">
                          <a:off x="0" y="0"/>
                          <a:ext cx="914400" cy="34308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39.5pt;margin-top:58.45pt;width:71.95pt;height:26.95pt;mso-wrap-style:none;v-text-anchor:middle;rotation:31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4943475</wp:posOffset>
                </wp:positionV>
                <wp:extent cx="514350" cy="685800"/>
                <wp:effectExtent l="5715" t="6350" r="50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685800"/>
                        </a:xfrm>
                        <a:custGeom>
                          <a:avLst/>
                          <a:gdLst>
                            <a:gd name="textAreaLeft" fmla="*/ 64080 w 291600"/>
                            <a:gd name="textAreaRight" fmla="*/ 227520 w 2916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389.3pt;width:40.45pt;height:53.9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5080" t="5080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3080"/>
                          <a:chOff x="0" y="0"/>
                          <a:chExt cx="1257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8pt;width:98.95pt;height:26.95pt" coordorigin="7740,360" coordsize="1979,539">
                <v:line id="shape_0" from="7740,360" to="917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900" to="971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0" to="774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360" to="971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7543800" cy="4000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40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2pt;width:593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1028700" cy="342900"/>
                <wp:effectExtent l="9525" t="5080" r="1079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parallelogram">
                          <a:avLst>
                            <a:gd name="adj" fmla="val 74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72pt;margin-top:207pt;width:80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2743200</wp:posOffset>
                </wp:positionV>
                <wp:extent cx="1371600" cy="457200"/>
                <wp:effectExtent l="53975" t="29210" r="5397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2400">
                          <a:off x="0" y="0"/>
                          <a:ext cx="1371600" cy="457200"/>
                        </a:xfrm>
                        <a:prstGeom prst="parallelogram">
                          <a:avLst>
                            <a:gd name="adj" fmla="val 115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05pt;margin-top:216pt;width:107.95pt;height:35.95pt;mso-wrap-style:none;v-text-anchor:middle;rotation:302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3657600" cy="2971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7pt;width:287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3771900" cy="2743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6pt;width:29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1028700" cy="2514600"/>
                <wp:effectExtent l="508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3960">
                              <a:moveTo>
                                <a:pt x="180" y="0"/>
                              </a:moveTo>
                              <a:cubicBezTo>
                                <a:pt x="405" y="75"/>
                                <a:pt x="630" y="150"/>
                                <a:pt x="900" y="360"/>
                              </a:cubicBezTo>
                              <a:cubicBezTo>
                                <a:pt x="1170" y="570"/>
                                <a:pt x="1650" y="900"/>
                                <a:pt x="1800" y="1260"/>
                              </a:cubicBezTo>
                              <a:cubicBezTo>
                                <a:pt x="1950" y="1620"/>
                                <a:pt x="1920" y="2130"/>
                                <a:pt x="1800" y="2520"/>
                              </a:cubicBezTo>
                              <a:cubicBezTo>
                                <a:pt x="1680" y="2910"/>
                                <a:pt x="1380" y="3360"/>
                                <a:pt x="1080" y="3600"/>
                              </a:cubicBezTo>
                              <a:cubicBezTo>
                                <a:pt x="780" y="3840"/>
                                <a:pt x="390" y="3900"/>
                                <a:pt x="0" y="3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3960" path="m180,0c405,75,630,150,900,360c1170,570,1650,900,1800,1260c1950,1620,1920,2130,1800,2520c1680,2910,1380,3360,1080,3600c780,3840,390,3900,0,3960e" stroked="t" o:allowincell="f" style="position:absolute;margin-left:369pt;margin-top:135pt;width:80.95pt;height:19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1943100</wp:posOffset>
                </wp:positionV>
                <wp:extent cx="457200" cy="1143000"/>
                <wp:effectExtent l="5715" t="13335" r="635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8pt;margin-top:153pt;width:35.95pt;height:8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800100" cy="457200"/>
                <wp:effectExtent l="10160" t="5715" r="1079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261pt;width:62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0</wp:posOffset>
                </wp:positionV>
                <wp:extent cx="9144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8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0</wp:posOffset>
                </wp:positionV>
                <wp:extent cx="5715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34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0</wp:posOffset>
                </wp:positionV>
                <wp:extent cx="5715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360045" cy="3600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70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228600" cy="571500"/>
                <wp:effectExtent l="167640" t="11430" r="1670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0400"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5.95pt;width:17.95pt;height:44.95pt;mso-wrap-style:none;v-text-anchor:middle;rotation: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450215" cy="450215"/>
                <wp:effectExtent l="98425" t="98425" r="97790" b="984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7200">
                          <a:off x="0" y="0"/>
                          <a:ext cx="45036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5pt;margin-top:206.95pt;width:35.4pt;height:35.4pt;mso-wrap-style:none;v-text-anchor:middle;rotation:30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5600700</wp:posOffset>
                </wp:positionV>
                <wp:extent cx="228600" cy="3429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1pt" to="98.95pt,4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0</wp:posOffset>
                </wp:positionV>
                <wp:extent cx="685800" cy="4572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0pt" to="98.95pt,39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0</wp:posOffset>
                </wp:positionH>
                <wp:positionV relativeFrom="paragraph">
                  <wp:posOffset>4457700</wp:posOffset>
                </wp:positionV>
                <wp:extent cx="1371600" cy="1371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51pt" to="656.95pt,45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-114300</wp:posOffset>
                </wp:positionV>
                <wp:extent cx="1257300" cy="20574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9pt" to="620.95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514600" cy="9144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pt" to="215.95pt,13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457200" cy="251460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45pt" to="377.95pt,15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180590" cy="466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36"/>
                                <w:szCs w:val="36"/>
                                <w:u w:val="single"/>
                              </w:rPr>
                              <w:t>QUADRILATER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  <w:b/>
                          <w:sz w:val="36"/>
                          <w:szCs w:val="36"/>
                          <w:u w:val="single"/>
                        </w:rPr>
                        <w:t>QUADRILATER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5939155</wp:posOffset>
                </wp:positionV>
                <wp:extent cx="1494790" cy="35179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32"/>
                                <w:szCs w:val="32"/>
                                <w:lang w:val="en-US" w:eastAsia="en-US"/>
                              </w:rPr>
                              <w:t>Quelcon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6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ndara" w:ascii="Candara" w:hAnsi="Candara"/>
                          <w:sz w:val="32"/>
                          <w:szCs w:val="32"/>
                          <w:lang w:val="en-US" w:eastAsia="en-US"/>
                        </w:rPr>
                        <w:t>Quelcon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1645</wp:posOffset>
                </wp:positionH>
                <wp:positionV relativeFrom="paragraph">
                  <wp:posOffset>5024755</wp:posOffset>
                </wp:positionV>
                <wp:extent cx="1037590" cy="351790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32"/>
                                <w:szCs w:val="32"/>
                                <w:lang w:val="en-US" w:eastAsia="en-US"/>
                              </w:rPr>
                              <w:t>Trapèz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9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ndara" w:ascii="Candara" w:hAnsi="Candara"/>
                          <w:sz w:val="32"/>
                          <w:szCs w:val="32"/>
                          <w:lang w:val="en-US" w:eastAsia="en-US"/>
                        </w:rPr>
                        <w:t>Trapèz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53655</wp:posOffset>
                </wp:positionH>
                <wp:positionV relativeFrom="paragraph">
                  <wp:posOffset>5824855</wp:posOffset>
                </wp:positionV>
                <wp:extent cx="1837690" cy="351790"/>
                <wp:effectExtent l="0" t="0" r="0" b="0"/>
                <wp:wrapSquare wrapText="bothSides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32"/>
                                <w:szCs w:val="32"/>
                                <w:lang w:val="en-US" w:eastAsia="en-US"/>
                              </w:rPr>
                              <w:t>parallèlogram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458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ndara" w:ascii="Candara" w:hAnsi="Candara"/>
                          <w:sz w:val="32"/>
                          <w:szCs w:val="32"/>
                          <w:lang w:val="en-US" w:eastAsia="en-US"/>
                        </w:rPr>
                        <w:t>parallèlogram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39355</wp:posOffset>
                </wp:positionH>
                <wp:positionV relativeFrom="paragraph">
                  <wp:posOffset>-461645</wp:posOffset>
                </wp:positionV>
                <wp:extent cx="1037590" cy="35179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32"/>
                                <w:szCs w:val="32"/>
                                <w:lang w:val="en-US" w:eastAsia="en-US"/>
                              </w:rPr>
                              <w:t>losan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36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ndara" w:ascii="Candara" w:hAnsi="Candara"/>
                          <w:sz w:val="32"/>
                          <w:szCs w:val="32"/>
                          <w:lang w:val="en-US" w:eastAsia="en-US"/>
                        </w:rPr>
                        <w:t>losan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5945</wp:posOffset>
                </wp:positionH>
                <wp:positionV relativeFrom="paragraph">
                  <wp:posOffset>452755</wp:posOffset>
                </wp:positionV>
                <wp:extent cx="1151890" cy="35179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32"/>
                                <w:szCs w:val="32"/>
                                <w:lang w:val="en-US" w:eastAsia="en-US"/>
                              </w:rPr>
                              <w:t>Rect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ndara" w:ascii="Candara" w:hAnsi="Candara"/>
                          <w:sz w:val="32"/>
                          <w:szCs w:val="32"/>
                          <w:lang w:val="en-US" w:eastAsia="en-US"/>
                        </w:rPr>
                        <w:t>Rectang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1755</wp:posOffset>
                </wp:positionH>
                <wp:positionV relativeFrom="paragraph">
                  <wp:posOffset>-690245</wp:posOffset>
                </wp:positionV>
                <wp:extent cx="808990" cy="351790"/>
                <wp:effectExtent l="0" t="0" r="0" b="0"/>
                <wp:wrapSquare wrapText="bothSides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32"/>
                                <w:szCs w:val="32"/>
                                <w:lang w:val="en-US" w:eastAsia="en-US"/>
                              </w:rPr>
                              <w:t>Carr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54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ndara" w:ascii="Candara" w:hAnsi="Candara"/>
                          <w:sz w:val="32"/>
                          <w:szCs w:val="32"/>
                          <w:lang w:val="en-US" w:eastAsia="en-US"/>
                        </w:rPr>
                        <w:t>Carr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44:00Z</dcterms:created>
  <dc:creator>SIRE</dc:creator>
  <dc:description/>
  <cp:keywords/>
  <dc:language>en-US</dc:language>
  <cp:lastModifiedBy>SIRE</cp:lastModifiedBy>
  <cp:lastPrinted>2006-11-29T12:08:00Z</cp:lastPrinted>
  <dcterms:modified xsi:type="dcterms:W3CDTF">2006-11-29T11:13:00Z</dcterms:modified>
  <cp:revision>2</cp:revision>
  <dc:subject/>
  <dc:title/>
</cp:coreProperties>
</file>