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xercice 1 : Calcule le montant à payer avec l’aide de ta calculatrice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EUF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 45 euro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CAHUE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, 38 euro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CUTE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, 30 euro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UCHE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, 42 euro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UCHE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, 15 euro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UCHER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, 28 euro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A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, 00 euro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xercice 2 : Calcule les différences suivantes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291, 5  -  125, 75 =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74, 26  –  45, 9 =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94, 78  -  459, 86 =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xercice 3 : Effectue les produits suivants 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9, 90 x 4 =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98, 79 x 6=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, 875 x 9 =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32:00Z</dcterms:created>
  <dc:creator>HP_Propriétaire</dc:creator>
  <dc:description/>
  <cp:keywords/>
  <dc:language>en-US</dc:language>
  <cp:lastModifiedBy>HP_Propriétaire</cp:lastModifiedBy>
  <dcterms:modified xsi:type="dcterms:W3CDTF">2008-06-04T10:45:00Z</dcterms:modified>
  <cp:revision>1</cp:revision>
  <dc:subject/>
  <dc:title>Exercice 1 : Calcule le montant à payer avec l’aide de ta calculatrice</dc:title>
</cp:coreProperties>
</file>